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36"/>
          <w:szCs w:val="36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t xml:space="preserve">PEMERINTAH </w:t>
      </w:r>
      <w:r>
        <w:rPr>
          <w:rFonts w:cs="Segoe UI Black" w:ascii="Segoe UI Black" w:hAnsi="Segoe UI Black"/>
          <w:b/>
          <w:bCs w:val="false"/>
          <w:sz w:val="36"/>
          <w:szCs w:val="36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36"/>
          <w:szCs w:val="36"/>
        </w:rPr>
      </w:pPr>
      <w:r>
        <w:rPr>
          <w:rFonts w:cs="Segoe UI Black" w:ascii="Segoe UI Black" w:hAnsi="Segoe UI Black"/>
          <w:b/>
          <w:bCs w:val="false"/>
          <w:sz w:val="36"/>
          <w:szCs w:val="36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36"/>
          <w:szCs w:val="36"/>
        </w:rPr>
      </w:pPr>
      <w:r>
        <w:rPr>
          <w:rFonts w:cs="Segoe UI Black" w:ascii="Segoe UI Black" w:hAnsi="Segoe UI Black"/>
          <w:b/>
          <w:bCs w:val="false"/>
          <w:sz w:val="36"/>
          <w:szCs w:val="36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36"/>
          <w:szCs w:val="36"/>
        </w:rPr>
      </w:pPr>
      <w:r>
        <w:rPr>
          <w:rFonts w:cs="Segoe UI Black" w:ascii="Segoe UI Black" w:hAnsi="Segoe UI Black"/>
          <w:b/>
          <w:bCs w:val="false"/>
          <w:sz w:val="36"/>
          <w:szCs w:val="36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36"/>
          <w:szCs w:val="36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t xml:space="preserve">SATUAN KERJA </w:t>
      </w:r>
      <w:r>
        <w:rPr>
          <w:rFonts w:cs="Segoe UI Black" w:ascii="Segoe UI Black" w:hAnsi="Segoe UI Black"/>
          <w:b/>
          <w:bCs w:val="false"/>
          <w:sz w:val="36"/>
          <w:szCs w:val="36"/>
        </w:rPr>
        <w:t>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t>(DPA-SKPD)</w:t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</w:rPr>
        <w:t>TAHUN ANGGARAN 201</w:t>
      </w: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t>9</w:t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36"/>
          <w:szCs w:val="36"/>
        </w:rPr>
      </w:pPr>
      <w:r>
        <w:rPr>
          <w:rFonts w:cs="Segoe UI Black" w:ascii="Segoe UI Black" w:hAnsi="Segoe UI Black"/>
          <w:b/>
          <w:bCs w:val="false"/>
          <w:sz w:val="36"/>
          <w:szCs w:val="36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36"/>
          <w:szCs w:val="36"/>
        </w:rPr>
      </w:pPr>
      <w:r>
        <w:rPr>
          <w:rFonts w:cs="Segoe UI Black" w:ascii="Segoe UI Black" w:hAnsi="Segoe UI Black"/>
          <w:b/>
          <w:bCs w:val="false"/>
          <w:sz w:val="36"/>
          <w:szCs w:val="36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36"/>
          <w:szCs w:val="36"/>
        </w:rPr>
      </w:pPr>
      <w:r>
        <w:rPr>
          <w:rFonts w:cs="Segoe UI Black" w:ascii="Segoe UI Black" w:hAnsi="Segoe UI Black"/>
          <w:b/>
          <w:bCs w:val="false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55645</wp:posOffset>
                </wp:positionH>
                <wp:positionV relativeFrom="paragraph">
                  <wp:posOffset>8255</wp:posOffset>
                </wp:positionV>
                <wp:extent cx="635" cy="2875280"/>
                <wp:effectExtent l="25400" t="635" r="25400" b="635"/>
                <wp:wrapNone/>
                <wp:docPr id="2" name="Line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75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0.65pt" to="256.35pt,227pt" ID="Line 136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36"/>
          <w:szCs w:val="36"/>
        </w:rPr>
      </w:pPr>
      <w:r>
        <w:rPr>
          <w:rFonts w:cs="Segoe UI Black" w:ascii="Segoe UI Black" w:hAnsi="Segoe UI Black"/>
          <w:b/>
          <w:bCs w:val="false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1020</wp:posOffset>
                </wp:positionH>
                <wp:positionV relativeFrom="paragraph">
                  <wp:posOffset>20320</wp:posOffset>
                </wp:positionV>
                <wp:extent cx="9525" cy="2322195"/>
                <wp:effectExtent l="25400" t="635" r="25400" b="635"/>
                <wp:wrapNone/>
                <wp:docPr id="3" name="Line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322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1.6pt" to="243.3pt,184.4pt" ID="Line 137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06775</wp:posOffset>
                </wp:positionH>
                <wp:positionV relativeFrom="paragraph">
                  <wp:posOffset>53340</wp:posOffset>
                </wp:positionV>
                <wp:extent cx="9525" cy="2322195"/>
                <wp:effectExtent l="25400" t="635" r="25400" b="635"/>
                <wp:wrapNone/>
                <wp:docPr id="4" name="Line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322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5pt,4.2pt" to="268.95pt,187pt" ID="Line 138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59810</wp:posOffset>
                </wp:positionH>
                <wp:positionV relativeFrom="paragraph">
                  <wp:posOffset>291465</wp:posOffset>
                </wp:positionV>
                <wp:extent cx="8890" cy="1987550"/>
                <wp:effectExtent l="25400" t="635" r="25400" b="635"/>
                <wp:wrapNone/>
                <wp:docPr id="5" name="Line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987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22.95pt" to="280.95pt,179.4pt" ID="Line 139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22905</wp:posOffset>
                </wp:positionH>
                <wp:positionV relativeFrom="paragraph">
                  <wp:posOffset>253365</wp:posOffset>
                </wp:positionV>
                <wp:extent cx="8890" cy="1987550"/>
                <wp:effectExtent l="25400" t="635" r="25400" b="635"/>
                <wp:wrapNone/>
                <wp:docPr id="6" name="Line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987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19.95pt" to="230.8pt,176.4pt" ID="Line 143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36"/>
          <w:szCs w:val="36"/>
        </w:rPr>
      </w:pPr>
      <w:r>
        <w:rPr>
          <w:rFonts w:cs="Segoe UI Black" w:ascii="Segoe UI Black" w:hAnsi="Segoe UI Black"/>
          <w:b/>
          <w:bCs w:val="false"/>
          <w:sz w:val="36"/>
          <w:szCs w:val="36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36"/>
          <w:szCs w:val="36"/>
        </w:rPr>
      </w:pPr>
      <w:r>
        <w:rPr>
          <w:rFonts w:cs="Segoe UI Black" w:ascii="Segoe UI Black" w:hAnsi="Segoe UI Black"/>
          <w:b/>
          <w:bCs w:val="false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84270</wp:posOffset>
                </wp:positionH>
                <wp:positionV relativeFrom="paragraph">
                  <wp:posOffset>34925</wp:posOffset>
                </wp:positionV>
                <wp:extent cx="635" cy="1252220"/>
                <wp:effectExtent l="25400" t="635" r="25400" b="635"/>
                <wp:wrapNone/>
                <wp:docPr id="7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52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pt,2.75pt" to="290.1pt,101.3pt" ID="Line 141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93365</wp:posOffset>
                </wp:positionH>
                <wp:positionV relativeFrom="paragraph">
                  <wp:posOffset>14605</wp:posOffset>
                </wp:positionV>
                <wp:extent cx="635" cy="1252220"/>
                <wp:effectExtent l="25400" t="635" r="25400" b="635"/>
                <wp:wrapNone/>
                <wp:docPr id="8" name="Lin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52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5pt,1.15pt" to="219.95pt,99.7pt" ID="Line 144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36"/>
          <w:szCs w:val="36"/>
        </w:rPr>
      </w:pPr>
      <w:r>
        <w:rPr>
          <w:rFonts w:cs="Segoe UI Black" w:ascii="Segoe UI Black" w:hAnsi="Segoe UI Black"/>
          <w:b/>
          <w:bCs w:val="false"/>
          <w:sz w:val="36"/>
          <w:szCs w:val="36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36"/>
          <w:szCs w:val="36"/>
        </w:rPr>
      </w:pPr>
      <w:r>
        <w:rPr>
          <w:rFonts w:cs="Segoe UI Black" w:ascii="Segoe UI Black" w:hAnsi="Segoe UI Black"/>
          <w:b/>
          <w:bCs w:val="false"/>
          <w:sz w:val="36"/>
          <w:szCs w:val="36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36"/>
          <w:szCs w:val="36"/>
        </w:rPr>
      </w:pPr>
      <w:r>
        <w:rPr>
          <w:rFonts w:cs="Segoe UI Black" w:ascii="Segoe UI Black" w:hAnsi="Segoe UI Black"/>
          <w:b/>
          <w:bCs w:val="false"/>
          <w:sz w:val="36"/>
          <w:szCs w:val="36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36"/>
          <w:szCs w:val="36"/>
        </w:rPr>
      </w:pPr>
      <w:r>
        <w:rPr>
          <w:rFonts w:cs="Segoe UI Black" w:ascii="Segoe UI Black" w:hAnsi="Segoe UI Black"/>
          <w:b/>
          <w:bCs w:val="false"/>
          <w:sz w:val="36"/>
          <w:szCs w:val="36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36"/>
          <w:szCs w:val="36"/>
        </w:rPr>
      </w:pPr>
      <w:r>
        <w:rPr>
          <w:rFonts w:cs="Segoe UI Black" w:ascii="Segoe UI Black" w:hAnsi="Segoe UI Black"/>
          <w:b/>
          <w:bCs w:val="false"/>
          <w:sz w:val="36"/>
          <w:szCs w:val="36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36"/>
          <w:szCs w:val="36"/>
        </w:rPr>
      </w:pPr>
      <w:r>
        <w:rPr>
          <w:rFonts w:cs="Segoe UI Black" w:ascii="Segoe UI Black" w:hAnsi="Segoe UI Black"/>
          <w:b/>
          <w:bCs w:val="false"/>
          <w:sz w:val="36"/>
          <w:szCs w:val="36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t>BADAN KESATUAN BANGSA DAN POLITIK</w:t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t>PROVINSI SUMATERA BARAT</w:t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TIDAK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</w:rPr>
      </w:pPr>
      <w:r>
        <w:rPr>
          <w:rFonts w:cs="Segoe UI Black" w:ascii="Segoe UI Black" w:hAnsi="Segoe UI Black"/>
          <w:b/>
          <w:sz w:val="28"/>
          <w:szCs w:val="28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</w:rPr>
      </w:pPr>
      <w:r>
        <w:rPr>
          <w:rFonts w:cs="Segoe UI Black" w:ascii="Segoe UI Black" w:hAnsi="Segoe UI Black"/>
          <w:b/>
          <w:sz w:val="28"/>
          <w:szCs w:val="28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</w:rPr>
      </w:pPr>
      <w:r>
        <w:rPr>
          <w:rFonts w:cs="Segoe UI Black" w:ascii="Segoe UI Black" w:hAnsi="Segoe UI Black"/>
          <w:b/>
          <w:sz w:val="28"/>
          <w:szCs w:val="28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</w:rPr>
      </w:pPr>
      <w:r>
        <w:rPr>
          <w:rFonts w:cs="Segoe UI Black" w:ascii="Segoe UI Black" w:hAnsi="Segoe UI Black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left="-900"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left="-900"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left="-900"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>: ENDANG KURNIADY, S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60222 199002 1 003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SEKRETARIS</w:t>
      </w:r>
    </w:p>
    <w:p>
      <w:pPr>
        <w:pStyle w:val="Normal"/>
        <w:spacing w:lineRule="auto" w:line="360"/>
        <w:ind w:left="-900" w:hanging="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2"/>
          <w:szCs w:val="22"/>
        </w:rPr>
      </w:pPr>
      <w:r>
        <w:rPr>
          <w:rFonts w:cs="Segoe UI Black" w:ascii="Segoe UI Black" w:hAnsi="Segoe UI Black"/>
          <w:b/>
          <w:sz w:val="22"/>
          <w:szCs w:val="22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  <w:t xml:space="preserve">PROGRAM </w:t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  <w:t>PELAYANAN ADMINISTRASI PERKANTORAN</w:t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</w:rPr>
      </w:pPr>
      <w:r>
        <w:rPr>
          <w:rFonts w:cs="Segoe UI Black" w:ascii="Segoe UI Black" w:hAnsi="Segoe UI Black"/>
          <w:sz w:val="52"/>
          <w:szCs w:val="52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01.001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</w:rPr>
      </w:pPr>
      <w:r>
        <w:rPr>
          <w:rFonts w:cs="Segoe UI Black" w:ascii="Segoe UI Black" w:hAnsi="Segoe UI Black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>: 5.00.01.01.001 PELAYANAN ADMINISTRASI PERKANTOR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>: 5.00.01.01.001.001 PENYEDIAAN JASA SURAT MENYURAT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14.000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>: EMPAT BELAS JUTA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>: ENDANG KURNIADY, S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60222 199002 1 003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SEKRETARIS</w:t>
      </w:r>
    </w:p>
    <w:p>
      <w:pPr>
        <w:pStyle w:val="Normal"/>
        <w:spacing w:lineRule="auto" w:line="360"/>
        <w:ind w:left="-900" w:hanging="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2"/>
          <w:szCs w:val="22"/>
        </w:rPr>
      </w:pPr>
      <w:r>
        <w:rPr>
          <w:rFonts w:cs="Segoe UI Black" w:ascii="Segoe UI Black" w:hAnsi="Segoe UI Black"/>
          <w:b/>
          <w:sz w:val="22"/>
          <w:szCs w:val="22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01.002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</w:rPr>
      </w:pPr>
      <w:r>
        <w:rPr>
          <w:rFonts w:cs="Segoe UI Black" w:ascii="Segoe UI Black" w:hAnsi="Segoe UI Black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>: 5.00.01.01.001 PELAYANAN ADMINISTRASI PERKANTOR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 xml:space="preserve">: 5.00.01.01.001.002 PENYEDIAAN JASA KOMUNIKASI,SUMBER DAYA </w:t>
      </w:r>
    </w:p>
    <w:p>
      <w:pPr>
        <w:pStyle w:val="Normal"/>
        <w:spacing w:lineRule="auto" w:line="360"/>
        <w:ind w:left="2160" w:right="-687" w:firstLine="2774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AIR DAN LISTR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140.000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>: SERATUS EMPAT PULUH JUTA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>: ENDANG KURNIADY, S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60222 199002 1 003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SEKRETARIS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2"/>
          <w:szCs w:val="22"/>
        </w:rPr>
      </w:pPr>
      <w:r>
        <w:rPr>
          <w:rFonts w:cs="Segoe UI Black" w:ascii="Segoe UI Black" w:hAnsi="Segoe UI Black"/>
          <w:b/>
          <w:sz w:val="22"/>
          <w:szCs w:val="22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1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01.003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</w:rPr>
      </w:pPr>
      <w:r>
        <w:rPr>
          <w:rFonts w:cs="Segoe UI Black" w:ascii="Segoe UI Black" w:hAnsi="Segoe UI Black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>: 5.00.01.01.001 PELAYANAN ADMINISTRASI PERKANTOR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 xml:space="preserve">: 5.00.01.01.001.003 PENYEDIAAN JASA KEBERSIHAN, PENGAMANAN </w:t>
      </w:r>
    </w:p>
    <w:p>
      <w:pPr>
        <w:pStyle w:val="Normal"/>
        <w:spacing w:lineRule="auto" w:line="360"/>
        <w:ind w:left="2880" w:right="-687" w:firstLine="2098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DAN SOPIR KANTOR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370.362.037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 xml:space="preserve">: TIGA RATUS TUJUH PULUH JUTA TIGA RATUS ENAM PULUH DUA 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eastAsia="Microsoft Sans Serif" w:cs="Microsoft Sans Serif" w:ascii="Microsoft Sans Serif" w:hAnsi="Microsoft Sans Serif"/>
          <w:b/>
          <w:sz w:val="22"/>
          <w:szCs w:val="22"/>
          <w:lang w:val="en-US"/>
        </w:rPr>
        <w:t xml:space="preserve">                                                  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RIBU TIGA PULUH TUJUH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>: ENDANG KURNIADY, S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60222 199002 1 003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SEKRETARIS</w:t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1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01.00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</w:rPr>
      </w:pPr>
      <w:r>
        <w:rPr>
          <w:rFonts w:cs="Segoe UI Black" w:ascii="Segoe UI Black" w:hAnsi="Segoe UI Black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>: 5.00.01.01.001 PELAYANAN ADMINISTRASI PERKANTOR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 xml:space="preserve">: 5.00.01.01.001.009  PENYEDIAAN BARANG CETAKAN DAN </w:t>
      </w:r>
    </w:p>
    <w:p>
      <w:pPr>
        <w:pStyle w:val="Normal"/>
        <w:spacing w:lineRule="auto" w:line="360"/>
        <w:ind w:left="2880" w:right="-687" w:firstLine="2209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 xml:space="preserve">PENGGANDAAN 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 xml:space="preserve">: Rp. 35.000.000 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>: TIGA PULUH LIMA JUTA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>: ENDANG KURNIADY, S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60222 199002 1 003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SEKRETARIS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2"/>
          <w:szCs w:val="22"/>
        </w:rPr>
      </w:pPr>
      <w:r>
        <w:rPr>
          <w:rFonts w:cs="Segoe UI Black" w:ascii="Segoe UI Black" w:hAnsi="Segoe UI Black"/>
          <w:b/>
          <w:sz w:val="22"/>
          <w:szCs w:val="22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1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01.011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</w:rPr>
      </w:pPr>
      <w:r>
        <w:rPr>
          <w:rFonts w:cs="Segoe UI Black" w:ascii="Segoe UI Black" w:hAnsi="Segoe UI Black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>: 5.00.01.01.001 PELAYANAN ADMINISTRASI PERKANTOR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 xml:space="preserve">: 5.00.01.01.001.011  PENYEDIAAN JASA PERALATAN DAN </w:t>
      </w:r>
    </w:p>
    <w:p>
      <w:pPr>
        <w:pStyle w:val="Normal"/>
        <w:spacing w:lineRule="auto" w:line="360"/>
        <w:ind w:left="432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ERLENGKAPAN KANTOR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6.000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>: ENAM JUTA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>: ENDANG KURNIADY, S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60222 199002 1 003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SEKRETARIS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2"/>
          <w:szCs w:val="22"/>
        </w:rPr>
      </w:pPr>
      <w:r>
        <w:rPr>
          <w:rFonts w:cs="Segoe UI Black" w:ascii="Segoe UI Black" w:hAnsi="Segoe UI Black"/>
          <w:b/>
          <w:sz w:val="22"/>
          <w:szCs w:val="22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1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01.013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</w:rPr>
      </w:pPr>
      <w:r>
        <w:rPr>
          <w:rFonts w:cs="Segoe UI Black" w:ascii="Segoe UI Black" w:hAnsi="Segoe UI Black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>: 5.00.01.01.001 PELAYANAN ADMINISTRASI PERKANTOR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>: 5.00.01.01.001.013  PENYEDIAAN BAHAN BACAAN DAN PERATURAN</w:t>
      </w:r>
    </w:p>
    <w:p>
      <w:pPr>
        <w:pStyle w:val="Normal"/>
        <w:spacing w:lineRule="auto" w:line="360"/>
        <w:ind w:left="432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ERUNDANG-UNDANG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16.440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>: ENAM BELAS JUTA EMPAT RATUS EMPAT PULUH RIBU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>: ENDANG KURNIADY, S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60222 199002 1 003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SEKRETARIS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2"/>
          <w:szCs w:val="22"/>
        </w:rPr>
      </w:pPr>
      <w:r>
        <w:rPr>
          <w:rFonts w:cs="Segoe UI Black" w:ascii="Segoe UI Black" w:hAnsi="Segoe UI Black"/>
          <w:b/>
          <w:sz w:val="22"/>
          <w:szCs w:val="22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1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01.015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</w:rPr>
      </w:pPr>
      <w:r>
        <w:rPr>
          <w:rFonts w:cs="Segoe UI Black" w:ascii="Segoe UI Black" w:hAnsi="Segoe UI Black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>: 5.00.01.01.001 PELAYANAN ADMINISTRASI PERKANTOR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>: 5.00.01.01.001.015  RAPAT-RAPAT KOORDINASI DAN KONSULTASI</w:t>
      </w:r>
    </w:p>
    <w:p>
      <w:pPr>
        <w:pStyle w:val="Normal"/>
        <w:spacing w:lineRule="auto" w:line="360"/>
        <w:ind w:left="432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DALAM DAN LUAR DAER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19 KAB/KOTA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300.000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>: TIGA RATUS JUTA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>: ENDANG KURNIADY, S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60222 199002 1 003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SEKRETARIS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2"/>
          <w:szCs w:val="22"/>
        </w:rPr>
      </w:pPr>
      <w:r>
        <w:rPr>
          <w:rFonts w:cs="Segoe UI Black" w:ascii="Segoe UI Black" w:hAnsi="Segoe UI Black"/>
          <w:b/>
          <w:sz w:val="22"/>
          <w:szCs w:val="22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1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01.024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>: 5.00.01.01.001 PELAYANAN ADMINISTRASI PERKANTOR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>: 5.00.01.01.001.024  PENYEDIAAN MAKANAN DAN MINUM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20.000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>: DUA PULUH JUTA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>: ENDANG KURNIADY, S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60222 199002 1 003</w:t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SEKRETARIS</w:t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spacing w:lineRule="auto" w:line="360"/>
        <w:jc w:val="both"/>
        <w:rPr>
          <w:rFonts w:ascii="Segoe UI Black" w:hAnsi="Segoe UI Black" w:cs="Segoe UI Black"/>
          <w:b/>
          <w:b/>
          <w:sz w:val="22"/>
          <w:szCs w:val="22"/>
        </w:rPr>
      </w:pPr>
      <w:r>
        <w:rPr>
          <w:rFonts w:cs="Segoe UI Black" w:ascii="Segoe UI Black" w:hAnsi="Segoe UI Black"/>
          <w:b/>
          <w:sz w:val="22"/>
          <w:szCs w:val="22"/>
        </w:rPr>
        <w:tab/>
        <w:tab/>
        <w:tab/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  <w:t xml:space="preserve">PROGRAM </w:t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  <w:t>PENINGKATAN SARANA DAN PRASARANA APARATUR</w:t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1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02.003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>: 5.00.01.01.002  PENINGKATAN SARANA DAN PRASARANA APARATUR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 xml:space="preserve">: 5.00.01.01.002.003  PENGADAAN PERALATAN STUDIO KOMUNIKASI </w:t>
        <w:tab/>
        <w:tab/>
        <w:tab/>
        <w:tab/>
        <w:tab/>
        <w:tab/>
        <w:t xml:space="preserve">            DAN INFORMAS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10.000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>: SEPULUH JUTA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>: ENDANG KURNIADY, S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60222 199002 1 003</w:t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SEKRETARIS</w:t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19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02.005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>: 5.00.01.01.002  PENINGKATAN SARANA DAN PRASARANA APARATUR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 xml:space="preserve">: 5.00.01.01.002.005  PEMELIHARAAN RUTIN/BERKALA GEDUNG </w:t>
      </w:r>
    </w:p>
    <w:p>
      <w:pPr>
        <w:pStyle w:val="Normal"/>
        <w:spacing w:lineRule="auto" w:line="360"/>
        <w:ind w:left="432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ANTOR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12.000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>: DUA BELAS JUTA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>: ENDANG KURNIADY, S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60222 199002 1 003</w:t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SEKRETARIS</w:t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20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02.006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>: 5.00.01.01.002  PENINGKATAN SARANA DAN PRASARANA APARATUR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>: 5.00.01.01.002.006  PEMELIHARAAN RUTIN/BERKALA KENDARAAN</w:t>
      </w:r>
    </w:p>
    <w:p>
      <w:pPr>
        <w:pStyle w:val="Normal"/>
        <w:spacing w:lineRule="auto" w:line="360"/>
        <w:ind w:left="432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 xml:space="preserve">DINAS/OPERASIONAL 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80.000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>: DELAPAN PULUH JUTA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>: ENDANG KURNIADY, S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60222 199002 1 003</w:t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SEKRETARIS</w:t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2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02.007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>: 5.00.01.01.002  PENINGKATAN SARANA DAN PRASARANA APARATUR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>: 5.00.01.01.002.007  PEMELIHARAAN RUTIN/BERKALA PERALATAN</w:t>
      </w:r>
    </w:p>
    <w:p>
      <w:pPr>
        <w:pStyle w:val="Normal"/>
        <w:spacing w:lineRule="auto" w:line="360"/>
        <w:ind w:left="432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 xml:space="preserve">DAN PERLENGKAPAN KANTOR 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4.950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>: EMPAT JUTA SEMBILAN RATUS LIMA PULUH RIBU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>: ENDANG KURNIADY, S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60222 199002 1 003</w:t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SEKRETARIS</w:t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2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02.00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>: 5.00.01.01.002  PENINGKATAN SARANA DAN PRASARANA APARATUR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>: 5.00.01.01.002.009  PEMELIHARAAN RUTIN/BERKALA KOMPUTER</w:t>
      </w:r>
    </w:p>
    <w:p>
      <w:pPr>
        <w:pStyle w:val="Normal"/>
        <w:spacing w:lineRule="auto" w:line="360"/>
        <w:ind w:left="432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DAN JARINGAN KOMPUTERISAS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14.800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>: EMPAT BELAS DELAPAN RATUS RIBU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>: ENDANG KURNIADY, S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60222 199002 1 003</w:t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SEKRETARIS</w:t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2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02.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>: 5.00.01.01.002  PENINGKATAN SARANA DAN PRASARANA APARATUR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>: 5.00.01.01.002.019  REHABILITASI SEDANG / BERAT GEDUNG KANTOR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95.000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>: SEMBILAN PULUH LIMA JUTA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>: ENDANG KURNIADY, S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60222 199002 1 003</w:t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SEKRETARIS</w:t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  <w:t xml:space="preserve">PROGRAM </w:t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  <w:t>PENINGKATAN DISPLIN APARATUR</w:t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2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03.001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>: 5.00.01.01.003  PENINGKATAN DISIPLIN APARATUR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 xml:space="preserve">: 5.00.01.01.003.001  PENGADAAN PAKAIAN DINAS BESERTA </w:t>
      </w:r>
    </w:p>
    <w:p>
      <w:pPr>
        <w:pStyle w:val="Normal"/>
        <w:spacing w:lineRule="auto" w:line="360"/>
        <w:ind w:left="432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ERLENGKAPANNYA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33.750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>: TIGA PULUH TIGA JUTA TUJUH RATUS LIMA PULUH RIBU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>: ENDANG KURNIADY, S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60222 199002 1 003</w:t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SEKRETARIS</w:t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  <w:t xml:space="preserve">PROGRAM </w:t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  <w:t>PENINGKATAN KAPASITAS SUMBER DAYA APARATUR</w:t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25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04.001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>: 5.00.01.01.004  PENINGKATAN KAPASITAS SUMBER DAYA APARATUR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 xml:space="preserve">: 5.00.01.01.004.001 BIMBINGAN TEKNIS IMPLEMENTASI PERATURAN </w:t>
      </w:r>
    </w:p>
    <w:p>
      <w:pPr>
        <w:pStyle w:val="Normal"/>
        <w:spacing w:lineRule="auto" w:line="360"/>
        <w:ind w:left="432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ERUNDANG-UNDANG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32.152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>: TIGA PULUH DUA JUTA SERATUS LIMA PULUH DUA RIBU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>: ENDANG KURNIADY, S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60222 199002 1 003</w:t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SEKRETARIS</w:t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  <w:t xml:space="preserve">PROGRAM </w:t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  <w:t>PENINGKATAN PENGEMBANGAN SISTEM PELAPORAN CAPAIAN KINERJA DAN KEUANGAN</w:t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26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05.001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>: 5.00.01.01.005  PENINGKATAN PENGEMBANGAN SISTEM PELAPORAN</w:t>
      </w:r>
    </w:p>
    <w:p>
      <w:pPr>
        <w:pStyle w:val="Normal"/>
        <w:spacing w:lineRule="auto" w:line="360"/>
        <w:ind w:left="360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eastAsia="Microsoft Sans Serif" w:cs="Microsoft Sans Serif" w:ascii="Microsoft Sans Serif" w:hAnsi="Microsoft Sans Serif"/>
          <w:b/>
          <w:sz w:val="22"/>
          <w:szCs w:val="22"/>
          <w:lang w:val="en-US"/>
        </w:rPr>
        <w:t xml:space="preserve">    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CAPAIAN KINERJA DAN KEUANG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 xml:space="preserve">: 5.00.01.01.005.001 PENYUSUNAN PERENCANAAN DAN </w:t>
      </w:r>
    </w:p>
    <w:p>
      <w:pPr>
        <w:pStyle w:val="Normal"/>
        <w:spacing w:lineRule="auto" w:line="360"/>
        <w:ind w:left="360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eastAsia="Microsoft Sans Serif" w:cs="Microsoft Sans Serif" w:ascii="Microsoft Sans Serif" w:hAnsi="Microsoft Sans Serif"/>
          <w:b/>
          <w:sz w:val="22"/>
          <w:szCs w:val="22"/>
          <w:lang w:val="en-US"/>
        </w:rPr>
        <w:t xml:space="preserve">          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 xml:space="preserve">PENGANGGARAN 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36.172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>: TIGA PULUH ENAM JUTA SERATUS TUJUH PULUH DUA RIBU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>: ENDANG KURNIADY, S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60222 199002 1 003</w:t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SEKRETARIS</w:t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2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05.002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>: 5.00.01.01.005  PENINGKATAN PENGEMBANGAN SISTEM PELAPORAN</w:t>
      </w:r>
    </w:p>
    <w:p>
      <w:pPr>
        <w:pStyle w:val="Normal"/>
        <w:spacing w:lineRule="auto" w:line="360"/>
        <w:ind w:left="360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eastAsia="Microsoft Sans Serif" w:cs="Microsoft Sans Serif" w:ascii="Microsoft Sans Serif" w:hAnsi="Microsoft Sans Serif"/>
          <w:b/>
          <w:sz w:val="22"/>
          <w:szCs w:val="22"/>
          <w:lang w:val="en-US"/>
        </w:rPr>
        <w:t xml:space="preserve">    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CAPAIAN KINERJA DAN KEUANG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 xml:space="preserve">: 5.00.01.01.005.002  PENATAUSAHAAN KEUANGAN SKPD 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167.250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 xml:space="preserve">: SERATUS ENAM PULUH TUJUH JUTA DUA RATUS LIMA PULUH RIBU </w:t>
      </w:r>
    </w:p>
    <w:p>
      <w:pPr>
        <w:pStyle w:val="Normal"/>
        <w:spacing w:lineRule="auto" w:line="360"/>
        <w:ind w:left="2160" w:right="-687" w:firstLine="883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>: ENDANG KURNIADY, S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60222 199002 1 003</w:t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SEKRETARIS</w:t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28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05.003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>: 5.00.01.01.005  PENINGKATAN PENGEMBANGAN SISTEM PELAPORAN</w:t>
      </w:r>
    </w:p>
    <w:p>
      <w:pPr>
        <w:pStyle w:val="Normal"/>
        <w:spacing w:lineRule="auto" w:line="360"/>
        <w:ind w:left="360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eastAsia="Microsoft Sans Serif" w:cs="Microsoft Sans Serif" w:ascii="Microsoft Sans Serif" w:hAnsi="Microsoft Sans Serif"/>
          <w:b/>
          <w:sz w:val="22"/>
          <w:szCs w:val="22"/>
          <w:lang w:val="en-US"/>
        </w:rPr>
        <w:t xml:space="preserve">    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CAPAIAN KINERJA DAN KEUANG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>: 5.00.01.01.005.003  PENYUSUNAN LAPORAN CAPAIAN KINERJA DAN</w:t>
      </w:r>
    </w:p>
    <w:p>
      <w:pPr>
        <w:pStyle w:val="Normal"/>
        <w:spacing w:lineRule="auto" w:line="360"/>
        <w:ind w:left="432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 xml:space="preserve">IKHTISAR REALISASI KINERJA SKPD 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8.827.303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>: DELAPAN JUTA DELAPAN RATUS DUA PULUH TUJUH RIBU TIGA</w:t>
      </w:r>
    </w:p>
    <w:p>
      <w:pPr>
        <w:pStyle w:val="Normal"/>
        <w:spacing w:lineRule="auto" w:line="360"/>
        <w:ind w:left="2160" w:right="-687" w:firstLine="883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RATUS TIGA PULUH TIGA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>: ENDANG KURNIADY, S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60222 199002 1 003</w:t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SEKRETARIS</w:t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29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05.005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>: 5.00.01.01.005  PENINGKATAN PENGEMBANGAN SISTEM PELAPORAN</w:t>
      </w:r>
    </w:p>
    <w:p>
      <w:pPr>
        <w:pStyle w:val="Normal"/>
        <w:spacing w:lineRule="auto" w:line="360"/>
        <w:ind w:left="360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eastAsia="Microsoft Sans Serif" w:cs="Microsoft Sans Serif" w:ascii="Microsoft Sans Serif" w:hAnsi="Microsoft Sans Serif"/>
          <w:b/>
          <w:sz w:val="22"/>
          <w:szCs w:val="22"/>
          <w:lang w:val="en-US"/>
        </w:rPr>
        <w:t xml:space="preserve">    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CAPAIAN KINERJA DAN KEUANG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>: 5.00.01.01.005.005  MONITORING DAN EVALUASI KEGIATAN SKP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330.000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>: TIGA RATUS TIGA PULUH JUTA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>: ENDANG KURNIADY, S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60222 199002 1 003</w:t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SEKRETARIS</w:t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30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05.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>: 5.00.01.01.005  PENINGKATAN PENGEMBANGAN SISTEM PELAPORAN</w:t>
      </w:r>
    </w:p>
    <w:p>
      <w:pPr>
        <w:pStyle w:val="Normal"/>
        <w:spacing w:lineRule="auto" w:line="360"/>
        <w:ind w:left="360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eastAsia="Microsoft Sans Serif" w:cs="Microsoft Sans Serif" w:ascii="Microsoft Sans Serif" w:hAnsi="Microsoft Sans Serif"/>
          <w:b/>
          <w:sz w:val="22"/>
          <w:szCs w:val="22"/>
          <w:lang w:val="en-US"/>
        </w:rPr>
        <w:t xml:space="preserve">    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CAPAIAN KINERJA DAN KEUANG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 xml:space="preserve">: 5.00.01.01.005.019  PENGELOALAN, PENGAWASAN  DAN </w:t>
      </w:r>
    </w:p>
    <w:p>
      <w:pPr>
        <w:pStyle w:val="Normal"/>
        <w:spacing w:lineRule="auto" w:line="360"/>
        <w:ind w:left="432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ENGENDALIAN ASET SKP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26.308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>: DUA PULUH ENAM JUTA TIGA RATUS DELAPAN RIBU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>: ENDANG KURNIADY, S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60222 199002 1 003</w:t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SEKRETARIS</w:t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  <w:t>PROGRAM KEMITRAAN PENGEMBANGAN WAWASAN KEBANGSAAN</w:t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lang w:val="en-US"/>
        </w:rPr>
      </w:pPr>
      <w:r>
        <w:rPr>
          <w:rFonts w:cs="Segoe UI Black" w:ascii="Segoe UI Black" w:hAnsi="Segoe UI Black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3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61.001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 xml:space="preserve">: 5.00.01.01.061  KEMITRAAN PENGEMBANGAN WAWASAN </w:t>
      </w:r>
    </w:p>
    <w:p>
      <w:pPr>
        <w:pStyle w:val="Normal"/>
        <w:spacing w:lineRule="auto" w:line="360"/>
        <w:ind w:left="1440" w:right="-687" w:firstLine="3202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BANGSA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 xml:space="preserve">: 5.00.01.01.061.001  SOSIALISASI PEWARISAN NILAI NILAI LUHUR  </w:t>
      </w:r>
    </w:p>
    <w:p>
      <w:pPr>
        <w:pStyle w:val="Normal"/>
        <w:spacing w:lineRule="auto" w:line="360"/>
        <w:ind w:left="432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BANGSA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OTA PAYAKUMBU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64.172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>: ENAM PULUH EMPAT JUTA SERATUS TUJUH PULUH DUA RIBU</w:t>
      </w:r>
    </w:p>
    <w:p>
      <w:pPr>
        <w:pStyle w:val="Normal"/>
        <w:spacing w:lineRule="auto" w:line="360"/>
        <w:ind w:left="2160" w:right="-687" w:firstLine="773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eastAsia="Microsoft Sans Serif" w:cs="Microsoft Sans Serif" w:ascii="Microsoft Sans Serif" w:hAnsi="Microsoft Sans Serif"/>
          <w:b/>
          <w:sz w:val="22"/>
          <w:szCs w:val="22"/>
          <w:lang w:val="en-US"/>
        </w:rPr>
        <w:t xml:space="preserve">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FIRDAUS,S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41231 198703 1 094</w:t>
      </w:r>
    </w:p>
    <w:p>
      <w:pPr>
        <w:pStyle w:val="Normal"/>
        <w:jc w:val="both"/>
        <w:rPr>
          <w:rFonts w:ascii="Segoe UI Black" w:hAnsi="Segoe UI Black" w:cs="Segoe UI Black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PALA BIDANG IDIOLOGI DAN WASBANG</w:t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32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61.002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 xml:space="preserve">: 5.00.01.01.061  KEMITRAAN PENGEMBANGAN WAWASAN </w:t>
      </w:r>
    </w:p>
    <w:p>
      <w:pPr>
        <w:pStyle w:val="Normal"/>
        <w:spacing w:lineRule="auto" w:line="360"/>
        <w:ind w:left="1440" w:right="-687" w:firstLine="3202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BANGSA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 xml:space="preserve">: 5.00.01.01.061.002  PEMBANGUNAN KARAKTER BANGSA DALAM   </w:t>
      </w:r>
    </w:p>
    <w:p>
      <w:pPr>
        <w:pStyle w:val="Normal"/>
        <w:spacing w:lineRule="auto" w:line="360"/>
        <w:ind w:left="432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PAYA MENDUKUNG REVOLUSI MENTAL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OTA PAYAKUMBU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59.061.6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 xml:space="preserve">: LIMA PULUH SEMBILAN JUTA ENAM PULUH SATU RIBU ENAM RATUS </w:t>
      </w:r>
    </w:p>
    <w:p>
      <w:pPr>
        <w:pStyle w:val="Normal"/>
        <w:spacing w:lineRule="auto" w:line="360"/>
        <w:ind w:left="2160" w:right="-687" w:firstLine="883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FIRDAUS,S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41231 198703 1 094</w:t>
      </w:r>
    </w:p>
    <w:p>
      <w:pPr>
        <w:pStyle w:val="Normal"/>
        <w:jc w:val="both"/>
        <w:rPr>
          <w:rFonts w:ascii="Segoe UI Black" w:hAnsi="Segoe UI Black" w:cs="Segoe UI Black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PALA BIDANG IDIOLOGI DAN WASBANG</w:t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33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61.003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 xml:space="preserve">: 5.00.01.01.061  KEMITRAAN PENGEMBANGAN WAWASAN </w:t>
      </w:r>
    </w:p>
    <w:p>
      <w:pPr>
        <w:pStyle w:val="Normal"/>
        <w:spacing w:lineRule="auto" w:line="360"/>
        <w:ind w:left="1440" w:right="-687" w:firstLine="3202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BANGSA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 xml:space="preserve">: 5.00.01.01.061.003  SOSIALISASI DAN PENANGANAN ORGANISASI   </w:t>
      </w:r>
    </w:p>
    <w:p>
      <w:pPr>
        <w:pStyle w:val="Normal"/>
        <w:spacing w:lineRule="auto" w:line="360"/>
        <w:ind w:left="432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ALIRAN KEPERCAYAAN MASYARAKAT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19 KAB/KOTA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60.000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>: ENAM PULUH JUTA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MUZAHAR, S.Sos,M.S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9691122 199009 1 002</w:t>
      </w:r>
    </w:p>
    <w:p>
      <w:pPr>
        <w:pStyle w:val="Normal"/>
        <w:jc w:val="both"/>
        <w:rPr>
          <w:rFonts w:ascii="Segoe UI Black" w:hAnsi="Segoe UI Black" w:cs="Segoe UI Black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PALA BIDANG PEMBINAAN KEMASYARAKATAN</w:t>
      </w:r>
    </w:p>
    <w:p>
      <w:pPr>
        <w:pStyle w:val="Normal"/>
        <w:jc w:val="center"/>
        <w:rPr>
          <w:rFonts w:ascii="Segoe UI Black" w:hAnsi="Segoe UI Black" w:cs="Segoe UI Black"/>
          <w:lang w:val="en-US"/>
        </w:rPr>
      </w:pPr>
      <w:r>
        <w:rPr>
          <w:rFonts w:cs="Segoe UI Black" w:ascii="Segoe UI Black" w:hAnsi="Segoe UI Black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34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61.004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 xml:space="preserve">: 5.00.01.01.061  KEMITRAAN PENGEMBANGAN WAWASAN </w:t>
      </w:r>
    </w:p>
    <w:p>
      <w:pPr>
        <w:pStyle w:val="Normal"/>
        <w:spacing w:lineRule="auto" w:line="360"/>
        <w:ind w:left="1440" w:right="-687" w:firstLine="3202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BANGSA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>: 5.00.01.01.061.004  PENGUATAN FORUM PEMBAURAN KEBANGSA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ABUPATEN SOLOK SELAT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67.700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>: ENAM PULUH TUJUH JUTA TUJUH RATUS RIBU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FIRDAUS,S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41231 198703 1 094</w:t>
      </w:r>
    </w:p>
    <w:p>
      <w:pPr>
        <w:pStyle w:val="Normal"/>
        <w:jc w:val="both"/>
        <w:rPr>
          <w:rFonts w:ascii="Segoe UI Black" w:hAnsi="Segoe UI Black" w:cs="Segoe UI Black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PALA BIDANG IDIOLOGI DAN WASBANG</w:t>
      </w:r>
    </w:p>
    <w:p>
      <w:pPr>
        <w:pStyle w:val="Normal"/>
        <w:jc w:val="center"/>
        <w:rPr>
          <w:rFonts w:ascii="Segoe UI Black" w:hAnsi="Segoe UI Black" w:cs="Segoe UI Black"/>
          <w:lang w:val="en-US"/>
        </w:rPr>
      </w:pPr>
      <w:r>
        <w:rPr>
          <w:rFonts w:cs="Segoe UI Black" w:ascii="Segoe UI Black" w:hAnsi="Segoe UI Black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35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61.005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 xml:space="preserve">: 5.00.01.01.061  KEMITRAAN PENGEMBANGAN WAWASAN </w:t>
      </w:r>
    </w:p>
    <w:p>
      <w:pPr>
        <w:pStyle w:val="Normal"/>
        <w:spacing w:lineRule="auto" w:line="360"/>
        <w:ind w:left="1440" w:right="-687" w:firstLine="3202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BANGSA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>: 5.00.01.01.061.005  FORUM PEMANTAPAN WAWASAN KEBANGSA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ABUPATEN PASAMAN, KABUPATEN SIJUNJUNG, KABUPATEN</w:t>
      </w:r>
    </w:p>
    <w:p>
      <w:pPr>
        <w:pStyle w:val="Normal"/>
        <w:spacing w:lineRule="auto" w:line="360"/>
        <w:ind w:left="216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eastAsia="Microsoft Sans Serif" w:cs="Microsoft Sans Serif" w:ascii="Microsoft Sans Serif" w:hAnsi="Microsoft Sans Serif"/>
          <w:b/>
          <w:sz w:val="22"/>
          <w:szCs w:val="22"/>
          <w:lang w:val="en-US"/>
        </w:rPr>
        <w:t xml:space="preserve"> 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DHAMASRAYA, KOTA PARIAMAN DAN KOTA SAWAHLUNTO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418.242.087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 xml:space="preserve">: EMPAT RATUS DELAPAN BELAS JUTA DUA RATUS EMPAT PULUH </w:t>
      </w:r>
    </w:p>
    <w:p>
      <w:pPr>
        <w:pStyle w:val="Normal"/>
        <w:spacing w:lineRule="auto" w:line="360"/>
        <w:ind w:left="2160" w:right="-687" w:firstLine="883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DUA RIBU DELAPAN PULUH TUJUH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FIRDAUS,S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41231 198703 1 094</w:t>
      </w:r>
    </w:p>
    <w:p>
      <w:pPr>
        <w:pStyle w:val="Normal"/>
        <w:jc w:val="both"/>
        <w:rPr>
          <w:rFonts w:ascii="Segoe UI Black" w:hAnsi="Segoe UI Black" w:cs="Segoe UI Black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PALA BIDANG IDIOLOGI DAN WASBANG</w:t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3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61.006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 xml:space="preserve">: 5.00.01.01.061  KEMITRAAN PENGEMBANGAN WAWASAN </w:t>
      </w:r>
    </w:p>
    <w:p>
      <w:pPr>
        <w:pStyle w:val="Normal"/>
        <w:spacing w:lineRule="auto" w:line="360"/>
        <w:ind w:left="1440" w:right="-687" w:firstLine="3202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BANGSA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 xml:space="preserve">: 5.00.01.01.061.006  PEMBINAAN DAN KOORDINASI PEMANTAPAN </w:t>
      </w:r>
    </w:p>
    <w:p>
      <w:pPr>
        <w:pStyle w:val="Normal"/>
        <w:spacing w:lineRule="auto" w:line="360"/>
        <w:ind w:left="432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 xml:space="preserve">IDIOLOGI DAN WAWASAN KEBANGSAAN 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19 KAB/KOTA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69.444.612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 xml:space="preserve">: ENAM PULUH SEMBILAN JUTA EMPAT RATUS EMPAT PULUH EMPAT </w:t>
      </w:r>
    </w:p>
    <w:p>
      <w:pPr>
        <w:pStyle w:val="Normal"/>
        <w:spacing w:lineRule="auto" w:line="360"/>
        <w:ind w:left="720" w:right="-687" w:firstLine="2319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 xml:space="preserve">RIBU ENAM RATUS DUA BELAS RUPIAH 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FIRDAUS,S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41231 198703 1 094</w:t>
      </w:r>
    </w:p>
    <w:p>
      <w:pPr>
        <w:pStyle w:val="Normal"/>
        <w:jc w:val="both"/>
        <w:rPr>
          <w:rFonts w:ascii="Segoe UI Black" w:hAnsi="Segoe UI Black" w:cs="Segoe UI Black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PALA BIDANG IDIOLOGI DAN WASBANG</w:t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37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61.00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 xml:space="preserve">: 5.00.01.01.061  KEMITRAAN PENGEMBANGAN WAWASAN </w:t>
      </w:r>
    </w:p>
    <w:p>
      <w:pPr>
        <w:pStyle w:val="Normal"/>
        <w:spacing w:lineRule="auto" w:line="360"/>
        <w:ind w:left="1440" w:right="-687" w:firstLine="3202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BANGSA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 xml:space="preserve">: 5.00.01.01.061.009  PEMBINAAN KERUKUNAN UMAT BERAGAMA DI   </w:t>
      </w:r>
    </w:p>
    <w:p>
      <w:pPr>
        <w:pStyle w:val="Normal"/>
        <w:spacing w:lineRule="auto" w:line="360"/>
        <w:ind w:left="432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ATERA BARAT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19 KAB/KOTA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70.000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>: TUJUH PULUH JUTA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MUZAHAR, S.Sos,M.S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9691122 199009 1 002</w:t>
      </w:r>
    </w:p>
    <w:p>
      <w:pPr>
        <w:pStyle w:val="Normal"/>
        <w:jc w:val="both"/>
        <w:rPr>
          <w:rFonts w:ascii="Segoe UI Black" w:hAnsi="Segoe UI Black" w:cs="Segoe UI Black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PALA BIDANG PEMBINAAN KEMASYARAKATAN</w:t>
      </w:r>
    </w:p>
    <w:p>
      <w:pPr>
        <w:pStyle w:val="Normal"/>
        <w:jc w:val="center"/>
        <w:rPr>
          <w:rFonts w:ascii="Segoe UI Black" w:hAnsi="Segoe UI Black" w:cs="Segoe UI Black"/>
          <w:lang w:val="en-US"/>
        </w:rPr>
      </w:pPr>
      <w:r>
        <w:rPr>
          <w:rFonts w:cs="Segoe UI Black" w:ascii="Segoe UI Black" w:hAnsi="Segoe UI Black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38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61.011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 xml:space="preserve">: 5.00.01.01.061  KEMITRAAN PENGEMBANGAN WAWASAN </w:t>
      </w:r>
    </w:p>
    <w:p>
      <w:pPr>
        <w:pStyle w:val="Normal"/>
        <w:spacing w:lineRule="auto" w:line="360"/>
        <w:ind w:left="1440" w:right="-687" w:firstLine="3202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BANGSA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>: 5.00.01.01.061.011  PENGUATAN WAWASAN BELA NEGARA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19 KAB/KOTA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71.640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 xml:space="preserve">: TUJUH PULUH SATU JUTA ENAM RATUS EMPAT PULUH RIBU RUPIAH </w:t>
      </w:r>
    </w:p>
    <w:p>
      <w:pPr>
        <w:pStyle w:val="Normal"/>
        <w:spacing w:lineRule="auto" w:line="360"/>
        <w:ind w:left="720" w:right="-687" w:firstLine="2319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FIRDAUS,S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41231 198703 1 094</w:t>
      </w:r>
    </w:p>
    <w:p>
      <w:pPr>
        <w:pStyle w:val="Normal"/>
        <w:jc w:val="both"/>
        <w:rPr>
          <w:rFonts w:ascii="Segoe UI Black" w:hAnsi="Segoe UI Black" w:cs="Segoe UI Black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PALA BIDANG IDIOLOGI DAN WASBANG</w:t>
      </w:r>
    </w:p>
    <w:p>
      <w:pPr>
        <w:pStyle w:val="Normal"/>
        <w:jc w:val="center"/>
        <w:rPr>
          <w:rFonts w:ascii="Segoe UI Black" w:hAnsi="Segoe UI Black" w:cs="Segoe UI Black"/>
          <w:lang w:val="en-US"/>
        </w:rPr>
      </w:pPr>
      <w:r>
        <w:rPr>
          <w:rFonts w:cs="Segoe UI Black" w:ascii="Segoe UI Black" w:hAnsi="Segoe UI Black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  <w:t>PROGRAM PENDIDIKAN POLITIK MASYARAKAT</w:t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39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62.001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>: 5.00.01.01.062  PENDIDIKAN POLITIK MASYARAKAT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 xml:space="preserve">: 5.00.01.01.062.001  PENGUATAN KELOMPOK KERJA INDEKS  </w:t>
      </w:r>
    </w:p>
    <w:p>
      <w:pPr>
        <w:pStyle w:val="Normal"/>
        <w:spacing w:lineRule="auto" w:line="360"/>
        <w:ind w:left="432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 xml:space="preserve">DEMOKRASI INDONESIA (IDI) 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72.916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 xml:space="preserve">: TUJUH PULUH DUA JUTA SEMBILAN RATUS ENAM BELAS RIBU </w:t>
      </w:r>
    </w:p>
    <w:p>
      <w:pPr>
        <w:pStyle w:val="Normal"/>
        <w:spacing w:lineRule="auto" w:line="360"/>
        <w:ind w:left="2160" w:right="-687" w:firstLine="883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 xml:space="preserve">RUPIAH </w:t>
      </w:r>
    </w:p>
    <w:p>
      <w:pPr>
        <w:pStyle w:val="Normal"/>
        <w:spacing w:lineRule="auto" w:line="360"/>
        <w:ind w:left="720" w:right="-687" w:firstLine="2319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720" w:right="-687" w:firstLine="2319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Drs. SYAHLALUDDI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700730 198902 1 001</w:t>
      </w:r>
    </w:p>
    <w:p>
      <w:pPr>
        <w:pStyle w:val="Normal"/>
        <w:jc w:val="both"/>
        <w:rPr>
          <w:rFonts w:ascii="Segoe UI Black" w:hAnsi="Segoe UI Black" w:cs="Segoe UI Black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PALA BIDANG POLITIK DALAM NEGERI</w:t>
      </w:r>
    </w:p>
    <w:p>
      <w:pPr>
        <w:pStyle w:val="Normal"/>
        <w:jc w:val="center"/>
        <w:rPr>
          <w:rFonts w:ascii="Segoe UI Black" w:hAnsi="Segoe UI Black" w:cs="Segoe UI Black"/>
          <w:lang w:val="en-US"/>
        </w:rPr>
      </w:pPr>
      <w:r>
        <w:rPr>
          <w:rFonts w:cs="Segoe UI Black" w:ascii="Segoe UI Black" w:hAnsi="Segoe UI Black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40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62.002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>: 5.00.01.01.062  PENDIDIKAN POLITIK MASYARAKAT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 xml:space="preserve">: 5.00.01.01.062.002  SOSIALISASI UNDANG-UNDANG DAN PERATURAN  </w:t>
      </w:r>
    </w:p>
    <w:p>
      <w:pPr>
        <w:pStyle w:val="Normal"/>
        <w:spacing w:lineRule="auto" w:line="360"/>
        <w:ind w:left="432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BIDANG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63.074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 xml:space="preserve">: ENAM PULUH TIGA JUTA TUJUH PULUH EMPAT RIBU RUPIAH </w:t>
      </w:r>
    </w:p>
    <w:p>
      <w:pPr>
        <w:pStyle w:val="Normal"/>
        <w:spacing w:lineRule="auto" w:line="360"/>
        <w:ind w:left="2160" w:right="-687" w:firstLine="883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720" w:right="-687" w:firstLine="2319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720" w:right="-687" w:firstLine="2319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Drs. SYAHLALUDDI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700730 198902 1 001</w:t>
      </w:r>
    </w:p>
    <w:p>
      <w:pPr>
        <w:pStyle w:val="Normal"/>
        <w:jc w:val="both"/>
        <w:rPr>
          <w:rFonts w:ascii="Segoe UI Black" w:hAnsi="Segoe UI Black" w:cs="Segoe UI Black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PALA BIDANG POLITIK DALAM NEGERI</w:t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41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62.003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>: 5.00.01.01.062  PENDIDIKAN POLITIK MASYARAKAT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 xml:space="preserve">: 5.00.01.01.062.003  DIALOG POLITIK BERSAMA PARTAI POLITIK, </w:t>
      </w:r>
    </w:p>
    <w:p>
      <w:pPr>
        <w:pStyle w:val="Normal"/>
        <w:spacing w:lineRule="auto" w:line="360"/>
        <w:ind w:left="432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 xml:space="preserve">ORMAS DAN TOKOH MASYARAKAT  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70.000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 xml:space="preserve">: TUJUH PULUH JUTA RUPIAH </w:t>
      </w:r>
    </w:p>
    <w:p>
      <w:pPr>
        <w:pStyle w:val="Normal"/>
        <w:spacing w:lineRule="auto" w:line="360"/>
        <w:ind w:left="2160" w:right="-687" w:firstLine="883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720" w:right="-687" w:firstLine="2319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720" w:right="-687" w:firstLine="2319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Drs. SYAHLALUDDI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700730 198902 1 001</w:t>
      </w:r>
    </w:p>
    <w:p>
      <w:pPr>
        <w:pStyle w:val="Normal"/>
        <w:jc w:val="both"/>
        <w:rPr>
          <w:rFonts w:ascii="Segoe UI Black" w:hAnsi="Segoe UI Black" w:cs="Segoe UI Black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PALA BIDANG POLITIK DALAM NEGERI</w:t>
      </w:r>
    </w:p>
    <w:p>
      <w:pPr>
        <w:pStyle w:val="Normal"/>
        <w:jc w:val="center"/>
        <w:rPr>
          <w:rFonts w:ascii="Segoe UI Black" w:hAnsi="Segoe UI Black" w:cs="Segoe UI Black"/>
          <w:lang w:val="en-US"/>
        </w:rPr>
      </w:pPr>
      <w:r>
        <w:rPr>
          <w:rFonts w:cs="Segoe UI Black" w:ascii="Segoe UI Black" w:hAnsi="Segoe UI Black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42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62.004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>: 5.00.01.01.062  PENDIDIKAN POLITIK MASYARAKAT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 xml:space="preserve">: 5.00.01.01.062.004  PEMANTAUAN PELAKSANAAN PEMILIHAN UMUM  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19 KAB/KOTA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93.980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 xml:space="preserve">: SEMBILAN PULUH TIGA JUTA SEMBILAN RATUS DELAPAN PULUH </w:t>
      </w:r>
    </w:p>
    <w:p>
      <w:pPr>
        <w:pStyle w:val="Normal"/>
        <w:spacing w:lineRule="auto" w:line="360"/>
        <w:ind w:left="2160" w:right="-687" w:firstLine="883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RIBU RUPIAH</w:t>
      </w:r>
    </w:p>
    <w:p>
      <w:pPr>
        <w:pStyle w:val="Normal"/>
        <w:spacing w:lineRule="auto" w:line="360"/>
        <w:ind w:left="2160" w:right="-687" w:firstLine="883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720" w:right="-687" w:firstLine="2319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Drs. SYAHLALUDDI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700730 198902 1 001</w:t>
      </w:r>
    </w:p>
    <w:p>
      <w:pPr>
        <w:pStyle w:val="Normal"/>
        <w:jc w:val="both"/>
        <w:rPr>
          <w:rFonts w:ascii="Segoe UI Black" w:hAnsi="Segoe UI Black" w:cs="Segoe UI Black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PALA BIDANG POLITIK DALAM NEGERI</w:t>
      </w:r>
    </w:p>
    <w:p>
      <w:pPr>
        <w:pStyle w:val="Normal"/>
        <w:jc w:val="center"/>
        <w:rPr>
          <w:rFonts w:ascii="Segoe UI Black" w:hAnsi="Segoe UI Black" w:cs="Segoe UI Black"/>
          <w:lang w:val="en-US"/>
        </w:rPr>
      </w:pPr>
      <w:r>
        <w:rPr>
          <w:rFonts w:cs="Segoe UI Black" w:ascii="Segoe UI Black" w:hAnsi="Segoe UI Black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43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62.005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>: 5.00.01.01.062  PENDIDIKAN POLITIK MASYARAKAT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 xml:space="preserve">: 5.00.01.01.062.005  PERGANTIAN ANTAR WAKTU ANGGOTA DPRD </w:t>
      </w:r>
    </w:p>
    <w:p>
      <w:pPr>
        <w:pStyle w:val="Normal"/>
        <w:spacing w:lineRule="auto" w:line="360"/>
        <w:ind w:left="432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 xml:space="preserve">KABUPATEN/KOTA DI SUMBAR  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47.740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 xml:space="preserve">: EMPAT PULUH TUJUH JUTA TUJUH RATUS EMPAT PULUH RIBU </w:t>
      </w:r>
    </w:p>
    <w:p>
      <w:pPr>
        <w:pStyle w:val="Normal"/>
        <w:spacing w:lineRule="auto" w:line="360"/>
        <w:ind w:left="2160" w:right="-687" w:firstLine="883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 xml:space="preserve">RUPIAH </w:t>
      </w:r>
    </w:p>
    <w:p>
      <w:pPr>
        <w:pStyle w:val="Normal"/>
        <w:spacing w:lineRule="auto" w:line="360"/>
        <w:ind w:left="2160" w:right="-687" w:firstLine="883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Drs. SYAHLALUDDI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700730 198902 1 001</w:t>
      </w:r>
    </w:p>
    <w:p>
      <w:pPr>
        <w:pStyle w:val="Normal"/>
        <w:jc w:val="both"/>
        <w:rPr>
          <w:rFonts w:ascii="Segoe UI Black" w:hAnsi="Segoe UI Black" w:cs="Segoe UI Black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PALA BIDANG POLITIK DALAM NEGERI</w:t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44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62.006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>: 5.00.01.01.062  PENDIDIKAN POLITIK MASYARAKAT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 xml:space="preserve">: 5.00.01.01.062.006  PENGELOLAAN BANTUAN KEUANGAN PARTAI </w:t>
      </w:r>
    </w:p>
    <w:p>
      <w:pPr>
        <w:pStyle w:val="Normal"/>
        <w:spacing w:lineRule="auto" w:line="360"/>
        <w:ind w:left="432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75.000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 xml:space="preserve">: TUJUH PULUH LIMA JUTA RUPIAH </w:t>
      </w:r>
    </w:p>
    <w:p>
      <w:pPr>
        <w:pStyle w:val="Normal"/>
        <w:spacing w:lineRule="auto" w:line="360"/>
        <w:ind w:left="2160" w:right="-687" w:firstLine="883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Drs. SYAHLALUDDI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700730 198902 1 001</w:t>
      </w:r>
    </w:p>
    <w:p>
      <w:pPr>
        <w:pStyle w:val="Normal"/>
        <w:jc w:val="both"/>
        <w:rPr>
          <w:rFonts w:ascii="Segoe UI Black" w:hAnsi="Segoe UI Black" w:cs="Segoe UI Black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PALA BIDANG POLITIK DALAM NEGERI</w:t>
      </w:r>
    </w:p>
    <w:p>
      <w:pPr>
        <w:pStyle w:val="Normal"/>
        <w:jc w:val="center"/>
        <w:rPr>
          <w:rFonts w:ascii="Segoe UI Black" w:hAnsi="Segoe UI Black" w:cs="Segoe UI Black"/>
          <w:lang w:val="en-US"/>
        </w:rPr>
      </w:pPr>
      <w:r>
        <w:rPr>
          <w:rFonts w:cs="Segoe UI Black" w:ascii="Segoe UI Black" w:hAnsi="Segoe UI Black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45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62.007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>: 5.00.01.01.062  PENDIDIKAN POLITIK MASYARAKAT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 xml:space="preserve">: 5.00.01.01.062.007  BIMTEK PENGAJUAN DAN </w:t>
      </w:r>
    </w:p>
    <w:p>
      <w:pPr>
        <w:pStyle w:val="Normal"/>
        <w:spacing w:lineRule="auto" w:line="360"/>
        <w:ind w:left="432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 xml:space="preserve">PERTANGGUNGJAWABAN BANTUAN KEUANGAN </w:t>
      </w:r>
    </w:p>
    <w:p>
      <w:pPr>
        <w:pStyle w:val="Normal"/>
        <w:spacing w:lineRule="auto" w:line="360"/>
        <w:ind w:left="432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ARTAI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56.322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>: LIMA PULUH ENAM JUTA TIGA RATUS DUA PULUH DUA RIBU RUPIAH</w:t>
      </w:r>
    </w:p>
    <w:p>
      <w:pPr>
        <w:pStyle w:val="Normal"/>
        <w:spacing w:lineRule="auto" w:line="360"/>
        <w:ind w:left="2160" w:right="-687" w:firstLine="883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Drs. SYAHLALUDDI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700730 198902 1 001</w:t>
      </w:r>
    </w:p>
    <w:p>
      <w:pPr>
        <w:pStyle w:val="Normal"/>
        <w:jc w:val="both"/>
        <w:rPr>
          <w:rFonts w:ascii="Segoe UI Black" w:hAnsi="Segoe UI Black" w:cs="Segoe UI Black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PALA BIDANG POLITIK DALAM NEGERI</w:t>
      </w:r>
    </w:p>
    <w:p>
      <w:pPr>
        <w:pStyle w:val="Normal"/>
        <w:jc w:val="center"/>
        <w:rPr>
          <w:rFonts w:ascii="Segoe UI Black" w:hAnsi="Segoe UI Black" w:cs="Segoe UI Black"/>
          <w:lang w:val="en-US"/>
        </w:rPr>
      </w:pPr>
      <w:r>
        <w:rPr>
          <w:rFonts w:cs="Segoe UI Black" w:ascii="Segoe UI Black" w:hAnsi="Segoe UI Black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46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62.008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>: 5.00.01.01.062  PENDIDIKAN POLITIK MASYARAKAT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>: 5.00.01.01.062.008  SOSIALISASI DAN PEMBINAAN ORMAS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60.704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>: ENAM PULUH JUTA TUJUH RATUS EMPAT RIBU RUPIAH</w:t>
      </w:r>
    </w:p>
    <w:p>
      <w:pPr>
        <w:pStyle w:val="Normal"/>
        <w:spacing w:lineRule="auto" w:line="360"/>
        <w:ind w:left="2160" w:right="-687" w:firstLine="883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Drs. SYAHLALUDDI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700730 198902 1 001</w:t>
      </w:r>
    </w:p>
    <w:p>
      <w:pPr>
        <w:pStyle w:val="Normal"/>
        <w:jc w:val="both"/>
        <w:rPr>
          <w:rFonts w:ascii="Segoe UI Black" w:hAnsi="Segoe UI Black" w:cs="Segoe UI Black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PALA BIDANG POLITIK DALAM NEGERI</w:t>
      </w:r>
    </w:p>
    <w:p>
      <w:pPr>
        <w:pStyle w:val="Normal"/>
        <w:jc w:val="center"/>
        <w:rPr>
          <w:rFonts w:ascii="Segoe UI Black" w:hAnsi="Segoe UI Black" w:cs="Segoe UI Black"/>
          <w:lang w:val="en-US"/>
        </w:rPr>
      </w:pPr>
      <w:r>
        <w:rPr>
          <w:rFonts w:cs="Segoe UI Black" w:ascii="Segoe UI Black" w:hAnsi="Segoe UI Black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  <w:t xml:space="preserve">PROGRAM PENGAWASAN </w:t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  <w:t>DAN PENCEGAHAN PERBUATAN MAKSIAT</w:t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47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bCs w:val="false"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bCs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  <w:lang w:val="en-US"/>
        </w:rPr>
      </w:pPr>
      <w:r>
        <w:rPr>
          <w:rFonts w:cs="Segoe UI Black" w:ascii="Segoe UI Black" w:hAnsi="Segoe UI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</w:rPr>
        <w:t xml:space="preserve">NO DPA 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SKPD</w:t>
      </w:r>
      <w:r>
        <w:rPr>
          <w:rFonts w:cs="Segoe UI Black" w:ascii="Segoe UI Black" w:hAnsi="Segoe UI Black"/>
          <w:b/>
          <w:sz w:val="40"/>
          <w:szCs w:val="40"/>
        </w:rPr>
        <w:t xml:space="preserve"> : 5.00.5.00.01.01</w:t>
      </w:r>
      <w:r>
        <w:rPr>
          <w:rFonts w:cs="Segoe UI Black" w:ascii="Segoe UI Black" w:hAnsi="Segoe UI Black"/>
          <w:b/>
          <w:sz w:val="40"/>
          <w:szCs w:val="40"/>
          <w:lang w:val="en-US"/>
        </w:rPr>
        <w:t>.063.001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  <w:lang w:val="en-US"/>
        </w:rPr>
      </w:pPr>
      <w:r>
        <w:rPr>
          <w:rFonts w:cs="Segoe UI Black" w:ascii="Segoe UI Black" w:hAnsi="Segoe UI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  <w:lang w:val="en-US"/>
        </w:rPr>
      </w:pPr>
      <w:r>
        <w:rPr>
          <w:rFonts w:cs="Segoe UI Black" w:ascii="Segoe UI Black" w:hAnsi="Segoe UI Black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U</w:t>
      </w:r>
      <w:r>
        <w:rPr>
          <w:rFonts w:cs="Microsoft Sans Serif" w:ascii="Microsoft Sans Serif" w:hAnsi="Microsoft Sans Serif"/>
          <w:b/>
          <w:sz w:val="22"/>
          <w:szCs w:val="22"/>
        </w:rPr>
        <w:t>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PROGRAM</w:t>
        <w:tab/>
        <w:tab/>
        <w:tab/>
        <w:t xml:space="preserve">: 5.00.01.01.063  PENINGKATAN PEMBERANTASAN PENYAKIT </w:t>
      </w:r>
    </w:p>
    <w:p>
      <w:pPr>
        <w:pStyle w:val="Normal"/>
        <w:spacing w:lineRule="auto" w:line="360"/>
        <w:ind w:left="288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eastAsia="Microsoft Sans Serif" w:cs="Microsoft Sans Serif" w:ascii="Microsoft Sans Serif" w:hAnsi="Microsoft Sans Serif"/>
          <w:b/>
          <w:sz w:val="22"/>
          <w:szCs w:val="22"/>
          <w:lang w:val="en-US"/>
        </w:rPr>
        <w:t xml:space="preserve">                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 xml:space="preserve">MASYARAKAT (PEKAT) 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GIATAN</w:t>
        <w:tab/>
        <w:tab/>
        <w:tab/>
        <w:t>: 5.00.01.01.063.001  PENGAWASAN DAN PENCEGAHAN PERBUATAN</w:t>
      </w:r>
    </w:p>
    <w:p>
      <w:pPr>
        <w:pStyle w:val="Normal"/>
        <w:spacing w:lineRule="auto" w:line="360"/>
        <w:ind w:left="4320" w:right="-687" w:firstLine="72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MAKSIAT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JUMLAH ANGGARAN</w:t>
        <w:tab/>
        <w:t>: Rp. 70.708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TERBILANG</w:t>
        <w:tab/>
        <w:tab/>
        <w:tab/>
        <w:t>: TUJUH PULUH JUTA TUJUH RATUS DELAPAN RIBU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sz w:val="22"/>
          <w:szCs w:val="22"/>
        </w:rPr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MUZAHAR, S.Sos,M.S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9691122 199009 1 002</w:t>
      </w:r>
    </w:p>
    <w:p>
      <w:pPr>
        <w:pStyle w:val="Normal"/>
        <w:jc w:val="both"/>
        <w:rPr>
          <w:rFonts w:ascii="Segoe UI Black" w:hAnsi="Segoe UI Black" w:cs="Segoe UI Black"/>
          <w:lang w:val="en-US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 xml:space="preserve">: </w:t>
      </w:r>
      <w:r>
        <w:rPr>
          <w:rFonts w:cs="Microsoft Sans Serif" w:ascii="Microsoft Sans Serif" w:hAnsi="Microsoft Sans Serif"/>
          <w:b/>
          <w:sz w:val="22"/>
          <w:szCs w:val="22"/>
          <w:lang w:val="en-US"/>
        </w:rPr>
        <w:t>KEPALA BIDANG PEMBINAAN KEMASYARAKATAN</w:t>
      </w:r>
    </w:p>
    <w:p>
      <w:pPr>
        <w:pStyle w:val="Normal"/>
        <w:jc w:val="center"/>
        <w:rPr>
          <w:rFonts w:ascii="Segoe UI Black" w:hAnsi="Segoe UI Black" w:cs="Segoe UI Black"/>
          <w:lang w:val="en-US"/>
        </w:rPr>
      </w:pPr>
      <w:r>
        <w:rPr>
          <w:rFonts w:cs="Segoe UI Black" w:ascii="Segoe UI Black" w:hAnsi="Segoe UI Black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  <w:t xml:space="preserve">PROGRAM PENINGKATAN KEAMANAN DAN </w:t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  <w:t>KENYAMANAN LINGKUNGAN</w:t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  <w:drawing>
          <wp:inline distT="0" distB="0" distL="0" distR="0">
            <wp:extent cx="1174115" cy="1307465"/>
            <wp:effectExtent l="0" t="0" r="0" b="0"/>
            <wp:docPr id="48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NO DPA SKPD : 5.00.5.00.01.01.064.001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</w:rPr>
      </w:pPr>
      <w:r>
        <w:rPr>
          <w:rFonts w:cs="Segoe UI Black" w:ascii="Segoe UI Black" w:hAnsi="Segoe UI Black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U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left="2880" w:right="-687" w:hanging="288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PROGRAM</w:t>
        <w:tab/>
        <w:t xml:space="preserve">: 5.00.01.01.064  PENINGKATAN KEAMANAN DAN KENYAMANAN  </w:t>
      </w:r>
    </w:p>
    <w:p>
      <w:pPr>
        <w:pStyle w:val="Normal"/>
        <w:spacing w:lineRule="auto" w:line="360"/>
        <w:ind w:left="4680"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LINGKUNG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EGIATAN</w:t>
        <w:tab/>
        <w:tab/>
        <w:tab/>
        <w:t xml:space="preserve">: 5.00.01.01.064.001  RAPAT KOORDINASI KETAHANAN EKONOMI DAN 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ab/>
        <w:tab/>
        <w:tab/>
        <w:tab/>
        <w:tab/>
        <w:tab/>
        <w:tab/>
        <w:t xml:space="preserve"> BUDAYA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UMLAH ANGGARAN</w:t>
        <w:tab/>
        <w:t>: Rp. 70.708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TERBILANG</w:t>
        <w:tab/>
        <w:tab/>
        <w:tab/>
        <w:t>: TUJUH PULUH JUTA TUJUH RATUS DELAPAN RIBU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  <w:tab/>
        <w:tab/>
        <w:t>: MUZAHAR, S. Sos, M. S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81122 199902 1 002</w:t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KEPALA BIDANG PEMBINAAN KEMASYARAKATAN</w:t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sz w:val="36"/>
          <w:szCs w:val="36"/>
        </w:rPr>
      </w:pPr>
      <w:r>
        <w:rPr>
          <w:rFonts w:cs="Segoe UI Black" w:ascii="Segoe UI Black" w:hAnsi="Segoe UI Black"/>
          <w:b/>
          <w:sz w:val="36"/>
          <w:szCs w:val="36"/>
        </w:rPr>
        <w:drawing>
          <wp:inline distT="0" distB="0" distL="0" distR="0">
            <wp:extent cx="1174115" cy="1307465"/>
            <wp:effectExtent l="0" t="0" r="0" b="0"/>
            <wp:docPr id="49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NO DPA SKPD : 5.00.5.00.01.01.064.001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</w:rPr>
      </w:pPr>
      <w:r>
        <w:rPr>
          <w:rFonts w:cs="Segoe UI Black" w:ascii="Segoe UI Black" w:hAnsi="Segoe UI Black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U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left="2880" w:right="-687" w:hanging="288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PROGRAM</w:t>
        <w:tab/>
        <w:t xml:space="preserve">: 5.00.01.01.064  PENINGKATAN KEAMANAN DAN KENYAMANAN  </w:t>
      </w:r>
    </w:p>
    <w:p>
      <w:pPr>
        <w:pStyle w:val="Normal"/>
        <w:spacing w:lineRule="auto" w:line="360"/>
        <w:ind w:left="4680"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LINGKUNG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EGIATAN</w:t>
        <w:tab/>
        <w:tab/>
        <w:tab/>
        <w:t xml:space="preserve">: 5.00.01.01.064.001  RAPAT KOORDINASI KETAHANAN EKONOMI DAN 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ab/>
        <w:tab/>
        <w:tab/>
        <w:tab/>
        <w:tab/>
        <w:tab/>
        <w:tab/>
        <w:t xml:space="preserve"> BUDAYA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UMLAH ANGGARAN</w:t>
        <w:tab/>
        <w:t>: Rp. 70.708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TERBILANG</w:t>
        <w:tab/>
        <w:tab/>
        <w:tab/>
        <w:t>: TUJUH PULUH JUTA TUJUH RATUS DELAPAN RIBU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  <w:tab/>
        <w:tab/>
        <w:t>: MUZAHAR, S. Sos, M. S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81122 199902 1 002</w:t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KEPALA BIDANG PEMBINAAN KEMASYARAKATAN</w:t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sz w:val="36"/>
          <w:szCs w:val="36"/>
        </w:rPr>
      </w:pPr>
      <w:r>
        <w:rPr>
          <w:rFonts w:cs="Segoe UI Black" w:ascii="Segoe UI Black" w:hAnsi="Segoe UI Black"/>
          <w:b/>
          <w:sz w:val="36"/>
          <w:szCs w:val="36"/>
        </w:rPr>
        <w:drawing>
          <wp:inline distT="0" distB="0" distL="0" distR="0">
            <wp:extent cx="1174115" cy="1307465"/>
            <wp:effectExtent l="0" t="0" r="0" b="0"/>
            <wp:docPr id="50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NO DPA SKPD : 5.00.5.00.01.01.064.003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</w:rPr>
      </w:pPr>
      <w:r>
        <w:rPr>
          <w:rFonts w:cs="Segoe UI Black" w:ascii="Segoe UI Black" w:hAnsi="Segoe UI Black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U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left="2880" w:right="-687" w:hanging="288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PROGRAM</w:t>
        <w:tab/>
        <w:t xml:space="preserve">: 5.00.01.01.064  PENINGKATAN KEAMANAN DAN KENYAMANAN  </w:t>
      </w:r>
    </w:p>
    <w:p>
      <w:pPr>
        <w:pStyle w:val="Normal"/>
        <w:spacing w:lineRule="auto" w:line="360"/>
        <w:ind w:left="4680"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LINGKUNG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EGIATAN</w:t>
        <w:tab/>
        <w:tab/>
        <w:tab/>
        <w:t xml:space="preserve">: 5.00.01.01.064.003  PENANGANAN MASALAH STRATEGIS DAERAH 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LOKASI KEGIATAN</w:t>
        <w:tab/>
        <w:tab/>
        <w:t>: 19 KAB/KOTA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UMLAH ANGGARAN</w:t>
        <w:tab/>
        <w:t>: Rp. 127.848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TERBILANG</w:t>
        <w:tab/>
        <w:tab/>
        <w:tab/>
        <w:t xml:space="preserve">: SERATUS DUA PULUH TUJUH JUTA DELAPAN RATUS EMPAT PULUH </w:t>
      </w:r>
    </w:p>
    <w:p>
      <w:pPr>
        <w:pStyle w:val="Normal"/>
        <w:spacing w:lineRule="auto" w:line="360"/>
        <w:ind w:left="2160" w:right="-687" w:firstLine="72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b/>
          <w:sz w:val="22"/>
          <w:szCs w:val="22"/>
        </w:rPr>
        <w:t xml:space="preserve">  </w:t>
      </w:r>
      <w:r>
        <w:rPr>
          <w:rFonts w:cs="Microsoft Sans Serif" w:ascii="Microsoft Sans Serif" w:hAnsi="Microsoft Sans Serif"/>
          <w:b/>
          <w:sz w:val="22"/>
          <w:szCs w:val="22"/>
        </w:rPr>
        <w:t>DELAPAN RIBU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  <w:tab/>
        <w:tab/>
        <w:t>: A.H. ARSLAND, S. Sos, M. Hum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50929 199002 1 002</w:t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KEPALA BIDANG KEWASPADAAN</w:t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sz w:val="36"/>
          <w:szCs w:val="36"/>
        </w:rPr>
      </w:pPr>
      <w:r>
        <w:rPr>
          <w:rFonts w:cs="Segoe UI Black" w:ascii="Segoe UI Black" w:hAnsi="Segoe UI Black"/>
          <w:b/>
          <w:sz w:val="36"/>
          <w:szCs w:val="36"/>
        </w:rPr>
        <w:drawing>
          <wp:inline distT="0" distB="0" distL="0" distR="0">
            <wp:extent cx="1174115" cy="1307465"/>
            <wp:effectExtent l="0" t="0" r="0" b="0"/>
            <wp:docPr id="51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NO DPA SKPD : 5.00.5.00.01.01.064.005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</w:rPr>
      </w:pPr>
      <w:r>
        <w:rPr>
          <w:rFonts w:cs="Segoe UI Black" w:ascii="Segoe UI Black" w:hAnsi="Segoe UI Black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U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left="2880" w:right="-687" w:hanging="288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PROGRAM</w:t>
        <w:tab/>
        <w:t xml:space="preserve">: 5.00.01.01.064  PENINGKATAN KEAMANAN DAN KENYAMANAN  </w:t>
      </w:r>
    </w:p>
    <w:p>
      <w:pPr>
        <w:pStyle w:val="Normal"/>
        <w:spacing w:lineRule="auto" w:line="360"/>
        <w:ind w:left="4680"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LINGKUNG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EGIATAN</w:t>
        <w:tab/>
        <w:tab/>
        <w:tab/>
        <w:t xml:space="preserve">: 5.00.01.01.064.005  PENGAWASAN ORANG ASING 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LOKASI KEGIATAN</w:t>
        <w:tab/>
        <w:tab/>
        <w:t>: 19 KAB/KOTA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UMLAH ANGGARAN</w:t>
        <w:tab/>
        <w:t>: Rp. 75.000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TERBILANG</w:t>
        <w:tab/>
        <w:tab/>
        <w:tab/>
        <w:t>: TUJUH PULUH LIMA JUTA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  <w:tab/>
        <w:tab/>
        <w:t>: A.H. ARSLAND, S. Sos, M. Hum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50929 199002 1 002</w:t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KEPALA BIDANG KEWASPADAAN</w:t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sz w:val="36"/>
          <w:szCs w:val="36"/>
        </w:rPr>
      </w:pPr>
      <w:r>
        <w:rPr>
          <w:rFonts w:cs="Segoe UI Black" w:ascii="Segoe UI Black" w:hAnsi="Segoe UI Black"/>
          <w:b/>
          <w:sz w:val="36"/>
          <w:szCs w:val="36"/>
        </w:rPr>
        <w:drawing>
          <wp:inline distT="0" distB="0" distL="0" distR="0">
            <wp:extent cx="1174115" cy="1307465"/>
            <wp:effectExtent l="0" t="0" r="0" b="0"/>
            <wp:docPr id="52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NO DPA SKPD : 5.00.5.00.01.01.064.006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</w:rPr>
      </w:pPr>
      <w:r>
        <w:rPr>
          <w:rFonts w:cs="Segoe UI Black" w:ascii="Segoe UI Black" w:hAnsi="Segoe UI Black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U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left="2880" w:right="-687" w:hanging="288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PROGRAM</w:t>
        <w:tab/>
        <w:t xml:space="preserve">: 5.00.01.01.064  PENINGKATAN KEAMANAN DAN KENYAMANAN  </w:t>
      </w:r>
    </w:p>
    <w:p>
      <w:pPr>
        <w:pStyle w:val="Normal"/>
        <w:spacing w:lineRule="auto" w:line="360"/>
        <w:ind w:left="4680"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LINGKUNG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EGIATAN</w:t>
        <w:tab/>
        <w:tab/>
        <w:tab/>
        <w:t xml:space="preserve">: 5.00.01.01.064.006  PENGUATAN TIM TERPADU PENANGANAN 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ab/>
        <w:tab/>
        <w:tab/>
        <w:tab/>
        <w:tab/>
        <w:tab/>
        <w:tab/>
        <w:t xml:space="preserve"> KONFLIK SOSIAL 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LOKASI KEGIATAN</w:t>
        <w:tab/>
        <w:tab/>
        <w:t>: 19 KAB/KOTA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UMLAH ANGGARAN</w:t>
        <w:tab/>
        <w:t>: Rp. 236.236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TERBILANG</w:t>
        <w:tab/>
        <w:tab/>
        <w:tab/>
        <w:t xml:space="preserve">: DUA RATUS TIGA PULUH ENAM JUTA DUA RATUS TIGA PULUH ENAM 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ab/>
        <w:tab/>
        <w:tab/>
        <w:tab/>
        <w:t xml:space="preserve">  RIBU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  <w:tab/>
        <w:tab/>
        <w:t>: A.H. ARSLAND, S. Sos, M. Hum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50929 199002 1 002</w:t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KEPALA BIDANG KEWASPADAAN</w:t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sz w:val="36"/>
          <w:szCs w:val="36"/>
        </w:rPr>
      </w:pPr>
      <w:r>
        <w:rPr>
          <w:rFonts w:cs="Segoe UI Black" w:ascii="Segoe UI Black" w:hAnsi="Segoe UI Black"/>
          <w:b/>
          <w:sz w:val="36"/>
          <w:szCs w:val="36"/>
        </w:rPr>
        <w:drawing>
          <wp:inline distT="0" distB="0" distL="0" distR="0">
            <wp:extent cx="1174115" cy="1307465"/>
            <wp:effectExtent l="0" t="0" r="0" b="0"/>
            <wp:docPr id="53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NO DPA SKPD : 5.00.5.00.01.01.064.007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</w:rPr>
      </w:pPr>
      <w:r>
        <w:rPr>
          <w:rFonts w:cs="Segoe UI Black" w:ascii="Segoe UI Black" w:hAnsi="Segoe UI Black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U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left="2880" w:right="-687" w:hanging="288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PROGRAM</w:t>
        <w:tab/>
        <w:t xml:space="preserve">: 5.00.01.01.064  PENINGKATAN KEAMANAN DAN KENYAMANAN  </w:t>
      </w:r>
    </w:p>
    <w:p>
      <w:pPr>
        <w:pStyle w:val="Normal"/>
        <w:spacing w:lineRule="auto" w:line="360"/>
        <w:ind w:left="4680"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LINGKUNG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EGIATAN</w:t>
        <w:tab/>
        <w:tab/>
        <w:tab/>
        <w:t xml:space="preserve">: 5.00.01.01.064.007  PENGAWASAN DAN PENCEGAHAN TERORISME 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LOKASI KEGIATAN</w:t>
        <w:tab/>
        <w:tab/>
        <w:t>: 19 KAB/KOTA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UMLAH ANGGARAN</w:t>
        <w:tab/>
        <w:t>: Rp. 50.000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TERBILANG</w:t>
        <w:tab/>
        <w:tab/>
        <w:tab/>
        <w:t>: LIMA PULUH JUTA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  <w:tab/>
        <w:tab/>
        <w:t>: A.H. ARSLAND, S. Sos, M. Hum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50929 199002 1 002</w:t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KEPALA BIDANG KEWASPADAAN</w:t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sz w:val="36"/>
          <w:szCs w:val="36"/>
        </w:rPr>
      </w:pPr>
      <w:r>
        <w:rPr>
          <w:rFonts w:cs="Segoe UI Black" w:ascii="Segoe UI Black" w:hAnsi="Segoe UI Black"/>
          <w:b/>
          <w:sz w:val="36"/>
          <w:szCs w:val="36"/>
        </w:rPr>
        <w:drawing>
          <wp:inline distT="0" distB="0" distL="0" distR="0">
            <wp:extent cx="1174115" cy="1307465"/>
            <wp:effectExtent l="0" t="0" r="0" b="0"/>
            <wp:docPr id="54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NO DPA SKPD : 5.00.5.00.01.01.064.008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</w:rPr>
      </w:pPr>
      <w:r>
        <w:rPr>
          <w:rFonts w:cs="Segoe UI Black" w:ascii="Segoe UI Black" w:hAnsi="Segoe UI Black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U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left="2880" w:right="-687" w:hanging="288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PROGRAM</w:t>
        <w:tab/>
        <w:t xml:space="preserve">: 5.00.01.01.064  PENINGKATAN KEAMANAN DAN KENYAMANAN  </w:t>
      </w:r>
    </w:p>
    <w:p>
      <w:pPr>
        <w:pStyle w:val="Normal"/>
        <w:spacing w:lineRule="auto" w:line="360"/>
        <w:ind w:left="4680"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LINGKUNG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EGIATAN</w:t>
        <w:tab/>
        <w:tab/>
        <w:tab/>
        <w:t>: 5.00.01.01.064.008  PENGAWASAN DAN PENCEGAHAN KONFL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ab/>
        <w:tab/>
        <w:tab/>
        <w:tab/>
        <w:tab/>
        <w:tab/>
        <w:tab/>
        <w:t xml:space="preserve"> SOSIAL 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LOKASI KEGIATAN</w:t>
        <w:tab/>
        <w:tab/>
        <w:t>: 19 KAB/KOTA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UMLAH ANGGARAN</w:t>
        <w:tab/>
        <w:t>: Rp. 61.068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TERBILANG</w:t>
        <w:tab/>
        <w:tab/>
        <w:tab/>
        <w:t>: ENAM PULUH SATU JUTA ENAM PULUH DELAPAN RIBU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  <w:tab/>
        <w:tab/>
        <w:t>: A.H. ARSLAND, S. Sos, M. Hum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50929 199002 1 002</w:t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KEPALA BIDANG KEWASPADAAN</w:t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sz w:val="36"/>
          <w:szCs w:val="36"/>
        </w:rPr>
      </w:pPr>
      <w:r>
        <w:rPr>
          <w:rFonts w:cs="Segoe UI Black" w:ascii="Segoe UI Black" w:hAnsi="Segoe UI Black"/>
          <w:b/>
          <w:sz w:val="36"/>
          <w:szCs w:val="36"/>
        </w:rPr>
        <w:drawing>
          <wp:inline distT="0" distB="0" distL="0" distR="0">
            <wp:extent cx="1174115" cy="1307465"/>
            <wp:effectExtent l="0" t="0" r="0" b="0"/>
            <wp:docPr id="55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NO DPA SKPD : 5.00.5.00.01.01.064.010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</w:rPr>
      </w:pPr>
      <w:r>
        <w:rPr>
          <w:rFonts w:cs="Segoe UI Black" w:ascii="Segoe UI Black" w:hAnsi="Segoe UI Black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U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left="2880" w:right="-687" w:hanging="288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PROGRAM</w:t>
        <w:tab/>
        <w:t xml:space="preserve">: 5.00.01.01.064  PENINGKATAN KEAMANAN DAN KENYAMANAN  </w:t>
      </w:r>
    </w:p>
    <w:p>
      <w:pPr>
        <w:pStyle w:val="Normal"/>
        <w:spacing w:lineRule="auto" w:line="360"/>
        <w:ind w:left="4680"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LINGKUNG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EGIATAN</w:t>
        <w:tab/>
        <w:tab/>
        <w:tab/>
        <w:t>: 5.00.01.01.064.010  FORKOMKON JAJARAN KESBANGPOL PROVINS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ab/>
        <w:tab/>
        <w:tab/>
        <w:tab/>
        <w:tab/>
        <w:tab/>
        <w:tab/>
        <w:t xml:space="preserve"> DAN KAB/KOTA SE-SUMBAR 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LOKASI KEGIATAN</w:t>
        <w:tab/>
        <w:tab/>
        <w:t>: KOTA BUKITTINGG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UMLAH ANGGARAN</w:t>
        <w:tab/>
        <w:t>: Rp. 68.000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TERBILANG</w:t>
        <w:tab/>
        <w:tab/>
        <w:tab/>
        <w:t>: ENAM PULUH DELAPAN JUTA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  <w:tab/>
        <w:tab/>
        <w:t>: ENDANG KURNIADY, S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60222 199002 1 003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SEKRETARIS</w:t>
      </w:r>
    </w:p>
    <w:p>
      <w:pPr>
        <w:pStyle w:val="Normal"/>
        <w:jc w:val="both"/>
        <w:rPr>
          <w:rFonts w:ascii="Segoe UI Black" w:hAnsi="Segoe UI Black" w:cs="Segoe UI Black"/>
          <w:b/>
          <w:b/>
          <w:sz w:val="22"/>
          <w:szCs w:val="22"/>
        </w:rPr>
      </w:pPr>
      <w:r>
        <w:rPr>
          <w:rFonts w:cs="Segoe UI Black" w:ascii="Segoe UI Black" w:hAnsi="Segoe UI Black"/>
          <w:b/>
          <w:sz w:val="22"/>
          <w:szCs w:val="22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sz w:val="36"/>
          <w:szCs w:val="36"/>
        </w:rPr>
      </w:pPr>
      <w:r>
        <w:rPr>
          <w:rFonts w:cs="Segoe UI Black" w:ascii="Segoe UI Black" w:hAnsi="Segoe UI Black"/>
          <w:b/>
          <w:sz w:val="36"/>
          <w:szCs w:val="36"/>
        </w:rPr>
        <w:drawing>
          <wp:inline distT="0" distB="0" distL="0" distR="0">
            <wp:extent cx="1174115" cy="1307465"/>
            <wp:effectExtent l="0" t="0" r="0" b="0"/>
            <wp:docPr id="56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NO DPA SKPD : 5.00.5.00.01.01.064.011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</w:rPr>
      </w:pPr>
      <w:r>
        <w:rPr>
          <w:rFonts w:cs="Segoe UI Black" w:ascii="Segoe UI Black" w:hAnsi="Segoe UI Black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U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left="2880" w:right="-687" w:hanging="288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PROGRAM</w:t>
        <w:tab/>
        <w:t xml:space="preserve">: 5.00.01.01.064  PENINGKATAN KEAMANAN DAN KENYAMANAN  </w:t>
      </w:r>
    </w:p>
    <w:p>
      <w:pPr>
        <w:pStyle w:val="Normal"/>
        <w:spacing w:lineRule="auto" w:line="360"/>
        <w:ind w:left="4680"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LINGKUNG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EGIATAN</w:t>
        <w:tab/>
        <w:tab/>
        <w:tab/>
        <w:t>: 5.00.01.01.064.011  FORUM DISKUSI PIMPINAN DAER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LOKASI KEGIATAN</w:t>
        <w:tab/>
        <w:tab/>
        <w:t>: 19 KAB/KOTA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UMLAH ANGGARAN</w:t>
        <w:tab/>
        <w:t>: Rp. 226.822.8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TERBILANG</w:t>
        <w:tab/>
        <w:tab/>
        <w:tab/>
        <w:t>: DUA RATUS DUA PULUH ENAM JUTA DELAPAN RATUS DUA PULU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ab/>
        <w:tab/>
        <w:tab/>
        <w:tab/>
        <w:t xml:space="preserve">  DUA RIBU DELAPAN RATUS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  <w:tab/>
        <w:tab/>
        <w:t>: A.H. ARSLAND, S. Sos, M. Hum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50929 199002 1 002</w:t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KEPALA BIDANG KEWASPADAAN</w:t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sz w:val="36"/>
          <w:szCs w:val="36"/>
        </w:rPr>
      </w:pPr>
      <w:r>
        <w:rPr>
          <w:rFonts w:cs="Segoe UI Black" w:ascii="Segoe UI Black" w:hAnsi="Segoe UI Black"/>
          <w:b/>
          <w:sz w:val="36"/>
          <w:szCs w:val="36"/>
        </w:rPr>
        <w:drawing>
          <wp:inline distT="0" distB="0" distL="0" distR="0">
            <wp:extent cx="1174115" cy="1307465"/>
            <wp:effectExtent l="0" t="0" r="0" b="0"/>
            <wp:docPr id="57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NO DPA SKPD : 5.00.5.00.01.01.064.012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</w:rPr>
      </w:pPr>
      <w:r>
        <w:rPr>
          <w:rFonts w:cs="Segoe UI Black" w:ascii="Segoe UI Black" w:hAnsi="Segoe UI Black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U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left="2880" w:right="-687" w:hanging="288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PROGRAM</w:t>
        <w:tab/>
        <w:t xml:space="preserve">: 5.00.01.01.064  PENINGKATAN KEAMANAN DAN KENYAMANAN  </w:t>
      </w:r>
    </w:p>
    <w:p>
      <w:pPr>
        <w:pStyle w:val="Normal"/>
        <w:spacing w:lineRule="auto" w:line="360"/>
        <w:ind w:left="4680"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LINGKUNG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EGIATAN</w:t>
        <w:tab/>
        <w:tab/>
        <w:tab/>
        <w:t xml:space="preserve">: 5.00.01.01.064.012 PENGAWASAN DAN PENINGKATAN 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ab/>
        <w:tab/>
        <w:tab/>
        <w:tab/>
        <w:tab/>
        <w:tab/>
        <w:tab/>
        <w:t>KEWASPADAAN DINI MASYARAKAT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LOKASI KEGIATAN</w:t>
        <w:tab/>
        <w:tab/>
        <w:t>: 19 KAB/KOTA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UMLAH ANGGARAN</w:t>
        <w:tab/>
        <w:t>: Rp. 79.376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TERBILANG</w:t>
        <w:tab/>
        <w:tab/>
        <w:tab/>
        <w:t>: TUJUH PULUH SEMBILAN JUTA TIGA RATUS TUJUH PULUH ENAM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ab/>
        <w:tab/>
        <w:tab/>
        <w:tab/>
        <w:t xml:space="preserve">  RIBU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  <w:tab/>
        <w:tab/>
        <w:t>: A.H. ARSLAND, S. Sos, M. Hum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50929 199002 1 002</w:t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KEPALA BIDANG KEWASPADAAN</w:t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sz w:val="36"/>
          <w:szCs w:val="36"/>
        </w:rPr>
      </w:pPr>
      <w:r>
        <w:rPr>
          <w:rFonts w:cs="Segoe UI Black" w:ascii="Segoe UI Black" w:hAnsi="Segoe UI Black"/>
          <w:b/>
          <w:sz w:val="36"/>
          <w:szCs w:val="36"/>
        </w:rPr>
        <w:drawing>
          <wp:inline distT="0" distB="0" distL="0" distR="0">
            <wp:extent cx="1174115" cy="1307465"/>
            <wp:effectExtent l="0" t="0" r="0" b="0"/>
            <wp:docPr id="58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NO DPA SKPD : 5.00.5.00.01.01.064.013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</w:rPr>
      </w:pPr>
      <w:r>
        <w:rPr>
          <w:rFonts w:cs="Segoe UI Black" w:ascii="Segoe UI Black" w:hAnsi="Segoe UI Black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U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left="2880" w:right="-687" w:hanging="288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PROGRAM</w:t>
        <w:tab/>
        <w:t xml:space="preserve">: 5.00.01.01.064  PENINGKATAN KEAMANAN DAN KENYAMANAN  </w:t>
      </w:r>
    </w:p>
    <w:p>
      <w:pPr>
        <w:pStyle w:val="Normal"/>
        <w:spacing w:lineRule="auto" w:line="360"/>
        <w:ind w:left="4680"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LINGKUNG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EGIATAN</w:t>
        <w:tab/>
        <w:tab/>
        <w:tab/>
        <w:t xml:space="preserve">: 5.00.01.01.064.013  SOSIALISASI DAN SINKRONISASI KELEMBAGAAN 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ab/>
        <w:tab/>
        <w:tab/>
        <w:tab/>
        <w:tab/>
        <w:tab/>
        <w:tab/>
        <w:t>JAJARAN KESBANGPOL SE-SUMBAR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LOKASI KEGIATAN</w:t>
        <w:tab/>
        <w:tab/>
        <w:t>: KOTA PADANG PANJ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UMLAH ANGGARAN</w:t>
        <w:tab/>
        <w:t>: Rp. 66.207.219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TERBILANG</w:t>
        <w:tab/>
        <w:tab/>
        <w:tab/>
        <w:t xml:space="preserve">: ENAM PULUH ENAM JUTA DUA RATUS TUJUH RIBU DUA RATUS 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ab/>
        <w:tab/>
        <w:tab/>
        <w:tab/>
        <w:t xml:space="preserve">  SEMBILAN BELAS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  <w:tab/>
        <w:tab/>
        <w:t>: ENDANG KURNIADY, S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60222 199002 1 003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SEKRETARIS</w:t>
      </w:r>
    </w:p>
    <w:p>
      <w:pPr>
        <w:pStyle w:val="Normal"/>
        <w:jc w:val="both"/>
        <w:rPr>
          <w:rFonts w:ascii="Segoe UI Black" w:hAnsi="Segoe UI Black" w:cs="Segoe UI Black"/>
          <w:b/>
          <w:b/>
          <w:sz w:val="22"/>
          <w:szCs w:val="22"/>
        </w:rPr>
      </w:pPr>
      <w:r>
        <w:rPr>
          <w:rFonts w:cs="Segoe UI Black" w:ascii="Segoe UI Black" w:hAnsi="Segoe UI Black"/>
          <w:b/>
          <w:sz w:val="22"/>
          <w:szCs w:val="22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both"/>
        <w:rPr>
          <w:rFonts w:ascii="Segoe UI Black" w:hAnsi="Segoe UI Black" w:cs="Segoe UI Black"/>
          <w:lang w:val="en-US"/>
        </w:rPr>
      </w:pPr>
      <w:r>
        <w:rPr>
          <w:rFonts w:cs="Segoe UI Black" w:ascii="Segoe UI Black" w:hAnsi="Segoe UI Black"/>
          <w:lang w:val="en-US"/>
        </w:rPr>
      </w:r>
    </w:p>
    <w:p>
      <w:pPr>
        <w:pStyle w:val="Normal"/>
        <w:jc w:val="both"/>
        <w:rPr>
          <w:rFonts w:ascii="Segoe UI Black" w:hAnsi="Segoe UI Black" w:cs="Segoe UI Black"/>
          <w:lang w:val="en-US"/>
        </w:rPr>
      </w:pPr>
      <w:r>
        <w:rPr>
          <w:rFonts w:cs="Segoe UI Black" w:ascii="Segoe UI Black" w:hAnsi="Segoe UI Black"/>
          <w:lang w:val="en-US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  <w:t>PROGRAM PENCEGAHAN, PENANGANAN DAN REHABILITASI PENYALAHGUNAAN NARKOBA</w:t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jc w:val="both"/>
        <w:rPr>
          <w:rFonts w:ascii="Segoe UI Black" w:hAnsi="Segoe UI Black" w:cs="Segoe UI Black"/>
          <w:b/>
          <w:b/>
          <w:bCs w:val="false"/>
          <w:sz w:val="36"/>
          <w:szCs w:val="36"/>
          <w:lang w:val="en-US"/>
        </w:rPr>
      </w:pPr>
      <w:r>
        <w:rPr>
          <w:rFonts w:cs="Segoe UI Black" w:ascii="Segoe UI Black" w:hAnsi="Segoe UI Black"/>
          <w:b/>
          <w:bCs w:val="false"/>
          <w:sz w:val="36"/>
          <w:szCs w:val="36"/>
          <w:lang w:val="en-US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sz w:val="36"/>
          <w:szCs w:val="36"/>
        </w:rPr>
      </w:pPr>
      <w:r>
        <w:rPr>
          <w:rFonts w:cs="Segoe UI Black" w:ascii="Segoe UI Black" w:hAnsi="Segoe UI Black"/>
          <w:b/>
          <w:sz w:val="36"/>
          <w:szCs w:val="36"/>
        </w:rPr>
        <w:drawing>
          <wp:inline distT="0" distB="0" distL="0" distR="0">
            <wp:extent cx="1174115" cy="1307465"/>
            <wp:effectExtent l="0" t="0" r="0" b="0"/>
            <wp:docPr id="59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NO DPA SKPD : 5.00.5.00.01.01.065.002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</w:rPr>
      </w:pPr>
      <w:r>
        <w:rPr>
          <w:rFonts w:cs="Segoe UI Black" w:ascii="Segoe UI Black" w:hAnsi="Segoe UI Black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U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left="2880" w:right="-687" w:hanging="288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PROGRAM</w:t>
        <w:tab/>
        <w:t xml:space="preserve">: 5.00.01.01.065  PENCEGAHAN, PENANGANAN DAN REHABILITASI </w:t>
      </w:r>
    </w:p>
    <w:p>
      <w:pPr>
        <w:pStyle w:val="Normal"/>
        <w:spacing w:lineRule="auto" w:line="360"/>
        <w:ind w:left="2880" w:right="-687" w:hanging="288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ab/>
        <w:tab/>
        <w:tab/>
        <w:t xml:space="preserve">     PENYALAHGUNAAN NARKOBA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EGIATAN</w:t>
        <w:tab/>
        <w:tab/>
        <w:tab/>
        <w:t>: 5.00.01.01.065.002  SOSIALISASI PEMBEKALAN PENANGGULANGAN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ab/>
        <w:tab/>
        <w:tab/>
        <w:tab/>
        <w:tab/>
        <w:tab/>
        <w:tab/>
        <w:t xml:space="preserve"> PENYALAHGUNAAN DAN PEREDARAN GELAP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ab/>
        <w:tab/>
        <w:tab/>
        <w:tab/>
        <w:tab/>
        <w:tab/>
        <w:tab/>
        <w:t xml:space="preserve"> NARKOBA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UMLAH ANGGARAN</w:t>
        <w:tab/>
        <w:t>: Rp. 60.083.823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TERBILANG</w:t>
        <w:tab/>
        <w:tab/>
        <w:tab/>
        <w:t>: ENAM PULUH JUTA DELAPAN PULUH TIGA RIBU DELAPAN RATUS</w:t>
      </w:r>
    </w:p>
    <w:p>
      <w:pPr>
        <w:pStyle w:val="Normal"/>
        <w:spacing w:lineRule="auto" w:line="360"/>
        <w:ind w:left="2160" w:right="-687" w:firstLine="72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b/>
          <w:sz w:val="22"/>
          <w:szCs w:val="22"/>
        </w:rPr>
        <w:t xml:space="preserve">  </w:t>
      </w:r>
      <w:r>
        <w:rPr>
          <w:rFonts w:cs="Microsoft Sans Serif" w:ascii="Microsoft Sans Serif" w:hAnsi="Microsoft Sans Serif"/>
          <w:b/>
          <w:sz w:val="22"/>
          <w:szCs w:val="22"/>
        </w:rPr>
        <w:t>DUA PULUH TIGA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  <w:tab/>
        <w:tab/>
        <w:t>: MUZAHAR, S. Sos, M. S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81122 199902 1 002</w:t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KEPALA BIDANG PEMBINAAN KEMASYARAKATAN</w:t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sz w:val="36"/>
          <w:szCs w:val="36"/>
        </w:rPr>
      </w:pPr>
      <w:r>
        <w:rPr>
          <w:rFonts w:cs="Segoe UI Black" w:ascii="Segoe UI Black" w:hAnsi="Segoe UI Black"/>
          <w:b/>
          <w:sz w:val="36"/>
          <w:szCs w:val="36"/>
        </w:rPr>
        <w:drawing>
          <wp:inline distT="0" distB="0" distL="0" distR="0">
            <wp:extent cx="1174115" cy="1307465"/>
            <wp:effectExtent l="0" t="0" r="0" b="0"/>
            <wp:docPr id="60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NO DPA SKPD : 5.00.5.00.01.01.065.007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</w:rPr>
      </w:pPr>
      <w:r>
        <w:rPr>
          <w:rFonts w:cs="Segoe UI Black" w:ascii="Segoe UI Black" w:hAnsi="Segoe UI Black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U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left="2880" w:right="-687" w:hanging="288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PROGRAM</w:t>
        <w:tab/>
        <w:t xml:space="preserve">: 5.00.01.01.065  PENCEGAHAN, PENANGANAN DAN REHABILITASI </w:t>
      </w:r>
    </w:p>
    <w:p>
      <w:pPr>
        <w:pStyle w:val="Normal"/>
        <w:spacing w:lineRule="auto" w:line="360"/>
        <w:ind w:left="2880" w:right="-687" w:hanging="288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ab/>
        <w:tab/>
        <w:tab/>
        <w:t xml:space="preserve">     PENYALAHGUNAAN NARKOBA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EGIATAN</w:t>
        <w:tab/>
        <w:tab/>
        <w:tab/>
        <w:t>: 5.00.01.01.065.007  SOSIALISASI PERDA TENTANG BAHAYA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ab/>
        <w:tab/>
        <w:tab/>
        <w:tab/>
        <w:tab/>
        <w:tab/>
        <w:tab/>
        <w:t xml:space="preserve"> PENYALAHGUNAAN NARKOBA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UMLAH ANGGARAN</w:t>
        <w:tab/>
        <w:t>: Rp. 80.000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TERBILANG</w:t>
        <w:tab/>
        <w:tab/>
        <w:tab/>
        <w:t>: DELAPAN PULUH JUTA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  <w:tab/>
        <w:tab/>
        <w:t>: MUZAHAR, S. Sos, M. S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81122 199902 1 002</w:t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KEPALA BIDANG PEMBINAAN KEMASYARAKATAN</w:t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pBdr/>
        <w:jc w:val="center"/>
        <w:rPr>
          <w:rFonts w:ascii="Segoe UI Black" w:hAnsi="Segoe UI Black" w:cs="Segoe UI Black"/>
          <w:b/>
          <w:b/>
          <w:sz w:val="36"/>
          <w:szCs w:val="36"/>
        </w:rPr>
      </w:pPr>
      <w:r>
        <w:rPr>
          <w:rFonts w:cs="Segoe UI Black" w:ascii="Segoe UI Black" w:hAnsi="Segoe UI Black"/>
          <w:b/>
          <w:sz w:val="36"/>
          <w:szCs w:val="36"/>
        </w:rPr>
        <w:drawing>
          <wp:inline distT="0" distB="0" distL="0" distR="0">
            <wp:extent cx="1174115" cy="1307465"/>
            <wp:effectExtent l="0" t="0" r="0" b="0"/>
            <wp:docPr id="61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PROVINSI SUMATERA BARAT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DOKUMEN PELAKSANAAN ANGGARAN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SATUAN KERJA PERANGKAT DAERAH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  <w:t>TAHUN ANGGARAN 2019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32"/>
          <w:szCs w:val="32"/>
        </w:rPr>
      </w:pPr>
      <w:r>
        <w:rPr>
          <w:rFonts w:cs="Segoe UI Black" w:ascii="Segoe UI Black" w:hAnsi="Segoe UI Black"/>
          <w:b/>
          <w:sz w:val="32"/>
          <w:szCs w:val="32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BELANJA LANGSUNG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  <w:t>NO DPA SKPD : 5.00.5.00.01.01.065.008</w:t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40"/>
          <w:szCs w:val="40"/>
        </w:rPr>
      </w:pPr>
      <w:r>
        <w:rPr>
          <w:rFonts w:cs="Segoe UI Black" w:ascii="Segoe UI Black" w:hAnsi="Segoe UI Black"/>
          <w:b/>
          <w:sz w:val="40"/>
          <w:szCs w:val="40"/>
        </w:rPr>
      </w:r>
    </w:p>
    <w:p>
      <w:pPr>
        <w:pStyle w:val="Normal"/>
        <w:jc w:val="center"/>
        <w:rPr>
          <w:rFonts w:ascii="Segoe UI Black" w:hAnsi="Segoe UI Black" w:cs="Segoe UI Black"/>
          <w:b/>
          <w:b/>
          <w:sz w:val="28"/>
          <w:szCs w:val="28"/>
        </w:rPr>
      </w:pPr>
      <w:r>
        <w:rPr>
          <w:rFonts w:cs="Segoe UI Black" w:ascii="Segoe UI Black" w:hAnsi="Segoe UI Black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URUSAN PEMERINTAHAN</w:t>
        <w:tab/>
        <w:t>: 5.00.01 KESATUAN BANGSA DAN POLITIK DALAM NEGER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ORGANISASI</w:t>
        <w:tab/>
        <w:tab/>
        <w:tab/>
        <w:t>: 5.00.01.01 BADAN KESATUAN BANGSA DAN POLITIK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left="2880" w:right="-687" w:hanging="288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PROGRAM</w:t>
        <w:tab/>
        <w:t xml:space="preserve">: 5.00.01.01.065  PENCEGAHAN, PENANGANAN DAN REHABILITASI </w:t>
      </w:r>
    </w:p>
    <w:p>
      <w:pPr>
        <w:pStyle w:val="Normal"/>
        <w:spacing w:lineRule="auto" w:line="360"/>
        <w:ind w:left="2880" w:right="-687" w:hanging="288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ab/>
        <w:tab/>
        <w:tab/>
        <w:t xml:space="preserve">     PENYALAHGUNAAN NARKOBA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EGIATAN</w:t>
        <w:tab/>
        <w:tab/>
        <w:tab/>
        <w:t xml:space="preserve">: 5.00.01.01.065.008  PERINGATAN HARI ANTI NARKOTIKA 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ab/>
        <w:tab/>
        <w:tab/>
        <w:tab/>
        <w:tab/>
        <w:tab/>
        <w:tab/>
        <w:t>INTERNASIONAL (HANI)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LOKASI KEGIATAN</w:t>
        <w:tab/>
        <w:tab/>
        <w:t>: KOTA PADANG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SUMBER DANA</w:t>
        <w:tab/>
        <w:tab/>
        <w:t>: APBD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UMLAH ANGGARAN</w:t>
        <w:tab/>
        <w:t>: Rp. 33.420.000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TERBILANG</w:t>
        <w:tab/>
        <w:tab/>
        <w:tab/>
        <w:t>: TIGA PULUH TIGA JUTA EMPAT RATUS DUA PULUH RIBU RUPIAH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KUASA PENGGUNA ANGGARAN</w:t>
        <w:tab/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AMA</w:t>
        <w:tab/>
        <w:tab/>
        <w:tab/>
        <w:tab/>
        <w:t>: MUZAHAR, S. Sos, M. Si</w:t>
      </w:r>
    </w:p>
    <w:p>
      <w:pPr>
        <w:pStyle w:val="Normal"/>
        <w:spacing w:lineRule="auto" w:line="360"/>
        <w:ind w:right="-687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NIP</w:t>
        <w:tab/>
        <w:tab/>
        <w:tab/>
        <w:tab/>
        <w:t>: 19681122 199902 1 002</w:t>
      </w:r>
    </w:p>
    <w:p>
      <w:pPr>
        <w:pStyle w:val="Normal"/>
        <w:jc w:val="both"/>
        <w:rPr>
          <w:rFonts w:ascii="Segoe UI Black" w:hAnsi="Segoe UI Black" w:cs="Segoe UI Black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JABATAN</w:t>
        <w:tab/>
        <w:tab/>
        <w:tab/>
        <w:t>: KEPALA BIDANG PEMBINAAN KEMASYARAKATAN</w:t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</w:rPr>
      </w:pPr>
      <w:r>
        <w:rPr>
          <w:rFonts w:cs="Segoe UI Black" w:ascii="Segoe UI Black" w:hAnsi="Segoe UI Black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p>
      <w:pPr>
        <w:pStyle w:val="Normal"/>
        <w:jc w:val="center"/>
        <w:rPr>
          <w:rFonts w:ascii="Segoe UI Black" w:hAnsi="Segoe UI Black" w:cs="Segoe UI Black"/>
          <w:sz w:val="52"/>
          <w:szCs w:val="52"/>
          <w:lang w:val="en-US"/>
        </w:rPr>
      </w:pPr>
      <w:r>
        <w:rPr>
          <w:rFonts w:cs="Segoe UI Black" w:ascii="Segoe UI Black" w:hAnsi="Segoe UI Black"/>
          <w:sz w:val="52"/>
          <w:szCs w:val="52"/>
          <w:lang w:val="en-US"/>
        </w:rPr>
      </w:r>
    </w:p>
    <w:sectPr>
      <w:type w:val="nextPage"/>
      <w:pgSz w:w="12217" w:h="18720"/>
      <w:pgMar w:left="981" w:right="1474" w:gutter="0" w:header="0" w:top="1440" w:footer="0" w:bottom="239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Segoe UI Black">
    <w:charset w:val="00"/>
    <w:family w:val="auto"/>
    <w:pitch w:val="default"/>
  </w:font>
  <w:font w:name="Microsoft Sans Serif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6:57:00Z</dcterms:created>
  <dc:creator>User</dc:creator>
  <dc:description/>
  <dc:language>en-US</dc:language>
  <cp:lastModifiedBy>user</cp:lastModifiedBy>
  <cp:lastPrinted>2019-01-17T15:30:00Z</cp:lastPrinted>
  <dcterms:modified xsi:type="dcterms:W3CDTF">2019-01-17T08:30:42Z</dcterms:modified>
  <cp:revision>253</cp:revision>
  <dc:subject/>
  <dc:title>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87</vt:lpwstr>
  </property>
</Properties>
</file>