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20160" w:h="12240"/>
          <w:pgMar w:left="1701" w:right="1412" w:gutter="0" w:header="0" w:top="1412" w:footer="720" w:bottom="1582"/>
          <w:pgNumType w:start="1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1134"/>
          <w:tab w:val="left" w:pos="1620" w:leader="none"/>
          <w:tab w:val="left" w:pos="1800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1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126"/>
        <w:gridCol w:w="992"/>
        <w:gridCol w:w="709"/>
        <w:gridCol w:w="1843"/>
        <w:gridCol w:w="1417"/>
        <w:gridCol w:w="1343"/>
        <w:gridCol w:w="1276"/>
        <w:gridCol w:w="567"/>
        <w:gridCol w:w="851"/>
        <w:gridCol w:w="2092"/>
        <w:gridCol w:w="1134"/>
        <w:gridCol w:w="533"/>
      </w:tblGrid>
      <w:tr>
        <w:trPr>
          <w:trHeight w:val="816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Rekening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Program/  Kegiatan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INDIKATOR KINERJA PROGRAM (OUTCOMES)/KEGIATAN (OUPUT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ARGET CAPAIAN KINERJA SKPD TAHUN 2018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REALISASI TARGET KINERJA HASIL PROGRAM DAN KEGIATAN S/D TAHUN 2016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ARGET DAN REALISASI KINERJA PROGRAM KEGIATAN SKPD TAHUN 2017  (n-2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ARGET PROGRAM/KEGIATAN RENJA PERANGKAT DAERAH TAHUN</w:t>
            </w:r>
          </w:p>
        </w:tc>
        <w:tc>
          <w:tcPr>
            <w:tcW w:w="3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PERKIRAAN REALISASI CAPAIAN PROGRAM/KEGIATAN TAHUN BERJALAN TAHUN 2019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CATATAN</w:t>
            </w:r>
          </w:p>
        </w:tc>
      </w:tr>
      <w:tr>
        <w:trPr>
          <w:trHeight w:val="1128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ARGET  RENJA PERANGKAT DAERAH TAHUN           (n-2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REALISASI RENJA PERANGKAT DAERAH TAHUN  (n-2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INGKAT REALISASI (%)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20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PROGRAM/KEGIATAN RENJA PERANGKAT DAERAH TAHUN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INGKAT CAPAIAN PROGRAM/KEGIATAN  S/D TAHUN BERJALAN</w:t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5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9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1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TOTAL BL DAN  BT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6,759,645,887.6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TOTAL BL DAN  BT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BELANJA TIDAK LANGSUN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4,277,633,917.6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BELANJA TIDAK LANGSU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elanja Gaji dan Tunjanga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,022,803,685.6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elanja Gaji dan Tunjang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elanja Tambahan Penghasilan PN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,254,830,232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elanja Tambahan Penghasilan P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BELANJA  LANGSUN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,482,011,9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BELANJA  LANGSU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NON URUSA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NON URUS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 Pelayanan Administrasi Perkantoran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ersentase pelayanan administrasi perkantoran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1,404,120,37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 Pelayanan Administrasi Perkantoran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1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Surat Menyurat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anya jasa surat menyura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4,375,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Surat Menyurat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2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komunikasi, sumberdaya listrik, air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penuhinya kebutuhanan Air, Listrik dan telp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65,779,54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komunikasi, sumberdaya listrik, air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ABEL    T-C.27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7152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43"/>
        <w:gridCol w:w="851"/>
        <w:gridCol w:w="1242"/>
        <w:gridCol w:w="1309"/>
        <w:gridCol w:w="709"/>
        <w:gridCol w:w="850"/>
        <w:gridCol w:w="851"/>
        <w:gridCol w:w="567"/>
        <w:gridCol w:w="850"/>
        <w:gridCol w:w="2694"/>
        <w:gridCol w:w="1242"/>
        <w:gridCol w:w="742"/>
      </w:tblGrid>
      <w:tr>
        <w:trPr>
          <w:trHeight w:val="70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26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</w:tr>
      <w:tr>
        <w:trPr>
          <w:trHeight w:val="544" w:hRule="atLeast"/>
        </w:trPr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</w:tr>
      <w:tr>
        <w:trPr>
          <w:trHeight w:val="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6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Jaminan Barang Milik Daerah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Asuransi  Gedung  kantor dan kendaraan dinas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2 Gedung dan  3 Kendaraan  dinas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5,000,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Jaminan Barang Milik Daerah 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2 Gedung dan  3 Kendaraan  dinas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30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Kebersihan, Jasa Pengamanan dan sopir kanto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Meningkatnya pelayanan kebersihan, tersedianya tenaga untuk pengaman kantor, terpenuhi jasa sopir kanto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427,392,64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Kebersihan, Jasa Pengamanan dan sopir kanto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Alat Tulis Kanto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alat tulis kanto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2,381,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Alat Tulis Kanto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Barang Cetakan dan Penggandaan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barang cetakan dan penggandaa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5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Barang Cetakan dan Penggandaa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Komponen instalasi listrik/penerangan bangunan kanto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komponen instalasi listri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,875,47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Komponen instalasi listrik/penerangan bangunan kanto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Bahan bacaan dan peraturan perundang-undangan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bahan bacaan( koran dan buku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8,592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Bahan bacaan dan peraturan perundang-undanga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2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Makanan dan Minuman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makanan minuman peserta rapat/pertemuan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1,989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Makanan dan Minuma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Rapat-Rapat Koordinasi, Konsultasi dalam dan luar  daerah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anya rapat rapat koordinasi dan pembinaan dalam dan luar daerah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625,307,1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Rapat-Rapat Koordinasi, Konsultasi dalam dan luar  daerah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Informasi, Dokumentasi dan Publikasi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jasa dokumentasi dan publikasi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-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Informasi, Dokumentasi dan Publikas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-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Pembinaan Mental dan Fisik Aparatu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naya Wirid dan Senam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5,428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diaan jasa Pembinaan Mental dan Fisik Aparatu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ingkatan Sarana dan Prasarana Aparatu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ersentase  berfungsinya  sarana dan prasarana aparatu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2,077,456,3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ingkatan Sarana dan Prasarana Aparatu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3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adaan kendaraan dinas /operasional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Kendaraan Dinas Jabatan/Operasional yang dibel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 roda 4, 2 roda 2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700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adaan kendaraan dinas /operasional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 roda 4, 2 roda 2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adaan Meubeleu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Meningkatnya kelancaran tugas melalui penyediaaan meubiler dan perelengkapan kanto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 filling kebinet, 1 unit mimbar, 1 meja kursi tamu, 12 meja komisioner, 3 meja 1/2 biro, 20 bh kursi kerja, 13 kursi komisioner KI dan KPID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45,088,7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adaan Meubeleu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 filling kebinet, 1 unit mimbar, 1 meja kursi tamu, 12 meja komisioner, 3 meja 1/2 biro, 20 bh kursi kerja, 13 kursi komisioner KI dan KPID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eliharaan Rutin Berkala Gedung Kanto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nya pemeliharaan gedung kanto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aket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17,476,19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ake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ake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eliharaan Rutin Berkala Gedung Kanto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Pemeliharaan Rutin berkala Instalasi Listrik Air telephone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erlaksanaya Pemeliharaan Rutin berkala Instalasi Listrik Air telepho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Pemeliharaan Rutin berkala Instalasi Listrik Air telephone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Pengadaan Alat-Alat Studio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ersedianya Alat Studio/Alat Komunikasi dan Alat Informas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Pengadaan Alat-Alat Studio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Lanjutan Pembangunan Gedung Inforkom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erlaksananya lanjutan pembangunan gedung kant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Lanjutan Pembangunan Gedung Inforko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37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adaan Peralatan dan perlengkatapan kanto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peralatan kanto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2 pkt gordyn/vertikal blind, 1 Genset dan box silent, 1 mesin absensi, 5 unit AC,  2 laptop, 3 printer, 1kamera DSLR+lensa, 1 TV informasi,  1 drone, 5 set TV KPID, 1 Handicam, 1 TV Presentasi, 1 Infocus gantung, 1 mesin fax, 1 penangkal petir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824,266,4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adaan Peralatan dan perlengkatapan kanto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2 pkt gordyn/vertikal blind, 1 Genset dan box silent, 1 mesin absensi, 5 unit AC,  2 laptop, 3 printer, 1kamera DSLR+lensa, 1 TV informasi,  1 drone, 5 set TV KPID, 1 Handicam, 1 TV Presentasi, 1 Infocus gantung, 1 mesin fax, 1 penangkal petir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eliharaan Rutin Berkala Kendaraan Dinas/ Operasional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anya pemeliharaan kendaraan roda 4 dan roda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 roda 4, 2  roda 2, 1 minibus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9,675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eliharaan Rutin Berkala Kendaraan Dinas/ Operasional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 roda 4, 2  roda 2, 1 minibus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eliharaan Rutin Berkala Peralatan/Perlengkapan kanto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aya Pemeliharaan Rutin Berkala Peralatan/Perlengkapan kanto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1,6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eliharaan Rutin Berkala Peralatan/Perlengkapan kanto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2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eliharaan Rutin berkala Instalasi dan Jaringan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peliharanya Jaringan LAN,Internet dll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h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0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h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h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eliharaan Rutin berkala Instalasi dan Jaringa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36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bangunan gedung kanto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Meningkatnya sarana dan prasarana tempat parkir kendaraan bermoto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mpat parki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95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mpat parki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mpat parkir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bangunan gedung kanto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37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adaan peralatan gedung kanto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Meningkatnya fasilitas kenyamanan dan keamanan kanto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alis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50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ali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alis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adaan peralatan gedung kanto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eliharaan Rutin berkala Komputer dan jaringan Komputerisasi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pleiharanya peralatan dan perlengkapan kanto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48 unit komputer/laptop, 15 unit printer, 1 jaringan komputer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6,75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eliharaan Rutin berkala Komputer dan jaringan Komputerisas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48 unit komputer/laptop, 15 unit printer, 1 jaringan komputer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lolaan, pengawasan dan pengendalian aset SKPD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aya pengelolaan, pengawasan dan pengendalian asse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7,6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lolaan, pengawasan dan pengendalian aset SKPD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ingkatan Disiplin Aparatu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Persentase disiplin aparatur dalam berpakaian din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54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ingkatan Disiplin Aparatu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adaan Pakaian Dinas dan perlengkapannya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Pakaian Dinas dan perlengkapanny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stel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72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54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stel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stel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adaan Pakaian Dinas dan perlengkapannya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72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ingkatan Kapasitas Sumber Daya Aparatu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Terpenuhi peningkatan sumber daya aparatu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42,63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ingkatan Kapasitas Sumber Daya Aparatu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imbingan Teknis Implementasi Peraturan Perundang-undangan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PNS yang mengikuti Bimt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orang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42,63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oran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oran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imbingan Teknis Implementasi Peraturan Perundang-undanga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ingkatan Pengembangan Sistem Pelaporan Capaian Kinerja dan keuangan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1. Tingkat kesesuaian laporan capaian kinerja OPD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518,796,30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ingkatan Pengembangan Sistem Pelaporan Capaian Kinerja dan keuanga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2. Nilai Lakip SKPD B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Sko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Sko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Skor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3. Tingkat Akurasi , kecepatan dan kecermatan dalam pengelolaan keuanga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4. Persentase kesesuaian Renstra dengan Renja OPD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5. Persentase kesesuaian Usulan Renja dengan RPJMD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usunanan Perencanaan dan penganggaran SKPD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usunnya  Renja, Renstra, DPA, dan Penganggaran SKPD lainny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ok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 Renja, 1 Renstra, 1 DPA, 1 DPA Pergeseran, 1 DPA Perubahan, 1 kali sosialisasi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12,655,29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o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ok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usunanan Perencanaan dan penganggaran SKPD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 Renja, 1 Renstra, 1 DPA, 1 DPA Pergeseran, 1 DPA Perubahan, 1 kali sosialisasi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usunan laporan capaian kinerja dan ikhtisar realisasi kinerja SKPD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1. Nilai evaluasi Lakip OPD  benilai B    2. Tersedianya 8 Laporan OPD, (Lakip, LPPD,LKj OPD, LKPj OPD dan dokumen laporan lainnya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dok/laporan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8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6,117,03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dok/lapor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dok/lapor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usunan laporan capaian kinerja dan ikhtisar realisasi kinerja SKPD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8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atausahaan keuangan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Jumlah pengelolaan keuangan Kuasa Pengguna Anggaran (KPA), PPTK dan Pengguna Anggaran dan pengelolaa keuangan OPD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25,227,4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atausahaan keuanga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Monitoring dan Evaluasi Program dan Kegiatan SKPD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anya Monitoring dan Evaluasi Program dan Kegiatan SKPD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44,796,58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Monitoring dan Evaluasi Program dan Kegiatan SKPD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lolaan, pengawasan dan pengendalian aset SKPD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aya pengelolaan, pengawasan dan pengendalian asset SKPD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lolaan, pengawasan dan pengendalian aset SKPD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URUSAN KOMUNIKASI DAN INFORMATIK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URUSAN KOMUNIKASI DAN INFORMATIKA </w:t>
            </w:r>
          </w:p>
        </w:tc>
      </w:tr>
      <w:tr>
        <w:trPr>
          <w:trHeight w:val="31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Komunikasi Publik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Indek keterbukaan informasi publi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Indek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Inde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Indek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Komunikasi Publik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lenggaraan Diseminasi Informasi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anya penyebaran informasi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lenggaraan Diseminasi Informas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ilihan Media Tradisional Terbaik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erlaksananya pemilihan media tradisional terbaik Tk. Sumb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ilihan Media Tradisional Terbaik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yebarluasan Informasi Penyelenggaraan Pemda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yebarluasan Informasi Penyelenggaraan Pemda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iterasi Informasi Media Komunikasi Informasi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iterasi Informasi Media Komunikasi Informas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gkajian dan Penilitian Bidang  Komunikasi dan Informasi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Meningkatnya layanan akses interne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83,991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gkajian dan Penilitian Bidang  Komunikasi dan Informas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100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lenggaraan ekosistem TIK dan Kerjasama  Smart Province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penuhi kebutuhan pendataan dan koordinasi infrastruktur komunikasi daerah blankspot, tertinggal/perbatasan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ata dan koordinasi infrastruktur komunikasi daerah blankspot, dan smart city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83,991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lenggaraan ekosistem TIK dan Kerjasama  Smart Province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ata dan koordinasi infrastruktur komunikasi daerah blankspot, dan smart city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Fasilitasi Peningkatan SDM Bidang Komunikasi dan Informasi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Meningkatnya SDM TI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2,6 Nilai Pegi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90,258,98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Fasilitasi Peningkatan SDM Bidang Komunikasi dan Informas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2,6 Nilai Pegi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mbangan Sumerdaya TIK dan SDM Pemerintah Daerah dan  Masyarakat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bentuknya dewan TIK, terlaksananya Bimtek Sertifikasi Kompetensi TI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indek peg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Indeks Nilai Pegi Sumbar 2,6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90,258,98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indek pegi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indek pegi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mbangan Sumerdaya TIK dan SDM Pemerintah Daerah dan  Masyarakat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Indeks Nilai Pegi Sumbar 2,6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Informasi dan Komunikasi Publik 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Indeks Keterbukaan Informasi publi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917,664,13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Informasi dan Komunikasi Publik 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layanan Informasi Publik PPID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DIP dan pelayannan informasi publik melalui PPID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kal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 kali update DIP dan pembinaan PPID Kab/Kota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11,130,49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kali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kali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layanan Informasi Publik PPID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 kali update DIP dan pembinaan PPID Kab/Kota 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yanan website lembaga, pelayanan publik dan keg pemda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Jumlah Informasi Publik yang di upload oleh Operator Web Prov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id-ID"/>
              </w:rPr>
              <w:t xml:space="preserve"> SB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ata/org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240 inf/data, 58 org pengelola website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82,762,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ata/or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ata/org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yanan website lembaga, pelayanan publik dan kegiatan pemda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3240 inf/data, 58 org pengelola website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URUSAN PERSANDIAN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URUSAN PERSANDIA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Rapat Koordinasi Komunikasi Persandian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erselenggaranya rapat koordinasi persandi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Orang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or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or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Rapat Koordinasi Komunikasi Persandia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URUSAN KOMUNIKASI DAN INFORMATIKA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URUSAN KOMUNIKASI DAN INFORMATIKA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lenggaraan  Kompilasi Produk administrasi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anya  pertemuan stekholder sumber data statistik sektoral, tersedianya Buku data Statistik Sektoral Prov Sumbar, naskah akademis statisti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kali/buah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4 kl FGD, 60 buku, 1 naskah/rencana induk/rencana aksi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95,366,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kali/buah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kali/buah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lenggaraan  Kompilasi Produk administras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4 kl FGD, 60 buku, 1 naskah/rencana induk/rencana aksi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2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iterasi Informasi Media Komunikasi Informasi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masyarakat yang informatif dan produktif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.500 buku HPN, 4kali  FGD, 2 kali Literasi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428,404,93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uni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iterasi Informasi Media Komunikasi Informas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.500 buku HPN, 4kali  FGD, 2 kali Literasi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Keterbukaan Informasi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Indeks Keterbukaan Informasi publi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2,360,281,14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Keterbukaan Informas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perasional Komisi Informasi (KI)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wujudnya pelayanan informasi kepada publi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rang/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5 orang komisioner KI, 1 Dialog Interaktif, 20 peliputan media online, 1 kali liputan media cetak, 11peliputan media cetak dalam kota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,360,281,14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rang/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rang/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perasional Komisi Informasi (KI)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5 orang komisioner KI, 1 Dialog Interaktif, 20 peliputan media online, 1 kali liputan media cetak, 11peliputan media cetak dalam kota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gelolaan E-Government pemerintah Daerah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Tercapainya target Indeks PegI Sumba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Indeks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3,333,746,09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Indek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Indeks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Pengelolaan E-Government pemerintah Daerah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Implementasi E-Government Pemerintah Provinsi Sumbar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Meningkatnya pelayanan informasi pemerintah daerah melalui teknologi informasi dan komunikasi (TIK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rang/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50 orang, 1 keg, 12 bln,12 bln, 3 kali, 15 org 12 bln, 1 kali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,184,755,62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rang/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rang/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Implementasi E-Government Pemerintah Provinsi Sumbar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50 orang, 1 keg, 12 bln,12 bln, 3 kali, 15 org 12 bln, 1 kali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njutan Pembangunan Gedung Inforkom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ananya lanjutan pembangunan Kominfo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gedung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 xml:space="preserve">-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gedun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gedung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njutan Pembangunan Gedung Inforkom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id-ID" w:eastAsia="id-ID"/>
              </w:rPr>
              <w:t xml:space="preserve">                            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 xml:space="preserve">-  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yanan Nama Domain dan Sub Domain bagi lembaga, pelayanan publik, dan kegiatan di lingkungan Pemerintah Daerah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dianya  Nama Domain dan Sub Domai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omai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46 sub domain, 1 kali sosialisasi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64,190,96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omai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domai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yanan Nama Domain dan Sub Domain bagi lembaga, pelayanan publik, dan kegiatan di lingkungan Pemerintah Daerah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46 sub domain, 1 kali sosialisas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yanan Infrastruktur Dasar Data Center, Disaster Recovery  Center dan TIK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erpenuhinya kebutuhan infrastruktur TIK/data center Pemprov. Sumb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 KVM  Console, 2 Server, 1 UPS 5KVA, 1 UPS 1200 VA, 1 UPS 3000 KVA,  2 Laptop, 1 printer, 1 infokus dan layar proyektor, 1 paket sound system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581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yanan Infrastruktur Dasar Data Center, Disaster Recovery  Center dan TIK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 KVM  Console, 2 Server, 1 UPS 5KVA, 1 UPS 1200 VA, 1 UPS 3000 KVA,  2 Laptop, 1 printer, 1 infokus dan layar proyektor, 1 paket sound system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yanan sistem komunikasi intra pemerintah daerah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erpenuhinya kebutuhan pemeliharaan dan koordinasi infrastruktur/jaringan TI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96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bl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yanan sistem komunikasi intra pemerintah daerah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URUSAN PERSANDIAN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URUSAN PERSANDIA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lenggaraan Persandian untuk Pengamanan Informasi Pemda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laksnannya pengaman informasi melalui  persandia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 xml:space="preserve">-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lenggaraan Persandian untuk Pengamanan Informasi Pemda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id-ID" w:eastAsia="id-ID"/>
              </w:rPr>
              <w:t xml:space="preserve">                            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 xml:space="preserve">-  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230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Koordinasi Penyelenggaraan Persandian untuk pengamanan Informasi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erselenggaranya penyelenggaraan Persandian di Provinsi dan Kab/K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koordinasi ke pusat, 40% OPD pepmrov, monitoring 8 Kab/Kota, 1 kali sosialisasi, 4 kali forkomsanda, 1 dokumen naskah akdemis persandian,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38,199,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Koordinasi Penyelenggaraan Persandian untuk pengamanan Informasi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koordinasi ke pusat, 40% OPD pepmrov, monitoring 8 Kab/Kota, 1 kali sosialisasi, 4 kali forkomsanda, 1 dokumen naskah akdemis persandian,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URUSAN KOMUNIKASI DAN INFORMATIKA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URUSAN KOMUNIKASI DAN INFORMATIKA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81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ingkatan kapasitas sumber daya manusia dalam rangka penyelenggaraan persandian untuk pengamanan informasi milik Pemerintah Daerah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Meningkatnya SDM Persandian, telaksananya FGD, Terlkasannya pendataan fungional sandi daerah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rang/kali/kab/kota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 Orang Bimtek Sandi, 3 kali FGD, pendataan funngisonal sandi 4 kab/kota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00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rang/kali/kab/kot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orang/kali/kab/kot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ingkatan kapasitas sumber daya manusia dalam rangka penyelenggaraan persandian untuk pengamanan informasi milik Pemerintah Daerah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2 Orang Bimtek Sandi, 3 kali FGD, pendataan funngisonal sandi 4 kab/kota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Layanan akse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id-ID"/>
              </w:rPr>
              <w:t>s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internet dan intranet pemerintah daerah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Terselenggaranya jasa internet pemerintah daerah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,007,6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bl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Layanan akse internet dan intranet pemerintah daerah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ndalian dan koordinasi infrastruktur TIK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50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ndalian dan koordinasi infrastruktur TIK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1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mbangan dan operasional comuniti acces point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2,000,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mbangan dan operasional comuniti acces point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Kerjasama Informasi dan Media Massa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Persentase penyelenggaraan diseminasi informas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1,599,067,61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 xml:space="preserve">Program Kerjasama Informasi dan Media Massa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Jumlah kelompok informasi masyarakat (KIM) yang dib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lolaan dan pemanfaatan saluran komunikasi publik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saluran publik/org/FGD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saluran publik/org/FG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saluran publik/org/FG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gelolaan dan pemanfaatan saluran komunikasi publik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lenggaraan Diseminasi Informasi 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erlaksananya penyebaran informasi dan tersedianya videotro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 bh Vidiotron. 8 kl dialog khusus dan Diseminasi di 7 kab/kota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,000,721,67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uni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nyelenggaraan Diseminasi Informasi 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 bh Vidiotron. 8 kl dialog khusus dan Diseminasi di 7 kab/kota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  <w:tr>
        <w:trPr>
          <w:trHeight w:val="1031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0002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ilihan Media Tradisional Terbaik 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Terlaksananya pemilihan media tradisional terbaik Tk. Sumbar dan partisipasi pada Sumbar expo di Makassar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kab/kota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7 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598,345,939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kab/kota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kab/kota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Pemilihan Media Tradisional Terbaik 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 xml:space="preserve">17 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id-ID" w:eastAsia="id-ID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d-ID" w:eastAsia="id-ID"/>
              </w:rPr>
              <w:t> </w:t>
            </w:r>
          </w:p>
        </w:tc>
      </w:tr>
    </w:tbl>
    <w:p>
      <w:pPr>
        <w:pStyle w:val="Normal"/>
        <w:spacing w:before="0" w:after="12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3"/>
      <w:type w:val="nextPage"/>
      <w:pgSz w:orient="landscape" w:w="20160" w:h="12240"/>
      <w:pgMar w:left="1412" w:right="1701" w:gutter="0" w:header="0" w:top="1871" w:footer="720" w:bottom="1412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  <w:font w:name="Franklin Gothic Demi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4" w:type="dxa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9006"/>
      <w:gridCol w:w="808"/>
    </w:tblGrid>
    <w:tr>
      <w:trPr>
        <w:trHeight w:val="586" w:hRule="atLeast"/>
      </w:trPr>
      <w:tc>
        <w:tcPr>
          <w:tcW w:w="9006" w:type="dxa"/>
          <w:tcBorders/>
          <w:vAlign w:val="center"/>
        </w:tcPr>
        <w:p>
          <w:pPr>
            <w:pStyle w:val="Header"/>
            <w:jc w:val="right"/>
            <w:rPr>
              <w:caps/>
              <w:color w:val="000000"/>
            </w:rPr>
          </w:pPr>
          <w:r>
            <w:rPr>
              <w:caps/>
            </w:rPr>
            <w:t>DINAS KOMINFO PROVINSI SUMATERA BARAT</w:t>
          </w:r>
        </w:p>
      </w:tc>
      <w:tc>
        <w:tcPr>
          <w:tcW w:w="808" w:type="dxa"/>
          <w:tcBorders/>
          <w:shd w:fill="ED7D31" w:val="clear"/>
          <w:vAlign w:val="center"/>
        </w:tcPr>
        <w:p>
          <w:pPr>
            <w:pStyle w:val="Footer"/>
            <w:jc w:val="center"/>
            <w:rPr>
              <w:color w:val="FFFFFF"/>
            </w:rPr>
          </w:pPr>
          <w:r>
            <w:rPr>
              <w:color w:val="FFFFFF"/>
            </w:rPr>
            <w:fldChar w:fldCharType="begin"/>
          </w:r>
          <w:r>
            <w:rPr>
              <w:color w:val="FFFFFF"/>
            </w:rPr>
            <w:instrText xml:space="preserve"> PAGE </w:instrText>
          </w:r>
          <w:r>
            <w:rPr>
              <w:color w:val="FFFFFF"/>
            </w:rPr>
            <w:fldChar w:fldCharType="separate"/>
          </w:r>
          <w:r>
            <w:rPr>
              <w:color w:val="FFFFFF"/>
            </w:rPr>
            <w:t>15</w:t>
          </w:r>
          <w:r>
            <w:rPr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1134"/>
        <w:tab w:val="left" w:pos="540" w:leader="none"/>
        <w:tab w:val="left" w:pos="3600" w:leader="none"/>
      </w:tabs>
      <w:spacing w:lineRule="auto" w:line="360"/>
      <w:ind w:hanging="3600"/>
      <w:outlineLvl w:val="8"/>
    </w:pPr>
    <w:rPr>
      <w:rFonts w:ascii="Tahoma" w:hAnsi="Tahoma" w:cs="Tahoma"/>
      <w:b/>
      <w:bCs/>
      <w:sz w:val="22"/>
      <w:lang w:val="id-ID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lang w:val="fi-FI"/>
    </w:rPr>
  </w:style>
  <w:style w:type="character" w:styleId="WW8Num4z1">
    <w:name w:val="WW8Num4z1"/>
    <w:qFormat/>
    <w:rPr>
      <w:rFonts w:ascii="Verdana" w:hAnsi="Verdana" w:eastAsia="Times New Roman" w:cs="Tahoma"/>
      <w:b w:val="false"/>
      <w:i w:val="false"/>
    </w:rPr>
  </w:style>
  <w:style w:type="character" w:styleId="WW8Num4z2">
    <w:name w:val="WW8Num4z2"/>
    <w:qFormat/>
    <w:rPr>
      <w:rFonts w:ascii="Verdana" w:hAnsi="Verdana" w:eastAsia="Times New Roman" w:cs="Times New Roman"/>
      <w:b w:val="false"/>
      <w:sz w:val="18"/>
      <w:szCs w:val="18"/>
      <w:lang w:val="id-ID"/>
    </w:rPr>
  </w:style>
  <w:style w:type="character" w:styleId="WW8Num4z3">
    <w:name w:val="WW8Num4z3"/>
    <w:qFormat/>
    <w:rPr>
      <w:b w:val="false"/>
      <w:bCs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sz w:val="22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>
      <w:sz w:val="22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6">
    <w:name w:val="WW8Num8z6"/>
    <w:qFormat/>
    <w:rPr>
      <w:b w:val="false"/>
      <w:sz w:val="22"/>
      <w:lang w:val="fi-FI"/>
    </w:rPr>
  </w:style>
  <w:style w:type="character" w:styleId="WW8Num8z7">
    <w:name w:val="WW8Num8z7"/>
    <w:qFormat/>
    <w:rPr>
      <w:sz w:val="22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2"/>
    </w:rPr>
  </w:style>
  <w:style w:type="character" w:styleId="WW8Num20z7">
    <w:name w:val="WW8Num20z7"/>
    <w:qFormat/>
    <w:rPr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ahoma"/>
      <w:b/>
    </w:rPr>
  </w:style>
  <w:style w:type="character" w:styleId="WW8Num22z0">
    <w:name w:val="WW8Num22z0"/>
    <w:qFormat/>
    <w:rPr>
      <w:rFonts w:cs="Times New Roman"/>
      <w:sz w:val="22"/>
    </w:rPr>
  </w:style>
  <w:style w:type="character" w:styleId="WW8Num22z7">
    <w:name w:val="WW8Num22z7"/>
    <w:qFormat/>
    <w:rPr>
      <w:sz w:val="22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b w:val="false"/>
    </w:rPr>
  </w:style>
  <w:style w:type="character" w:styleId="WW8Num24z5">
    <w:name w:val="WW8Num24z5"/>
    <w:qFormat/>
    <w:rPr>
      <w:rFonts w:ascii="Symbol" w:hAnsi="Symbol" w:cs="Symbol"/>
    </w:rPr>
  </w:style>
  <w:style w:type="character" w:styleId="WW8Num26z0">
    <w:name w:val="WW8Num26z0"/>
    <w:qFormat/>
    <w:rPr>
      <w:b/>
      <w:lang w:val="fi-FI"/>
    </w:rPr>
  </w:style>
  <w:style w:type="character" w:styleId="WW8Num26z1">
    <w:name w:val="WW8Num26z1"/>
    <w:qFormat/>
    <w:rPr>
      <w:rFonts w:ascii="Verdana" w:hAnsi="Verdana" w:eastAsia="Times New Roman" w:cs="Tahoma"/>
      <w:b w:val="false"/>
      <w:i w:val="false"/>
    </w:rPr>
  </w:style>
  <w:style w:type="character" w:styleId="WW8Num26z2">
    <w:name w:val="WW8Num26z2"/>
    <w:qFormat/>
    <w:rPr>
      <w:rFonts w:ascii="Verdana" w:hAnsi="Verdana" w:eastAsia="Times New Roman" w:cs="Times New Roman"/>
      <w:b w:val="false"/>
      <w:sz w:val="18"/>
      <w:szCs w:val="18"/>
      <w:lang w:val="id-ID"/>
    </w:rPr>
  </w:style>
  <w:style w:type="character" w:styleId="WW8Num26z3">
    <w:name w:val="WW8Num26z3"/>
    <w:qFormat/>
    <w:rPr>
      <w:b w:val="false"/>
      <w:bCs/>
    </w:rPr>
  </w:style>
  <w:style w:type="character" w:styleId="WW8Num26z4">
    <w:name w:val="WW8Num26z4"/>
    <w:qFormat/>
    <w:rPr/>
  </w:style>
  <w:style w:type="character" w:styleId="WW8Num26z5">
    <w:name w:val="WW8Num26z5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Franklin Gothic Book" w:hAnsi="Franklin Gothic Book" w:eastAsia="Times New Roman" w:cs="Tahoma"/>
    </w:rPr>
  </w:style>
  <w:style w:type="character" w:styleId="WW8Num37z1">
    <w:name w:val="WW8Num37z1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sz w:val="22"/>
    </w:rPr>
  </w:style>
  <w:style w:type="character" w:styleId="WW8Num42z7">
    <w:name w:val="WW8Num42z7"/>
    <w:qFormat/>
    <w:rPr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Franklin Gothic Book" w:hAnsi="Franklin Gothic Book" w:cs="Franklin Gothic Book"/>
      <w:b w:val="false"/>
      <w:i w:val="false"/>
      <w:color w:val="000000"/>
      <w:sz w:val="20"/>
      <w:szCs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nt31">
    <w:name w:val="font3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EndnoteTextChar">
    <w:name w:val="Endnote Text Char"/>
    <w:qFormat/>
    <w:rPr>
      <w:rFonts w:ascii="Calibri" w:hAnsi="Calibri" w:eastAsia="Calibri" w:cs="Calibri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BodyText2Char">
    <w:name w:val="Body Text 2 Char"/>
    <w:qFormat/>
    <w:rPr>
      <w:rFonts w:ascii="Arial" w:hAnsi="Arial" w:cs="Arial"/>
      <w:lang w:val="en-US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2">
    <w:name w:val="Title Char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Grame">
    <w:name w:val="grame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Font21">
    <w:name w:val="font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A1">
    <w:name w:val="A1"/>
    <w:qFormat/>
    <w:rPr>
      <w:rFonts w:cs="Lucida Sans"/>
      <w:color w:val="000000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8Char">
    <w:name w:val="Heading 8 Char"/>
    <w:qFormat/>
    <w:rPr>
      <w:b/>
      <w:sz w:val="28"/>
      <w:lang w:val="en-US"/>
    </w:rPr>
  </w:style>
  <w:style w:type="character" w:styleId="TitleChar">
    <w:name w:val="Title Char"/>
    <w:qFormat/>
    <w:rPr>
      <w:rFonts w:ascii="Tahoma" w:hAnsi="Tahoma" w:cs="Tahoma"/>
      <w:b/>
      <w:bCs/>
      <w:sz w:val="22"/>
      <w:szCs w:val="24"/>
    </w:rPr>
  </w:style>
  <w:style w:type="character" w:styleId="PlainTextChar1">
    <w:name w:val="Plain Text Char1"/>
    <w:qFormat/>
    <w:rPr>
      <w:rFonts w:ascii="Courier New" w:hAnsi="Courier New" w:eastAsia="Times New Roman" w:cs="Courier New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2">
    <w:name w:val="Body Text Indent 3 Char2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Font141">
    <w:name w:val="font14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3Char">
    <w:name w:val="Body Text Indent 3 Char"/>
    <w:qFormat/>
    <w:rPr>
      <w:rFonts w:ascii="Tahoma" w:hAnsi="Tahoma" w:cs="Tahoma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Arial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nt51">
    <w:name w:val="font5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acterStyle2">
    <w:name w:val="Character Style 2"/>
    <w:qFormat/>
    <w:rPr>
      <w:rFonts w:ascii="Tahoma" w:hAnsi="Tahoma" w:cs="Tahoma"/>
      <w:sz w:val="22"/>
      <w:szCs w:val="22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St">
    <w:name w:val="st"/>
    <w:qFormat/>
    <w:rPr/>
  </w:style>
  <w:style w:type="character" w:styleId="SubtitleChar">
    <w:name w:val="Subtitle Char"/>
    <w:qFormat/>
    <w:rPr>
      <w:rFonts w:ascii="Tahoma" w:hAnsi="Tahoma" w:cs="Tahoma"/>
      <w:b/>
      <w:bCs/>
      <w:sz w:val="22"/>
      <w:szCs w:val="24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Heading9Char">
    <w:name w:val="Heading 9 Char"/>
    <w:qFormat/>
    <w:rPr>
      <w:rFonts w:ascii="Tahoma" w:hAnsi="Tahoma" w:cs="Tahoma"/>
      <w:b/>
      <w:bCs/>
      <w:sz w:val="22"/>
      <w:szCs w:val="24"/>
    </w:rPr>
  </w:style>
  <w:style w:type="character" w:styleId="BodyTextIndent3Char1">
    <w:name w:val="Body Text Indent 3 Char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sz w:val="22"/>
      <w:lang w:val="id-ID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1134"/>
        <w:tab w:val="left" w:pos="851" w:leader="none"/>
        <w:tab w:val="left" w:pos="1276" w:leader="none"/>
        <w:tab w:val="right" w:pos="8647" w:leader="dot"/>
      </w:tabs>
      <w:spacing w:before="120" w:after="0"/>
      <w:ind w:left="851" w:hanging="0"/>
    </w:pPr>
    <w:rPr>
      <w:rFonts w:ascii="Calibri" w:hAnsi="Calibri" w:cs="Calibri"/>
      <w:sz w:val="22"/>
      <w:lang w:val="sv-SE" w:eastAsia="en-US"/>
    </w:rPr>
  </w:style>
  <w:style w:type="paragraph" w:styleId="DocumentMap">
    <w:name w:val="Document Map"/>
    <w:basedOn w:val="Normal"/>
    <w:qFormat/>
    <w:pPr>
      <w:spacing w:lineRule="auto" w:line="360"/>
      <w:jc w:val="right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134"/>
        <w:tab w:val="right" w:pos="9017" w:leader="dot"/>
      </w:tabs>
    </w:pPr>
    <w:rPr>
      <w:rFonts w:ascii="Cambria" w:hAnsi="Cambria" w:cs="Cambria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tabs>
        <w:tab w:val="clear" w:pos="1134"/>
        <w:tab w:val="left" w:pos="435" w:leader="none"/>
        <w:tab w:val="left" w:pos="720" w:leader="none"/>
      </w:tabs>
      <w:ind w:left="435" w:hanging="435"/>
    </w:pPr>
    <w:rPr>
      <w:lang w:val="id-ID"/>
    </w:rPr>
  </w:style>
  <w:style w:type="paragraph" w:styleId="BodyTextIndent2">
    <w:name w:val="Body Text Indent 2"/>
    <w:basedOn w:val="Normal"/>
    <w:qFormat/>
    <w:pPr>
      <w:ind w:left="720" w:hanging="0"/>
    </w:pPr>
    <w:rPr>
      <w:lang w:val="id-ID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lang w:val="id-ID"/>
    </w:rPr>
  </w:style>
  <w:style w:type="paragraph" w:styleId="ListBullet3">
    <w:name w:val="List Bullet 3"/>
    <w:basedOn w:val="Normal"/>
    <w:qFormat/>
    <w:pPr>
      <w:tabs>
        <w:tab w:val="clear" w:pos="1134"/>
        <w:tab w:val="left" w:pos="720" w:leader="none"/>
      </w:tabs>
      <w:ind w:left="720" w:hanging="360"/>
    </w:pPr>
    <w:rPr>
      <w:lang w:val="id-ID"/>
    </w:rPr>
  </w:style>
  <w:style w:type="paragraph" w:styleId="Contents1">
    <w:name w:val="TOC 1"/>
    <w:basedOn w:val="Normal"/>
    <w:next w:val="Normal"/>
    <w:pPr>
      <w:tabs>
        <w:tab w:val="clear" w:pos="1134"/>
        <w:tab w:val="left" w:pos="851" w:leader="none"/>
        <w:tab w:val="right" w:pos="8647" w:leader="dot"/>
      </w:tabs>
      <w:ind w:left="851" w:hanging="851"/>
    </w:pPr>
    <w:rPr>
      <w:rFonts w:ascii="Calibri" w:hAnsi="Calibri" w:cs="Calibri"/>
      <w:b/>
      <w:sz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  <w:szCs w:val="20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720"/>
      <w:jc w:val="both"/>
    </w:pPr>
    <w:rPr>
      <w:rFonts w:ascii="Tahoma" w:hAnsi="Tahoma" w:cs="Tahoma"/>
      <w:sz w:val="22"/>
      <w:lang w:val="id-ID"/>
    </w:rPr>
  </w:style>
  <w:style w:type="paragraph" w:styleId="BlockText">
    <w:name w:val="Block Text"/>
    <w:basedOn w:val="Normal"/>
    <w:qFormat/>
    <w:pPr>
      <w:ind w:left="235" w:right="-108" w:hanging="235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2"/>
      <w:lang w:val="id-ID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0"/>
      <w:szCs w:val="20"/>
      <w:lang w:val="id-I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Calibri" w:hAnsi="Calibri" w:cs="Calibri"/>
      <w:b/>
      <w:bCs/>
      <w:sz w:val="20"/>
      <w:szCs w:val="20"/>
      <w:lang w:val="id-ID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Et84">
    <w:name w:val="et84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52">
    <w:name w:val="et52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Font2">
    <w:name w:val="font2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  <w:lang w:val="id-ID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Et62">
    <w:name w:val="et62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70">
    <w:name w:val="et70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Et89">
    <w:name w:val="et89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55">
    <w:name w:val="et55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90">
    <w:name w:val="et90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Et98">
    <w:name w:val="et98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46">
    <w:name w:val="et46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11">
    <w:name w:val="et11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  <w:lang w:val="id-ID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id-ID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alibri" w:hAnsi="Calibri" w:cs="Calibri"/>
      <w:sz w:val="20"/>
      <w:szCs w:val="20"/>
      <w:lang w:val="id-ID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0"/>
      <w:szCs w:val="20"/>
      <w:lang w:val="id-ID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Calibri" w:hAnsi="Calibri" w:cs="Calibri"/>
      <w:b/>
      <w:bCs/>
      <w:sz w:val="20"/>
      <w:szCs w:val="20"/>
      <w:lang w:val="id-ID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b/>
      <w:bCs/>
      <w:sz w:val="20"/>
      <w:szCs w:val="20"/>
      <w:lang w:val="id-ID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b/>
      <w:bCs/>
      <w:lang w:val="id-ID"/>
    </w:rPr>
  </w:style>
  <w:style w:type="paragraph" w:styleId="Xl197">
    <w:name w:val="xl197"/>
    <w:basedOn w:val="Normal"/>
    <w:qFormat/>
    <w:pPr>
      <w:pBdr>
        <w:bottom w:val="single" w:sz="8" w:space="0" w:color="000000"/>
      </w:pBdr>
      <w:shd w:fill="FFFF00" w:val="clear"/>
      <w:spacing w:before="280" w:after="280"/>
      <w:textAlignment w:val="center"/>
    </w:pPr>
    <w:rPr>
      <w:rFonts w:ascii="Calibri" w:hAnsi="Calibri" w:cs="Calibri"/>
      <w:b/>
      <w:bCs/>
      <w:color w:val="000000"/>
      <w:lang w:val="id-ID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Calibri" w:hAnsi="Calibri" w:cs="Calibri"/>
      <w:b/>
      <w:bCs/>
      <w:color w:val="FF0000"/>
      <w:sz w:val="20"/>
      <w:szCs w:val="20"/>
      <w:lang w:val="id-ID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Arial Narrow" w:hAnsi="Arial Narrow" w:cs="Arial Narrow"/>
      <w:b/>
      <w:bCs/>
      <w:sz w:val="20"/>
      <w:szCs w:val="20"/>
      <w:lang w:val="id-ID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FF0000"/>
      <w:sz w:val="20"/>
      <w:szCs w:val="20"/>
      <w:lang w:val="id-ID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b/>
      <w:bCs/>
      <w:sz w:val="20"/>
      <w:szCs w:val="20"/>
      <w:lang w:val="id-ID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lang w:val="id-ID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lang w:val="id-ID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b/>
      <w:bCs/>
      <w:sz w:val="20"/>
      <w:szCs w:val="20"/>
      <w:lang w:val="id-ID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b/>
      <w:bCs/>
      <w:sz w:val="20"/>
      <w:szCs w:val="20"/>
      <w:lang w:val="id-ID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id-ID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color w:val="FF0000"/>
      <w:sz w:val="20"/>
      <w:szCs w:val="20"/>
      <w:lang w:val="id-ID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lang w:val="id-ID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Calibri" w:hAnsi="Calibri" w:cs="Calibri"/>
      <w:b/>
      <w:bCs/>
      <w:sz w:val="20"/>
      <w:szCs w:val="20"/>
      <w:lang w:val="id-ID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  <w:b/>
      <w:bCs/>
      <w:sz w:val="20"/>
      <w:szCs w:val="20"/>
      <w:lang w:val="id-ID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Calibri" w:hAnsi="Calibri" w:cs="Calibri"/>
      <w:b/>
      <w:bCs/>
      <w:lang w:val="id-ID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id-ID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Tahoma" w:hAnsi="Tahoma" w:cs="Tahoma"/>
      <w:sz w:val="18"/>
      <w:szCs w:val="18"/>
    </w:rPr>
  </w:style>
  <w:style w:type="paragraph" w:styleId="Xl198">
    <w:name w:val="xl198"/>
    <w:basedOn w:val="Normal"/>
    <w:qFormat/>
    <w:pPr>
      <w:pBdr>
        <w:bottom w:val="single" w:sz="8" w:space="0" w:color="000000"/>
      </w:pBdr>
      <w:shd w:fill="FFFF00" w:val="clear"/>
      <w:spacing w:before="280" w:after="280"/>
      <w:textAlignment w:val="center"/>
    </w:pPr>
    <w:rPr>
      <w:rFonts w:ascii="Calibri" w:hAnsi="Calibri" w:cs="Calibri"/>
      <w:b/>
      <w:bCs/>
      <w:lang w:val="id-ID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lang w:val="id-ID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Arial Narrow" w:hAnsi="Arial Narrow" w:cs="Arial Narrow"/>
      <w:b/>
      <w:bCs/>
      <w:sz w:val="20"/>
      <w:szCs w:val="20"/>
      <w:lang w:val="id-ID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id-ID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Calibri"/>
      <w:color w:val="000000"/>
      <w:sz w:val="24"/>
      <w:szCs w:val="24"/>
      <w:lang w:val="en-US" w:eastAsia="zh-CN" w:bidi="ar-SA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76">
    <w:name w:val="xl76"/>
    <w:basedOn w:val="Normal"/>
    <w:qFormat/>
    <w:pPr>
      <w:pBdr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</w:rPr>
  </w:style>
  <w:style w:type="paragraph" w:styleId="Et44">
    <w:name w:val="et44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14">
    <w:name w:val="et14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mbria" w:hAnsi="Cambria" w:cs="Cambria"/>
      <w:sz w:val="20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</w:rPr>
  </w:style>
  <w:style w:type="paragraph" w:styleId="Et43">
    <w:name w:val="et43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8">
    <w:name w:val="et8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Et102">
    <w:name w:val="et102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83">
    <w:name w:val="et83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47">
    <w:name w:val="et47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9">
    <w:name w:val="et9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Et106">
    <w:name w:val="et106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42">
    <w:name w:val="et42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Et37">
    <w:name w:val="et37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16">
    <w:name w:val="et16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mbria" w:hAnsi="Cambria" w:cs="Cambria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Et104">
    <w:name w:val="et104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74">
    <w:name w:val="et74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17">
    <w:name w:val="et17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Et101">
    <w:name w:val="et101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5">
    <w:name w:val="et5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Et112">
    <w:name w:val="et112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54">
    <w:name w:val="et54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sz w:val="20"/>
      <w:szCs w:val="20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Et97">
    <w:name w:val="et97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76">
    <w:name w:val="et76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41">
    <w:name w:val="et41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BT">
    <w:name w:val="BT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id-ID" w:bidi="ar-SA" w:eastAsia="zh-CN"/>
    </w:rPr>
  </w:style>
  <w:style w:type="paragraph" w:styleId="Et103">
    <w:name w:val="et103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49">
    <w:name w:val="et49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Font3">
    <w:name w:val="font3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  <w:lang w:val="id-ID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Level1">
    <w:name w:val="Level 1"/>
    <w:basedOn w:val="Normal"/>
    <w:qFormat/>
    <w:pPr>
      <w:widowControl w:val="false"/>
      <w:outlineLvl w:val="0"/>
    </w:pPr>
    <w:rPr>
      <w:rFonts w:ascii="Century" w:hAnsi="Century" w:cs="Century"/>
      <w:sz w:val="28"/>
      <w:szCs w:val="28"/>
    </w:rPr>
  </w:style>
  <w:style w:type="paragraph" w:styleId="Et105">
    <w:name w:val="et105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87">
    <w:name w:val="et87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Demi" w:hAnsi="Franklin Gothic Demi" w:eastAsia="Times New Roman" w:cs="Franklin Gothic Demi"/>
      <w:color w:val="FFFFFF"/>
      <w:kern w:val="2"/>
      <w:sz w:val="22"/>
      <w:szCs w:val="22"/>
      <w:lang w:val="en-US" w:bidi="ar-SA" w:eastAsia="zh-CN"/>
    </w:rPr>
  </w:style>
  <w:style w:type="paragraph" w:styleId="Et111">
    <w:name w:val="et111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10">
    <w:name w:val="et10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t109">
    <w:name w:val="et109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79">
    <w:name w:val="et79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50">
    <w:name w:val="et50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12">
    <w:name w:val="et12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300" w:before="72" w:after="0"/>
      <w:ind w:left="1800" w:hanging="180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Et67">
    <w:name w:val="et67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71">
    <w:name w:val="et71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Style12">
    <w:name w:val="Style 12"/>
    <w:qFormat/>
    <w:pPr>
      <w:widowControl w:val="false"/>
      <w:autoSpaceDE w:val="false"/>
      <w:bidi w:val="0"/>
      <w:spacing w:lineRule="auto" w:line="312" w:before="864" w:after="216"/>
    </w:pPr>
    <w:rPr>
      <w:rFonts w:ascii="Tahoma" w:hAnsi="Tahoma" w:eastAsia="Times New Roman" w:cs="Tahoma"/>
      <w:color w:val="auto"/>
      <w:spacing w:val="5"/>
      <w:sz w:val="22"/>
      <w:szCs w:val="22"/>
      <w:lang w:val="en-US" w:bidi="ar-SA" w:eastAsia="zh-CN"/>
    </w:rPr>
  </w:style>
  <w:style w:type="paragraph" w:styleId="Et114">
    <w:name w:val="et114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64">
    <w:name w:val="et64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Xl213">
    <w:name w:val="xl213"/>
    <w:basedOn w:val="Normal"/>
    <w:qFormat/>
    <w:pPr>
      <w:pBdr>
        <w:top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rFonts w:ascii="Arial Narrow" w:hAnsi="Arial Narrow" w:cs="Arial Narrow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Narrow" w:hAnsi="Arial Narrow" w:cs="Arial Narrow"/>
    </w:rPr>
  </w:style>
  <w:style w:type="paragraph" w:styleId="Et96">
    <w:name w:val="et96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Et95">
    <w:name w:val="et95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20">
    <w:name w:val="et20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Et29">
    <w:name w:val="et29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Et53">
    <w:name w:val="et53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57">
    <w:name w:val="et57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19">
    <w:name w:val="et19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TOC21">
    <w:name w:val="TOC 21"/>
    <w:basedOn w:val="Normal"/>
    <w:next w:val="Normal"/>
    <w:qFormat/>
    <w:pPr>
      <w:ind w:left="240" w:hanging="0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Et38">
    <w:name w:val="et38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63">
    <w:name w:val="et63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22">
    <w:name w:val="et22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textAlignment w:val="top"/>
    </w:pPr>
    <w:rPr>
      <w:rFonts w:ascii="Cambria" w:hAnsi="Cambria" w:cs="Cambria"/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Et73">
    <w:name w:val="et73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40">
    <w:name w:val="et40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13">
    <w:name w:val="et13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mbria" w:hAnsi="Cambria" w:cs="Cambria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Et77">
    <w:name w:val="et77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23">
    <w:name w:val="et23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Et58">
    <w:name w:val="et58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34">
    <w:name w:val="et34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Et26">
    <w:name w:val="et26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Et92">
    <w:name w:val="et92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56">
    <w:name w:val="et56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21">
    <w:name w:val="et21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Et99">
    <w:name w:val="et99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Et107">
    <w:name w:val="et107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6">
    <w:name w:val="et6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Et51">
    <w:name w:val="et51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sz w:val="20"/>
      <w:szCs w:val="2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Et48">
    <w:name w:val="et48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Et25">
    <w:name w:val="et25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Et110">
    <w:name w:val="et110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85">
    <w:name w:val="et85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39">
    <w:name w:val="et39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Et27">
    <w:name w:val="et27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Et93">
    <w:name w:val="et93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36">
    <w:name w:val="et36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center"/>
      <w:outlineLvl w:val="9"/>
    </w:pPr>
    <w:rPr>
      <w:rFonts w:ascii="Cambria" w:hAnsi="Cambria" w:cs="Times New Roman"/>
      <w:shadow/>
      <w:color w:val="365F91"/>
      <w:kern w:val="0"/>
      <w:sz w:val="28"/>
      <w:szCs w:val="28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Et68">
    <w:name w:val="et68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32">
    <w:name w:val="et32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Et66">
    <w:name w:val="et66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Xl216">
    <w:name w:val="xl216"/>
    <w:basedOn w:val="Normal"/>
    <w:qFormat/>
    <w:pPr>
      <w:pBdr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Et24">
    <w:name w:val="et24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  <w:color w:val="00000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Et94">
    <w:name w:val="et94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33">
    <w:name w:val="et33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BT2">
    <w:name w:val="BT2"/>
    <w:basedOn w:val="BT"/>
    <w:qFormat/>
    <w:pPr>
      <w:ind w:left="454" w:hanging="0"/>
    </w:pPr>
    <w:rPr/>
  </w:style>
  <w:style w:type="paragraph" w:styleId="Et113">
    <w:name w:val="et113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65">
    <w:name w:val="et65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Msoorganizationname2">
    <w:name w:val="msoorganizationname2"/>
    <w:qFormat/>
    <w:pPr>
      <w:widowControl/>
      <w:bidi w:val="0"/>
    </w:pPr>
    <w:rPr>
      <w:rFonts w:ascii="Tw Cen MT" w:hAnsi="Tw Cen MT" w:eastAsia="Times New Roman" w:cs="Tw Cen MT"/>
      <w:caps/>
      <w:color w:val="FFFFFF"/>
      <w:spacing w:val="60"/>
      <w:kern w:val="2"/>
      <w:sz w:val="18"/>
      <w:szCs w:val="18"/>
      <w:lang w:val="id-ID" w:bidi="ar-SA" w:eastAsia="zh-CN"/>
    </w:rPr>
  </w:style>
  <w:style w:type="paragraph" w:styleId="Et72">
    <w:name w:val="et72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35">
    <w:name w:val="et35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23">
    <w:name w:val="xl123"/>
    <w:basedOn w:val="Normal"/>
    <w:qFormat/>
    <w:pPr>
      <w:spacing w:before="280" w:after="280"/>
      <w:textAlignment w:val="top"/>
    </w:pPr>
    <w:rPr>
      <w:rFonts w:ascii="Arial Narrow" w:hAnsi="Arial Narrow" w:cs="Arial Narrow"/>
    </w:rPr>
  </w:style>
  <w:style w:type="paragraph" w:styleId="Et88">
    <w:name w:val="et88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Et82">
    <w:name w:val="et82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Et80">
    <w:name w:val="et80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45">
    <w:name w:val="et45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top"/>
    </w:pPr>
    <w:rPr>
      <w:rFonts w:ascii="Cambria" w:hAnsi="Cambria" w:cs="Cambria"/>
      <w:sz w:val="20"/>
      <w:szCs w:val="20"/>
    </w:rPr>
  </w:style>
  <w:style w:type="paragraph" w:styleId="Et75">
    <w:name w:val="et75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sz w:val="20"/>
      <w:szCs w:val="20"/>
    </w:rPr>
  </w:style>
  <w:style w:type="paragraph" w:styleId="Et69">
    <w:name w:val="et69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top"/>
    </w:pPr>
    <w:rPr>
      <w:rFonts w:ascii="Cambria" w:hAnsi="Cambria" w:cs="Cambria"/>
      <w:b/>
      <w:bCs/>
      <w:sz w:val="20"/>
      <w:szCs w:val="20"/>
    </w:rPr>
  </w:style>
  <w:style w:type="paragraph" w:styleId="Et28">
    <w:name w:val="et28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  <w:color w:val="000000"/>
      <w:sz w:val="20"/>
      <w:szCs w:val="20"/>
    </w:rPr>
  </w:style>
  <w:style w:type="paragraph" w:styleId="Et91">
    <w:name w:val="et91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59">
    <w:name w:val="et59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30">
    <w:name w:val="et30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214">
    <w:name w:val="xl214"/>
    <w:basedOn w:val="Normal"/>
    <w:qFormat/>
    <w:pP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Et60">
    <w:name w:val="et60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Et81">
    <w:name w:val="et81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7">
    <w:name w:val="et7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86">
    <w:name w:val="et86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15">
    <w:name w:val="et15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31">
    <w:name w:val="et31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18">
    <w:name w:val="et18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61">
    <w:name w:val="et61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108">
    <w:name w:val="et108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Et100">
    <w:name w:val="et100"/>
    <w:basedOn w:val="Normal"/>
    <w:qFormat/>
    <w:pPr>
      <w:spacing w:before="280" w:after="280"/>
      <w:textAlignment w:val="bottom"/>
    </w:pPr>
    <w:rPr>
      <w:rFonts w:ascii="Tahoma" w:hAnsi="Tahoma" w:cs="Tahoma"/>
      <w:color w:val="000000"/>
      <w:sz w:val="22"/>
      <w:szCs w:val="22"/>
      <w:lang w:val="id-ID"/>
    </w:rPr>
  </w:style>
  <w:style w:type="paragraph" w:styleId="Et78">
    <w:name w:val="et78"/>
    <w:basedOn w:val="Normal"/>
    <w:qFormat/>
    <w:pPr>
      <w:spacing w:before="280" w:after="280"/>
      <w:textAlignment w:val="bottom"/>
    </w:pPr>
    <w:rPr>
      <w:rFonts w:ascii="Calibri" w:hAnsi="Calibri" w:cs="Calibri"/>
      <w:color w:val="000000"/>
      <w:sz w:val="22"/>
      <w:szCs w:val="22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7:41:00Z</dcterms:created>
  <dc:creator>DINAS KOMINFO</dc:creator>
  <dc:description/>
  <cp:keywords/>
  <dc:language>en-US</dc:language>
  <cp:lastModifiedBy>User</cp:lastModifiedBy>
  <cp:lastPrinted>2019-04-28T10:13:00Z</cp:lastPrinted>
  <dcterms:modified xsi:type="dcterms:W3CDTF">2019-04-28T03:14:00Z</dcterms:modified>
  <cp:revision>9</cp:revision>
  <dc:subject/>
  <dc:title>Rencana   Kerja   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