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/>
      </w:pPr>
      <w:r>
        <w:rPr>
          <w:rFonts w:eastAsia="Bernard MT Condensed" w:cs="Bernard MT Condensed" w:ascii="Bernard MT Condensed" w:hAnsi="Bernard MT Condensed"/>
          <w:sz w:val="24"/>
          <w:szCs w:val="24"/>
          <w:lang w:val="en-US"/>
        </w:rPr>
        <w:t xml:space="preserve">         </w:t>
      </w:r>
      <w:r>
        <w:rPr>
          <w:rFonts w:cs="Calibri" w:ascii="Bernard MT Condensed" w:hAnsi="Bernard MT Condensed"/>
          <w:sz w:val="24"/>
          <w:szCs w:val="24"/>
          <w:lang w:val="en-US"/>
        </w:rPr>
        <w:t>PERJANJIAN KINERJA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1276" w:hanging="992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  <w:t xml:space="preserve">Bagian </w:t>
        <w:tab/>
        <w:t xml:space="preserve">: </w:t>
        <w:tab/>
        <w:t>Ketatalaksanaan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120"/>
        <w:ind w:left="1276" w:hanging="992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  <w:t xml:space="preserve">Tahun </w:t>
        <w:tab/>
        <w:t xml:space="preserve">: </w:t>
        <w:tab/>
        <w:t>2019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67"/>
        <w:gridCol w:w="354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Sasaran Strategi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Indikator Kiner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Targe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4)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Kualitas Perencanaan dan Pelaporan Organisas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rsentasi kesesuaian dokumen perencanaan dan penganggar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Kualitas  Pelayanan Organisa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Tingkat Kepuasan terhadap layanan yang diberikan organisa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kualitas penatausahaan keuang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erkurangnya kesalahan hasil verifikasi keuan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0 %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Pengawasan Internal Organisa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erkurangnya temuan pemeriksa terhadap organisa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Penerapan Sistim dan Prosedur yang berstand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.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rsentase yang menerapkan SOP dean S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5 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OPD yang Melaksanakan SK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.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Jumlah OPD yang Melaksanakan S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 OPD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7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Berkurangnya  temuan hasil pemeriksa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7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erkurangnya jumlah temuan  hasil pemeriksa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0 %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2"/>
        <w:gridCol w:w="42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Kegiata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Anggar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usunan dan Evaluasi SOP Pemerintah Prov dan Kab/Ko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6,155,2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elenggaraan Forum Komunikasi Pendayagunaan Aparatur Daerah (FORKOMPANDA) Tingkat Provin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6,767,62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Kompetisi Pelayanan Prima dan Inovasi Pelayanan Publi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98,335,596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mbinaan dan Peningkatan Kinerja Pelayanan Publik Provinsi dan Kab/Ko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1,602,85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atausahaan Keuangan SKP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6,491,946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gelolaan, Pengawasan dan Pengendalian Aset OP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20.000.000.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meliharaan Rutin/Berkala Komputer dan Jaringan Komputerisa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8,250,000.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meliharaan Rutin/Berkala Peralatan dan Perlengkapan Kanto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6,100,000.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Pemeliharaan Rutin/Berkala Kendaraan Dinas/Operasion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Rp.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57,996,0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apat-rapat Koordinasi dan Konsultasi ke Dalam Daerah dan ke Luar Daera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204,696,8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ediaan Makanan dan Minum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13,000,0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ediaan Barang Cetakan dan Pengganda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60,929,5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ediaan Alat Tulis Kanto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31,998,920,-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ediaan Jasa Komunikasi, Sumber Daya Air dan Listri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4,200,0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Penyusunan Laporan Capaian Kinerja dan Ikhtisar Realisasi Kinerj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21,960,0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gadaan Komputer dan Jaringan Komputerisa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15,658,762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ediaan Jasa Surat Menyur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34,537,434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J U M L A 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978,680,628,-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18"/>
          <w:szCs w:val="18"/>
          <w:lang w:val="en-US"/>
        </w:rPr>
      </w:pPr>
      <w:r>
        <w:rPr>
          <w:rFonts w:cs="Calibri"/>
          <w:b/>
          <w:sz w:val="18"/>
          <w:szCs w:val="18"/>
          <w:lang w:val="en-US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544"/>
      </w:tblGrid>
      <w:tr>
        <w:trPr/>
        <w:tc>
          <w:tcPr>
            <w:tcW w:w="354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KEPALA BIRO ORGANISAS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IRWAN, S.Sos, M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NIP. </w:t>
            </w:r>
            <w:r>
              <w:rPr>
                <w:rFonts w:cs="Calibri"/>
                <w:bCs/>
                <w:sz w:val="18"/>
                <w:szCs w:val="18"/>
              </w:rPr>
              <w:t>196</w:t>
            </w:r>
            <w:r>
              <w:rPr>
                <w:rFonts w:cs="Calibri"/>
                <w:bCs/>
                <w:sz w:val="18"/>
                <w:szCs w:val="18"/>
                <w:lang w:val="en-US"/>
              </w:rPr>
              <w:t>80415 198902 1 001</w:t>
            </w:r>
          </w:p>
        </w:tc>
        <w:tc>
          <w:tcPr>
            <w:tcW w:w="21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adang,      Februari   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KEPALA BAGIAN KETATALAKSANA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Drs. YASTRI ALPHI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NIP. 19650316 199308 1 00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Bernard MT Condensed" w:hAnsi="Bernard MT Condensed" w:cs="Calibri"/>
          <w:lang w:val="en-US"/>
        </w:rPr>
      </w:pPr>
      <w:r>
        <w:br w:type="page"/>
      </w: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  <w:t>PERJANJIAN KINERJA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ascii="Bernard MT Condensed" w:hAnsi="Bernard MT Condensed" w:cs="Calibri"/>
          <w:b/>
          <w:b/>
          <w:sz w:val="20"/>
          <w:szCs w:val="20"/>
          <w:lang w:val="en-US"/>
        </w:rPr>
      </w:pPr>
      <w:r>
        <w:rPr>
          <w:rFonts w:cs="Calibri" w:ascii="Bernard MT Condensed" w:hAnsi="Bernard MT Condensed"/>
          <w:b/>
          <w:sz w:val="20"/>
          <w:szCs w:val="20"/>
          <w:lang w:val="en-US"/>
        </w:rPr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  <w:t>Sub Bagian</w:t>
        <w:tab/>
        <w:t xml:space="preserve">: </w:t>
        <w:tab/>
        <w:t>Pelayanan Publik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  <w:t xml:space="preserve">Tahun </w:t>
        <w:tab/>
        <w:t xml:space="preserve">: </w:t>
        <w:tab/>
        <w:t>2019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67"/>
        <w:gridCol w:w="3402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Sasaran Strategi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Indikator Kiner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Targe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4)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Kompetensi SDM Aparatur Pelayanan Publ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rsentase Aparatur yang ditingkatkan kompetensiny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0 %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Pembinaan Inovasi Pelayanan Publ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Jumlah Pembinaan yang telah dilakuk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Berkurangnya  temuan hasil pemeriksa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Berkurangnya jumlah  temuan hasil pemeriksa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0 %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2"/>
        <w:gridCol w:w="42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egiata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Anggar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mbinaan dan Peningkatan Kinerja Pelayanan Publik Provinsi dan Kab/Ko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1,602,85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Kompetisi Pelayanan Prima dan Inovasi Pelayanan Publi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98,335,596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J U M L A 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29,938,446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,-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544"/>
      </w:tblGrid>
      <w:tr>
        <w:trPr/>
        <w:tc>
          <w:tcPr>
            <w:tcW w:w="354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EPALA BAGIAN KETATALAKSANA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Drs. YASTRI ALPHI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NIP. 19650316 199308 1 001</w:t>
            </w:r>
          </w:p>
        </w:tc>
        <w:tc>
          <w:tcPr>
            <w:tcW w:w="21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Padang,     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 Februari  </w:t>
            </w:r>
            <w:r>
              <w:rPr>
                <w:rFonts w:cs="Calibri"/>
                <w:sz w:val="20"/>
                <w:szCs w:val="20"/>
                <w:lang w:val="en-US"/>
              </w:rPr>
              <w:t>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ASUBAG PELAYANAN PUBLI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UZIRWAN, S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NIP. </w:t>
            </w:r>
            <w:r>
              <w:rPr>
                <w:rFonts w:cs="Calibri"/>
                <w:bCs/>
                <w:sz w:val="20"/>
                <w:szCs w:val="20"/>
              </w:rPr>
              <w:t>19</w:t>
            </w:r>
            <w:r>
              <w:rPr>
                <w:rFonts w:cs="Calibri"/>
                <w:bCs/>
                <w:sz w:val="20"/>
                <w:szCs w:val="20"/>
                <w:lang w:val="en-US"/>
              </w:rPr>
              <w:t>670605 199703 1 006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  <w:r>
        <w:br w:type="page"/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  <w:lang w:val="en-US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b/>
          <w:b/>
          <w:bCs/>
          <w:sz w:val="16"/>
          <w:szCs w:val="16"/>
          <w:u w:val="single"/>
          <w:lang w:val="en-US"/>
        </w:rPr>
      </w:pPr>
      <w:r>
        <w:rPr>
          <w:rFonts w:cs="Calibri" w:ascii="Bernard MT Condensed" w:hAnsi="Bernard MT Condensed"/>
          <w:b/>
          <w:bCs/>
          <w:sz w:val="16"/>
          <w:szCs w:val="16"/>
          <w:u w:val="single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  <w:t>PERJANJIAN KINERJA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ascii="Bernard MT Condensed" w:hAnsi="Bernard MT Condensed" w:cs="Calibri"/>
          <w:b/>
          <w:b/>
          <w:sz w:val="20"/>
          <w:szCs w:val="20"/>
          <w:lang w:val="en-US"/>
        </w:rPr>
      </w:pPr>
      <w:r>
        <w:rPr>
          <w:rFonts w:cs="Calibri" w:ascii="Bernard MT Condensed" w:hAnsi="Bernard MT Condensed"/>
          <w:b/>
          <w:sz w:val="20"/>
          <w:szCs w:val="20"/>
          <w:lang w:val="en-US"/>
        </w:rPr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  <w:t>Sub Bagian</w:t>
        <w:tab/>
        <w:t xml:space="preserve">: </w:t>
        <w:tab/>
        <w:t xml:space="preserve">Prosedur Tata Kerja dan Standarisasi 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  <w:t xml:space="preserve">Tahun </w:t>
        <w:tab/>
        <w:t xml:space="preserve">: </w:t>
        <w:tab/>
        <w:t>2019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67"/>
        <w:gridCol w:w="354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Sasaran Strategi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Indikator Kiner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Targe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ningkatnya OPD yang menyusun SOP dan Standar Pelayan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Jumlah OPD yang menyusun SOP dan Standar Pelayan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 OP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Meningkatnya Pemahaman Aparatur tentang Penerapan SOP dan Standar Pelayanan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9"/>
                <w:szCs w:val="19"/>
                <w:lang w:val="en-US"/>
              </w:rPr>
            </w:pPr>
            <w:r>
              <w:rPr>
                <w:rFonts w:cs="Calibri"/>
                <w:sz w:val="19"/>
                <w:szCs w:val="19"/>
                <w:lang w:val="en-US"/>
              </w:rPr>
              <w:t>Persentase Aparatur yang ditingkatkan pemahamannya tentang SOP dan Standar Pelayana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Berkurangnya  temuan hasil pemeriksa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9"/>
                <w:szCs w:val="19"/>
                <w:lang w:val="en-US"/>
              </w:rPr>
            </w:pPr>
            <w:r>
              <w:rPr>
                <w:rFonts w:cs="Calibri"/>
                <w:sz w:val="19"/>
                <w:szCs w:val="19"/>
                <w:lang w:val="en-US"/>
              </w:rPr>
              <w:t xml:space="preserve">Berkurangnya jumlah 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temuan hasil pemeriksa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0 %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2"/>
        <w:gridCol w:w="42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egiata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Anggaran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usunan dan Evaluasi SOP Pemerintah Prov dan Kab/Kota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6,155,2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elenggaraan Forum Komunikasi Pendayagunaan Aparatur Daerah (FORKOMPANDA) Tingkat Provin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6,767,62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J U M L A 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62,922,820,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544"/>
      </w:tblGrid>
      <w:tr>
        <w:trPr/>
        <w:tc>
          <w:tcPr>
            <w:tcW w:w="354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EPALA BAGIAN KETATALAKSANA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Drs. YASTRI ALPHI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NIP. 19650316 199308 1 001</w:t>
            </w:r>
          </w:p>
        </w:tc>
        <w:tc>
          <w:tcPr>
            <w:tcW w:w="21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Padang,           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Februari </w:t>
            </w:r>
            <w:r>
              <w:rPr>
                <w:rFonts w:cs="Calibri"/>
                <w:sz w:val="20"/>
                <w:szCs w:val="20"/>
                <w:lang w:val="en-US"/>
              </w:rPr>
              <w:t>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ASUBAG PROSEDUR TATA KERJA DAN STANDARISAS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IGUSTI FIRMANSYAH, S.So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NIP. </w:t>
            </w:r>
            <w:r>
              <w:rPr>
                <w:rFonts w:cs="Calibri"/>
                <w:bCs/>
                <w:sz w:val="20"/>
                <w:szCs w:val="20"/>
                <w:lang w:val="en-US"/>
              </w:rPr>
              <w:t>19840804 200804 1 001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  <w:r>
        <w:br w:type="page"/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  <w:lang w:val="en-US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b/>
          <w:b/>
          <w:bCs/>
          <w:sz w:val="16"/>
          <w:szCs w:val="16"/>
          <w:u w:val="single"/>
          <w:lang w:val="en-US"/>
        </w:rPr>
      </w:pPr>
      <w:r>
        <w:rPr>
          <w:rFonts w:cs="Calibri" w:ascii="Bernard MT Condensed" w:hAnsi="Bernard MT Condensed"/>
          <w:b/>
          <w:bCs/>
          <w:sz w:val="16"/>
          <w:szCs w:val="16"/>
          <w:u w:val="single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  <w:t>PERJANJIAN KINERJA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  <w:t>Sub Bagian</w:t>
        <w:tab/>
        <w:t xml:space="preserve">: </w:t>
        <w:tab/>
        <w:t>Tata Usaha Biro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  <w:t xml:space="preserve">Tahun </w:t>
        <w:tab/>
        <w:t xml:space="preserve">: </w:t>
        <w:tab/>
        <w:t>2019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709"/>
        <w:gridCol w:w="3402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Sasaran Strategi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Indikator Kiner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Targe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Ketepatan waktu penyampaian dokumen perencanaan (Renstra, RKT, Perjanjian Kinerja) dan Pelaporan Organisa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Jumlah dokumen perencanaan yang disampaikan tepat waktu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Jumlah dokumen pelaporan yang disampaikan tepat 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 dokume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 dokum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ningkatnya Kualitas Perencanaan dan Pelaporan Organisa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Nilai pelaporan kinerja yang dievaluasi oleh Inspektor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B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Ketersediaan data kepegawaian yang aku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rsentase ketersediaan data kepegawa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ningkatnya Sarana dan Prasarana Pelayan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rsentase Peningkatan sarana dan prasar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ningkatnya Pengelolaan Sarana dan Prasar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rsentase Barang Milik Daerah (BMD) dalam kondisi ba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8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rsentase Pemenuhan Kebutuhan Sarana Prasarana Pendukung Kiner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8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ningkatnya Pengelolaan Administrasi Keuang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6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nyampaian SPJ paling lama 5 hari setelah bulan berkena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Tepat wak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ningkatnya Kesesuaian Pertanggungjawaban keuang dengan atur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7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rsentase SPJ yang administrasinya lengk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7.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rsentase SPJ yang sesuai dengan aturan penatausahaan keuan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ningkatnya tindaklanjut temuan pemeriksaan yang dapat ditindakilanju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8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rsentase temuan pemeriksaan yang dapat ditindaklanju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ningkatnya pejabat ASN yang mengisi LHKPN/LHKAS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9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rsentase pejabat di Biro Organisasi yang mengisi LHKPN/LHKAS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ningkatnya pelayanan administrasi kepegawai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ersentase usulan kenaikan pangkat, usulan pension, usulan KGB Biro Organisasi yang diproses tepat 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Berkurangnya  temuan hasil pemeriksa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11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Berkurangnya jumlah  temuan hasil pemeriksa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0 %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2"/>
        <w:gridCol w:w="42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egiata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Anggaran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atausahaan Keuangan SKPD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6,491,946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gelolaan, Pengawasan dan Pengendalian Aset OP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20,000,000.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meliharaan Rutin/Berkala Komputer dan Jaringan Komputerisa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8,250,000.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meliharaan Rutin/Berkala Peralatan dan Perlengkapan Kanto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6,100,000.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Pemeliharaan Rutin/Berkala Kendaraan Dinas/Operasion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Rp.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57,996,0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apat-rapat Koordinasi dan Konsultasi ke Dalam Daerah dan ke Luar Daera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204,696,8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ediaan Makanan dan Minum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13,000,0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ediaan Barang Cetakan dan Pengganda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60,929,5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ediaan Alat Tulis Kanto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31,998,920,-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ediaan Jasa Komunikasi, Sumber Daya Air dan Listri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4,200,0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Penyusunan Laporan Capaian Kinerja dan Ikhtisar Realisasi Kinerj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21,960,0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gadaan Komputer dan Jaringan Komputerisa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15,658,762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ediaan Jasa Surat Menyur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34,537,434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J U M L A 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85,819,362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>,-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544"/>
      </w:tblGrid>
      <w:tr>
        <w:trPr/>
        <w:tc>
          <w:tcPr>
            <w:tcW w:w="354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EPALA BAGIAN KETATALAKSANA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Drs. YASTRI ALPHI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NIP. 19650316 199308 1 001</w:t>
            </w:r>
          </w:p>
        </w:tc>
        <w:tc>
          <w:tcPr>
            <w:tcW w:w="21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Padang,            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Februari 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  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ASUBAG TATA USAH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DESMITA, S.Sos,M.S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NIP. </w:t>
            </w:r>
            <w:r>
              <w:rPr>
                <w:rFonts w:cs="Calibri"/>
                <w:bCs/>
                <w:sz w:val="20"/>
                <w:szCs w:val="20"/>
                <w:lang w:val="en-US"/>
              </w:rPr>
              <w:t>19641231 198501 2 002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  <w:t>PERJANJIAN KINERJA</w:t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1276" w:hanging="992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  <w:t xml:space="preserve">Bagian </w:t>
        <w:tab/>
        <w:t xml:space="preserve">: </w:t>
        <w:tab/>
        <w:t>KELEMBAGAAN DAN ANALISIS JABATAN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120"/>
        <w:ind w:left="1276" w:hanging="992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  <w:t xml:space="preserve">Tahun </w:t>
        <w:tab/>
        <w:t xml:space="preserve">: </w:t>
        <w:tab/>
        <w:t>2019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120"/>
        <w:ind w:left="1276" w:hanging="992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67"/>
        <w:gridCol w:w="354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Sasaran Strategi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Indikator Kiner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Targe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Penataan Jabatan Sesuai Fung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Persentase  Jabatan yang sesuai fungsi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0 %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Penataan Kelembaga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Jumlah Kelembagaan Provinsi yang dit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0 %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Jumlah Rekomendasi Perangkat Daerah Kabupaten/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0 %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3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erkurangnya temuan hasil pemeriksa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erkurangnya jumlah temuan hasil pemeriksa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0 %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2"/>
        <w:gridCol w:w="42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Kegiata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Anggar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ataan dan Penguatan  Kelembagaan Perangkat Daerah Provinsi Sumb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30,147,45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ataan dan Penguatan  Kelembagaan Perangkat Daerah  Kabupaten/Ko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0,258,8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onitoring dan Evaluasi  Kelembagaan Perangkat Daerah Kab/Ko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4,080,16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ataan Jabatan Perangkat Daera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84,161,0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J U M L A 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08,647,410,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18"/>
          <w:szCs w:val="18"/>
          <w:lang w:val="en-US"/>
        </w:rPr>
      </w:pPr>
      <w:r>
        <w:rPr>
          <w:rFonts w:cs="Calibri"/>
          <w:b/>
          <w:sz w:val="18"/>
          <w:szCs w:val="18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18"/>
          <w:szCs w:val="18"/>
          <w:lang w:val="en-US"/>
        </w:rPr>
      </w:pPr>
      <w:r>
        <w:rPr>
          <w:rFonts w:cs="Calibri"/>
          <w:b/>
          <w:sz w:val="18"/>
          <w:szCs w:val="18"/>
          <w:lang w:val="en-US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544"/>
      </w:tblGrid>
      <w:tr>
        <w:trPr/>
        <w:tc>
          <w:tcPr>
            <w:tcW w:w="354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KEPALA BIRO ORGANISAS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IRWAN, S.Sos, M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NIP. </w:t>
            </w:r>
            <w:r>
              <w:rPr>
                <w:rFonts w:cs="Calibri"/>
                <w:bCs/>
                <w:sz w:val="18"/>
                <w:szCs w:val="18"/>
              </w:rPr>
              <w:t>196</w:t>
            </w:r>
            <w:r>
              <w:rPr>
                <w:rFonts w:cs="Calibri"/>
                <w:bCs/>
                <w:sz w:val="18"/>
                <w:szCs w:val="18"/>
                <w:lang w:val="en-US"/>
              </w:rPr>
              <w:t>80415 198902 1 001</w:t>
            </w:r>
          </w:p>
        </w:tc>
        <w:tc>
          <w:tcPr>
            <w:tcW w:w="21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adang,          Februari  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KEPALA BAGIAN KELEMBAGAAN DAN ANALISIS JABAT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ANDRI PRAMUHARDANA, S.STP, M.S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NIP. 19821018 200012 1 00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Bernard MT Condensed" w:hAnsi="Bernard MT Condensed" w:cs="Calibri"/>
          <w:lang w:val="en-US"/>
        </w:rPr>
      </w:pPr>
      <w:r>
        <w:br w:type="page"/>
      </w: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  <w:t>PERJANJIAN KINERJA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ascii="Bernard MT Condensed" w:hAnsi="Bernard MT Condensed" w:cs="Calibri"/>
          <w:b/>
          <w:b/>
          <w:sz w:val="20"/>
          <w:szCs w:val="20"/>
          <w:lang w:val="en-US"/>
        </w:rPr>
      </w:pPr>
      <w:r>
        <w:rPr>
          <w:rFonts w:cs="Calibri" w:ascii="Bernard MT Condensed" w:hAnsi="Bernard MT Condensed"/>
          <w:b/>
          <w:sz w:val="20"/>
          <w:szCs w:val="20"/>
          <w:lang w:val="en-US"/>
        </w:rPr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  <w:t>Sub Bagian</w:t>
        <w:tab/>
        <w:t xml:space="preserve">: </w:t>
        <w:tab/>
        <w:t>Kelembagaan Provinsi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  <w:t xml:space="preserve">Tahun </w:t>
        <w:tab/>
        <w:t xml:space="preserve">: </w:t>
        <w:tab/>
        <w:t>2019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67"/>
        <w:gridCol w:w="3402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Sasaran Strategi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Indikator Kiner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Targe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Penataan Kelembagaan Daerah Pemerintah Daer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1.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Jumlah OPD yang telah dibentuk sesuai perundang-undang Kelembagaan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8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Pelaksanaan Pekerjaan sesuai Tupok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rsentase Penerapan Tupoksi yang tidak tumpang tind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8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3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Berkurangnya temuan hasil pemeriksa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erkurangnya jumlah temuan hasil pemeriksa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2"/>
        <w:gridCol w:w="42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egiata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Anggar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ataan dan Penguatan  Kelembagaan Perangkat Daerah Provinsi Sumb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30,147,45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J U M L A 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30,147,450,-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544"/>
      </w:tblGrid>
      <w:tr>
        <w:trPr/>
        <w:tc>
          <w:tcPr>
            <w:tcW w:w="354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ABAG KELEMBAGAAN DAN ANALISIS JABAT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ANDRI PRAMUHARDANA, S.STP, M.S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NIP. 19821018 200012 1 00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Padang,           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Februari 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ASUBAG KELEMBAGAAN PROVINS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ANGGA SURYA PRATAMA,S.IP,M.S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NIP. 19860331 200701 1 001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  <w:r>
        <w:br w:type="page"/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  <w:lang w:val="en-US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b/>
          <w:b/>
          <w:bCs/>
          <w:sz w:val="16"/>
          <w:szCs w:val="16"/>
          <w:u w:val="single"/>
          <w:lang w:val="en-US"/>
        </w:rPr>
      </w:pPr>
      <w:r>
        <w:rPr>
          <w:rFonts w:cs="Calibri" w:ascii="Bernard MT Condensed" w:hAnsi="Bernard MT Condensed"/>
          <w:b/>
          <w:bCs/>
          <w:sz w:val="16"/>
          <w:szCs w:val="16"/>
          <w:u w:val="single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  <w:t>PERJANJIAN KINERJA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ascii="Bernard MT Condensed" w:hAnsi="Bernard MT Condensed" w:cs="Calibri"/>
          <w:b/>
          <w:b/>
          <w:sz w:val="20"/>
          <w:szCs w:val="20"/>
          <w:lang w:val="en-US"/>
        </w:rPr>
      </w:pPr>
      <w:r>
        <w:rPr>
          <w:rFonts w:cs="Calibri" w:ascii="Bernard MT Condensed" w:hAnsi="Bernard MT Condensed"/>
          <w:b/>
          <w:sz w:val="20"/>
          <w:szCs w:val="20"/>
          <w:lang w:val="en-US"/>
        </w:rPr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  <w:t>Sub Bagian</w:t>
        <w:tab/>
        <w:t xml:space="preserve">: </w:t>
        <w:tab/>
        <w:t xml:space="preserve">Pembinaan dan Pengendalian Kabupaten/Kota 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  <w:t xml:space="preserve">Tahun </w:t>
        <w:tab/>
        <w:t xml:space="preserve">: </w:t>
        <w:tab/>
        <w:t>2019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67"/>
        <w:gridCol w:w="354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Sasaran Strategi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Indikator Kiner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Targe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Penetapan Kebijakan Rekomendasi Kelembagaan Perangkat Daerah Kab/Kota sesuai Peraturan Perundang-undang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Persentase  jumlah rekomendasi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6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erkurangnya temuan hasil pemeriksa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erkurangnya jumlah temuan hasil pemeriksa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0 %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2"/>
        <w:gridCol w:w="42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egiata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Anggaran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ataan dan Penguatan  Kelembagaan Perangkat Daerah  Kab/Kota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0,258,8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onitoring dan Evaluasi  Kelembagaan Perangkat Daerah Kab/Ko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4,080,16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J U M L A 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94,338,960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,-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544"/>
      </w:tblGrid>
      <w:tr>
        <w:trPr/>
        <w:tc>
          <w:tcPr>
            <w:tcW w:w="354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ABAG KELEMBAGAAN DAN ANALISIS JABAT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ANDRI PRAMUHARDANA, S.STP, M.S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NIP. 19821018 200012 1 00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Padang,         </w:t>
            </w:r>
            <w:r>
              <w:rPr>
                <w:rFonts w:cs="Calibri"/>
                <w:sz w:val="18"/>
                <w:szCs w:val="18"/>
                <w:lang w:val="en-US"/>
              </w:rPr>
              <w:t>Februari 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ASUBAG PEMBINAAN DAN PENGENDALIAN KAB/KO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RAMLI PUTRA, SE, M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NIP. </w:t>
            </w:r>
            <w:r>
              <w:rPr>
                <w:rFonts w:cs="Calibri"/>
                <w:bCs/>
                <w:sz w:val="20"/>
                <w:szCs w:val="20"/>
                <w:lang w:val="en-US"/>
              </w:rPr>
              <w:t>19730801 200003 1 001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b/>
          <w:b/>
          <w:bCs/>
          <w:sz w:val="16"/>
          <w:szCs w:val="16"/>
          <w:u w:val="single"/>
          <w:lang w:val="en-US"/>
        </w:rPr>
      </w:pPr>
      <w:r>
        <w:rPr>
          <w:rFonts w:cs="Calibri" w:ascii="Bernard MT Condensed" w:hAnsi="Bernard MT Condensed"/>
          <w:b/>
          <w:bCs/>
          <w:sz w:val="16"/>
          <w:szCs w:val="16"/>
          <w:u w:val="single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  <w:t>PERJANJIAN KINERJA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ascii="Bernard MT Condensed" w:hAnsi="Bernard MT Condensed" w:cs="Calibri"/>
          <w:b/>
          <w:b/>
          <w:sz w:val="20"/>
          <w:szCs w:val="20"/>
          <w:lang w:val="en-US"/>
        </w:rPr>
      </w:pPr>
      <w:r>
        <w:rPr>
          <w:rFonts w:cs="Calibri" w:ascii="Bernard MT Condensed" w:hAnsi="Bernard MT Condensed"/>
          <w:b/>
          <w:sz w:val="20"/>
          <w:szCs w:val="20"/>
          <w:lang w:val="en-US"/>
        </w:rPr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  <w:t>Sub Bagian</w:t>
        <w:tab/>
        <w:t xml:space="preserve">: </w:t>
        <w:tab/>
        <w:t xml:space="preserve">Analisis Jabatan 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418" w:hanging="1134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  <w:t xml:space="preserve">Tahun </w:t>
        <w:tab/>
        <w:t xml:space="preserve">: </w:t>
        <w:tab/>
        <w:t>2019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67"/>
        <w:gridCol w:w="354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Sasaran Strategi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Indikator Kiner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Targe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Penetapan Kebijakan Penataan Jab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Persentase  Kebijakan Penataan Jabatan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75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Perangkat Daerah yang telah melakukan penataan jabatan dan fungsiny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Jumlah OPD yang telah melakukan  penataan jabat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8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erkurangnya temuan hasil pemeriksa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erkurangnya jumlah temuan hasil pemeriksa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0 %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2"/>
        <w:gridCol w:w="42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egiata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Anggaran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ataan Jabatan Perangkat Daerah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84,161,0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J U M L A 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84,161,000,-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544"/>
      </w:tblGrid>
      <w:tr>
        <w:trPr/>
        <w:tc>
          <w:tcPr>
            <w:tcW w:w="354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ABAG KELEMBAGAAN DAN ANALISIS JABAT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ANDRI PRAMUHARDANA, S.STP, M.S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NIP. 19821018 200012 1 00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Padang,         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Februari </w:t>
            </w:r>
            <w:r>
              <w:rPr>
                <w:rFonts w:cs="Calibri"/>
                <w:sz w:val="20"/>
                <w:szCs w:val="20"/>
                <w:lang w:val="en-US"/>
              </w:rPr>
              <w:t>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ASUBAG ANALISIS JABAT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HASMA WIWI, S.STP, M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NIP. 19830925 200212 2 001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  <w:r>
        <w:br w:type="page"/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Arial Narrow" w:hAnsi="Arial Narrow" w:cs="Arial Narrow"/>
          <w:b/>
          <w:b/>
          <w:bCs/>
          <w:sz w:val="16"/>
          <w:szCs w:val="16"/>
          <w:u w:val="single"/>
          <w:lang w:val="en-US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b/>
          <w:b/>
          <w:bCs/>
          <w:sz w:val="24"/>
          <w:szCs w:val="24"/>
          <w:u w:val="single"/>
          <w:lang w:val="en-US"/>
        </w:rPr>
      </w:pPr>
      <w:r>
        <w:rPr>
          <w:rFonts w:cs="Calibri" w:ascii="Bernard MT Condensed" w:hAnsi="Bernard MT Condensed"/>
          <w:b/>
          <w:bCs/>
          <w:sz w:val="24"/>
          <w:szCs w:val="24"/>
          <w:u w:val="single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  <w:t>PERJANJIAN KINERJA</w:t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1276" w:hanging="992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  <w:t xml:space="preserve">Bagian </w:t>
        <w:tab/>
        <w:t xml:space="preserve">: </w:t>
        <w:tab/>
        <w:t>PENGEMBANGAN KINERJA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120"/>
        <w:ind w:left="1276" w:hanging="992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  <w:t xml:space="preserve">Tahun </w:t>
        <w:tab/>
        <w:t xml:space="preserve">: </w:t>
        <w:tab/>
        <w:t>2019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120"/>
        <w:ind w:left="1276" w:hanging="992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67"/>
        <w:gridCol w:w="354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Sasaran Strategi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Indikator Kiner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Targe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Kualitas Perencanaan Kiner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ata-rata Nilai Komponen Perencanaan Pemerintah Daerah oleh Kemenpan R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4,32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Akurasi Data Pengukuran Kiner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Persentasi OPD yang data pengukuran kinerjanya tepa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Tingkat Akurasi kecepatan dan kecermatan dalam pengelolaan keuan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Kualitas Pelaporan Kiner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Nilai Komponen Pelaporan  Kinerja oleh Kemenp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1,5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Implementasi Road Map R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rsentase OPD yang melaksanakan program R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kualitas pelayanan organisa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Tingkat kepuasan pelayanan kepegawaian set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erkurangnya temuan hasil pemeriksa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erkurangnya jumlah temuan hasil pemeriksa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2"/>
        <w:gridCol w:w="42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Kegiata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Anggar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Peningkatan Pengelolaan  Administrasi Kepegawaian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3,187,3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Evaluasi disiplin PNS Setda Prov. Sumb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9,910,25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gelolaan Personal Record dan Dokumentasi Kepegawaian Set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9,391,2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akornis Pembinaan Aparatur Daerah Provinsi Sumb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5,788,65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usunan  Laporan Kinerja Pemerintah Provinsi Sumatera Bar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/>
                <w:sz w:val="18"/>
                <w:szCs w:val="18"/>
                <w:lang w:val="en-US"/>
              </w:rPr>
              <w:t>97,005,5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Penyusunan Perjanjian Kinerja  Pemerintah Provinsi dan OPD Provinsi Sumatera Barat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Rp.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/>
                <w:sz w:val="18"/>
                <w:szCs w:val="18"/>
                <w:lang w:val="en-US"/>
              </w:rPr>
              <w:t>50,369,4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Monev Pencapaian Perjanjian Kinerja Pemerintah Provinsi dan OPD Provinsi Sumbar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/>
                <w:sz w:val="18"/>
                <w:szCs w:val="18"/>
                <w:lang w:val="en-US"/>
              </w:rPr>
              <w:t>14,656,5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Sosialisasi  Reformasi Birokras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/>
                <w:sz w:val="18"/>
                <w:szCs w:val="18"/>
                <w:lang w:val="en-US"/>
              </w:rPr>
              <w:t>89,085,45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imbingan Teknis Sistem AKIP Provinsi dan Kabupaten/Kota se Sumatera Bar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/>
                <w:sz w:val="18"/>
                <w:szCs w:val="18"/>
                <w:lang w:val="en-US"/>
              </w:rPr>
              <w:t>100,000,0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rcepatan Pelaksanaan Reformasi Birokrasi di Lingkungan Pemprov. Sumb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/>
                <w:sz w:val="18"/>
                <w:szCs w:val="18"/>
                <w:lang w:val="en-US"/>
              </w:rPr>
              <w:t>106,311,35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J U M L A 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15,705,600,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18"/>
          <w:szCs w:val="18"/>
          <w:lang w:val="en-US"/>
        </w:rPr>
      </w:pPr>
      <w:r>
        <w:rPr>
          <w:rFonts w:cs="Calibri"/>
          <w:b/>
          <w:sz w:val="18"/>
          <w:szCs w:val="18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18"/>
          <w:szCs w:val="18"/>
          <w:lang w:val="en-US"/>
        </w:rPr>
      </w:pPr>
      <w:r>
        <w:rPr>
          <w:rFonts w:cs="Calibri"/>
          <w:b/>
          <w:sz w:val="18"/>
          <w:szCs w:val="18"/>
          <w:lang w:val="en-US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544"/>
      </w:tblGrid>
      <w:tr>
        <w:trPr/>
        <w:tc>
          <w:tcPr>
            <w:tcW w:w="354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KEPALA BIRO ORGANISAS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IRWAN, S.Sos, M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NIP. </w:t>
            </w:r>
            <w:r>
              <w:rPr>
                <w:rFonts w:cs="Calibri"/>
                <w:bCs/>
                <w:sz w:val="18"/>
                <w:szCs w:val="18"/>
              </w:rPr>
              <w:t>196</w:t>
            </w:r>
            <w:r>
              <w:rPr>
                <w:rFonts w:cs="Calibri"/>
                <w:bCs/>
                <w:sz w:val="18"/>
                <w:szCs w:val="18"/>
                <w:lang w:val="en-US"/>
              </w:rPr>
              <w:t>80415 198902 1 001</w:t>
            </w:r>
          </w:p>
        </w:tc>
        <w:tc>
          <w:tcPr>
            <w:tcW w:w="21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adang,                Februari 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KEPALA BAGIAN PENGEMBANGAN KINERJ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Dra. RENI DELAFINA,S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NIP. 19651030 198903 2 012</w:t>
            </w:r>
          </w:p>
        </w:tc>
      </w:tr>
    </w:tbl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Arial Narrow" w:hAnsi="Arial Narrow" w:cs="Arial Narrow"/>
          <w:b/>
          <w:b/>
          <w:bCs/>
          <w:sz w:val="16"/>
          <w:szCs w:val="16"/>
          <w:u w:val="single"/>
          <w:lang w:val="en-US"/>
        </w:rPr>
      </w:pPr>
      <w:r>
        <w:br w:type="page"/>
      </w:r>
      <w:r>
        <w:rPr>
          <w:rFonts w:cs="Arial Narrow" w:ascii="Arial Narrow" w:hAnsi="Arial Narrow"/>
          <w:b/>
          <w:bCs/>
          <w:sz w:val="16"/>
          <w:szCs w:val="16"/>
          <w:u w:val="single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b/>
          <w:b/>
          <w:bCs/>
          <w:sz w:val="24"/>
          <w:szCs w:val="24"/>
          <w:u w:val="single"/>
          <w:lang w:val="en-US"/>
        </w:rPr>
      </w:pPr>
      <w:r>
        <w:rPr>
          <w:rFonts w:cs="Calibri" w:ascii="Bernard MT Condensed" w:hAnsi="Bernard MT Condensed"/>
          <w:b/>
          <w:bCs/>
          <w:sz w:val="24"/>
          <w:szCs w:val="24"/>
          <w:u w:val="single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  <w:t>PERJANJIAN KINERJA</w:t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1276" w:hanging="992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  <w:t xml:space="preserve">SuB. Bagian </w:t>
        <w:tab/>
        <w:t xml:space="preserve">: </w:t>
        <w:tab/>
        <w:t>AKUNTABILITAS KINERJA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120"/>
        <w:ind w:left="1276" w:hanging="992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  <w:t xml:space="preserve">Tahun      </w:t>
        <w:tab/>
        <w:t xml:space="preserve">: </w:t>
        <w:tab/>
        <w:t>2019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120"/>
        <w:ind w:left="1276" w:hanging="992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67"/>
        <w:gridCol w:w="354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Sasaran Strategi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Indikator Kiner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Targe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OPD yang menyusun cascading dengan ba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Jumlah OPD yang Cascadingnya ba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Pengelolaan data Kiner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rsentase OPD yang mempunyai data base kiner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Pengukuran Kinerja secara berkelanju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rsentase OPD yang melakukan pengukuran kinerja secara berkelanjut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0 %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usunan Laporan Kinerja Tepat Wa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ampaian Laporan Kinerja sebelum tanggal 31 Mar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&lt; 31 Maret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ajian laporan kinerja sesuai dengan peraturan/ketentu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rsentase pengungkapan sasaran kinerja sesuai ketentu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0 %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erkurangnya temuan hasil pemeriksa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erkurang jumlah temuan hasil pemeriksa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0 %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2"/>
        <w:gridCol w:w="42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Kegiata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Anggaran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yusunan  Laporan Kinerja Pemerintah Provinsi Sumatera Barat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Calibri"/>
                <w:sz w:val="18"/>
                <w:szCs w:val="18"/>
                <w:lang w:val="en-US"/>
              </w:rPr>
              <w:t>97,005,5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Penyusunan Perjanjian Kinerja  Pemerintah Provinsi dan OPD Provinsi Sumatera Barat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/>
                <w:sz w:val="18"/>
                <w:szCs w:val="18"/>
                <w:lang w:val="en-US"/>
              </w:rPr>
              <w:t>50,369,4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Monev Pencapaian Perjanjian Kinerja Pemerintah Provinsi dan OPD Provinsi Sumbar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/>
                <w:sz w:val="18"/>
                <w:szCs w:val="18"/>
                <w:lang w:val="en-US"/>
              </w:rPr>
              <w:t>14,656,5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imbingan Teknis Sistem AKIP Provinsi dan Kabupaten/Kota se Sumatera Bar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/>
                <w:sz w:val="18"/>
                <w:szCs w:val="18"/>
                <w:lang w:val="en-US"/>
              </w:rPr>
              <w:t>100,000,0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J U M L A 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62,031,400,-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18"/>
          <w:szCs w:val="18"/>
          <w:lang w:val="en-US"/>
        </w:rPr>
      </w:pPr>
      <w:r>
        <w:rPr>
          <w:rFonts w:cs="Calibri"/>
          <w:b/>
          <w:sz w:val="18"/>
          <w:szCs w:val="18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18"/>
          <w:szCs w:val="18"/>
          <w:lang w:val="en-US"/>
        </w:rPr>
      </w:pPr>
      <w:r>
        <w:rPr>
          <w:rFonts w:cs="Calibri"/>
          <w:b/>
          <w:sz w:val="18"/>
          <w:szCs w:val="18"/>
          <w:lang w:val="en-US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544"/>
      </w:tblGrid>
      <w:tr>
        <w:trPr/>
        <w:tc>
          <w:tcPr>
            <w:tcW w:w="354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KEPALA BAGIAN PENGEMBANGAN KINERJ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Dra. RENI DELAFINA,S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NIP. 19651030 198903 2 012</w:t>
            </w:r>
          </w:p>
        </w:tc>
        <w:tc>
          <w:tcPr>
            <w:tcW w:w="21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adang,           Februari  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 xml:space="preserve">KASUBAG </w:t>
            </w:r>
            <w:r>
              <w:rPr>
                <w:rFonts w:cs="Calibri"/>
                <w:b/>
                <w:sz w:val="19"/>
                <w:szCs w:val="19"/>
                <w:lang w:val="en-US"/>
              </w:rPr>
              <w:t>AKUNTABILITAS KINERJ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DEVFI AGUSTINA,S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NIP. 19860802 200901 2 001</w:t>
            </w:r>
          </w:p>
        </w:tc>
      </w:tr>
    </w:tbl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  <w:r>
        <w:br w:type="page"/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  <w:t>PERJANJIAN KINERJA</w:t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1276" w:hanging="992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  <w:t xml:space="preserve">SuB. Bagian </w:t>
        <w:tab/>
        <w:t xml:space="preserve">: </w:t>
        <w:tab/>
        <w:t xml:space="preserve">PENDAYAGUNAAN APARATUR  DAN REFORMASI BIROKRASI 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120"/>
        <w:ind w:left="1276" w:hanging="992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  <w:t xml:space="preserve">Tahun      </w:t>
        <w:tab/>
        <w:t xml:space="preserve">: </w:t>
        <w:tab/>
        <w:t>2019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120"/>
        <w:ind w:left="1276" w:hanging="992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67"/>
        <w:gridCol w:w="354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Sasaran Strategi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Indikator Kiner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Targe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Meningkatnya Pemahaman Aparatur terkait Reformasi Birokras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Jumlah aparatur yang ditingkatkan pemahamann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4 oran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pelaksanaan Monev R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Jumlah Monitoring Evaluasi yang dilaksanak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5 OP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Berkurang temuan hasil pemeriksa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erkurangnya Jumlah hasil temuan pemeriksa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0 %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2"/>
        <w:gridCol w:w="42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Kegiata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Anggar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Sosialisasi Reformasi Birokra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/>
                <w:sz w:val="18"/>
                <w:szCs w:val="18"/>
                <w:lang w:val="en-US"/>
              </w:rPr>
              <w:t>89,085,45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rcepatan Pelaksanaan Reformasi Birokrasi di Lingkungan Pemprov. Sumb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6,311,35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akornis Pembinaan Aparatur Daerah Provinsi Sumb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5,788,65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J U M L A 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71,185,450</w:t>
            </w:r>
            <w:r>
              <w:rPr>
                <w:rFonts w:cs="Calibri" w:ascii="Calibri" w:hAnsi="Calibri"/>
                <w:sz w:val="18"/>
                <w:szCs w:val="18"/>
              </w:rPr>
              <w:t>,-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18"/>
          <w:szCs w:val="18"/>
          <w:lang w:val="en-US"/>
        </w:rPr>
      </w:pPr>
      <w:r>
        <w:rPr>
          <w:rFonts w:cs="Calibri"/>
          <w:b/>
          <w:sz w:val="18"/>
          <w:szCs w:val="18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18"/>
          <w:szCs w:val="18"/>
          <w:lang w:val="en-US"/>
        </w:rPr>
      </w:pPr>
      <w:r>
        <w:rPr>
          <w:rFonts w:cs="Calibri"/>
          <w:b/>
          <w:sz w:val="18"/>
          <w:szCs w:val="18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18"/>
          <w:szCs w:val="18"/>
          <w:lang w:val="en-US"/>
        </w:rPr>
      </w:pPr>
      <w:r>
        <w:rPr>
          <w:rFonts w:cs="Calibri"/>
          <w:b/>
          <w:sz w:val="18"/>
          <w:szCs w:val="18"/>
          <w:lang w:val="en-US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544"/>
      </w:tblGrid>
      <w:tr>
        <w:trPr/>
        <w:tc>
          <w:tcPr>
            <w:tcW w:w="354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KEPALA BAGIAN PENGEMBANGAN KINERJ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Dra. RENI DELAFINA,S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NIP. 19651030 198903 2 012</w:t>
            </w:r>
          </w:p>
        </w:tc>
        <w:tc>
          <w:tcPr>
            <w:tcW w:w="21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adang,             Februari 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 xml:space="preserve">KASUBAG </w:t>
            </w:r>
            <w:r>
              <w:rPr>
                <w:rFonts w:cs="Calibri"/>
                <w:b/>
                <w:sz w:val="19"/>
                <w:szCs w:val="19"/>
                <w:lang w:val="en-US"/>
              </w:rPr>
              <w:t>PENDAYAGUNAAN APARATUR  DAN REFORMASI BIROKRAS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WELLI, S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NIP. 19670422 199403 1 003</w:t>
            </w:r>
          </w:p>
        </w:tc>
      </w:tr>
    </w:tbl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  <w:lang w:val="en-US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  <w:lang w:val="en-US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  <w:lang w:val="en-US"/>
        </w:rPr>
      </w:r>
      <w:r>
        <w:br w:type="page"/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  <w:lang w:val="en-US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b/>
          <w:b/>
          <w:bCs/>
          <w:sz w:val="24"/>
          <w:szCs w:val="24"/>
          <w:u w:val="single"/>
          <w:lang w:val="en-US"/>
        </w:rPr>
      </w:pPr>
      <w:r>
        <w:rPr>
          <w:rFonts w:cs="Calibri" w:ascii="Bernard MT Condensed" w:hAnsi="Bernard MT Condensed"/>
          <w:b/>
          <w:bCs/>
          <w:sz w:val="24"/>
          <w:szCs w:val="24"/>
          <w:u w:val="single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  <w:t>PERJANJIAN KINERJA</w:t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1276" w:hanging="992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  <w:t xml:space="preserve">SuB. Bagian </w:t>
        <w:tab/>
        <w:t xml:space="preserve">: </w:t>
        <w:tab/>
        <w:t>KEPEGAWAIAN SEKRETARIAT DAERAH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120"/>
        <w:ind w:left="1276" w:hanging="992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  <w:t xml:space="preserve">Tahun      </w:t>
        <w:tab/>
        <w:t xml:space="preserve">: </w:t>
        <w:tab/>
        <w:t>2019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120"/>
        <w:ind w:left="1276" w:hanging="992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67"/>
        <w:gridCol w:w="354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Sasaran Strategi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Indikator Kiner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Targe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(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Ketersediaan data kepegawaian  yang akur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rsentase ketersediaan data kepegawaian Setda yang akur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0 %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eningkatnya Pelayanan Administrasi Kepegawa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rsentase usulan Kenaikan Pangkat, usulan pensiun, usulan KGB Kepegawaian Set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0 %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erkurangnya temuan hasil pemeriksa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Berkurangnya jumlah temuan hasil pemeriksa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0 %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19"/>
          <w:szCs w:val="19"/>
          <w:lang w:val="en-US"/>
        </w:rPr>
      </w:pPr>
      <w:r>
        <w:rPr>
          <w:rFonts w:cs="Calibri"/>
          <w:b/>
          <w:sz w:val="19"/>
          <w:szCs w:val="19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2"/>
        <w:gridCol w:w="42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Kegiata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Anggar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Peningkatan Pengelolaan  Administrasi Kepegawaian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3,187,3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Evaluasi disiplin PNS Setda Prov. Sumb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9,910,25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engelolaan Personal Record dan Dokumentasi Kepegawaian Set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9,391,200,-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J U M L A 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R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82,488,750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,-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18"/>
          <w:szCs w:val="18"/>
          <w:lang w:val="en-US"/>
        </w:rPr>
      </w:pPr>
      <w:r>
        <w:rPr>
          <w:rFonts w:cs="Calibri"/>
          <w:b/>
          <w:sz w:val="18"/>
          <w:szCs w:val="18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sz w:val="18"/>
          <w:szCs w:val="18"/>
          <w:lang w:val="en-US"/>
        </w:rPr>
      </w:pPr>
      <w:r>
        <w:rPr>
          <w:rFonts w:cs="Calibri"/>
          <w:b/>
          <w:sz w:val="18"/>
          <w:szCs w:val="18"/>
          <w:lang w:val="en-US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544"/>
      </w:tblGrid>
      <w:tr>
        <w:trPr/>
        <w:tc>
          <w:tcPr>
            <w:tcW w:w="354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KEPALA BAGIAN PENGEMBANGAN KINERJ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Dra. RENI DELAFINA,S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NIP. 19651030 198903 2 012</w:t>
            </w:r>
          </w:p>
        </w:tc>
        <w:tc>
          <w:tcPr>
            <w:tcW w:w="21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adang,             Februari 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KASUBAG KEPEGAWAIAN SEKRETARIAT DAERA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MAIDIA EFRIANI,S.So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NIP. 19660530 198803 2 004</w:t>
            </w:r>
          </w:p>
        </w:tc>
      </w:tr>
    </w:tbl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Bernard MT Condensed" w:hAnsi="Bernard MT Condensed" w:cs="Calibri"/>
          <w:lang w:val="en-US"/>
        </w:rPr>
      </w:pPr>
      <w:r>
        <w:rPr>
          <w:rFonts w:cs="Calibri" w:ascii="Bernard MT Condensed" w:hAnsi="Bernard MT Condensed"/>
          <w:lang w:val="en-U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993" w:hanging="709"/>
        <w:contextualSpacing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  <w:lang w:val="en-US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b/>
          <w:b/>
          <w:bCs/>
          <w:sz w:val="24"/>
          <w:szCs w:val="24"/>
          <w:u w:val="single"/>
          <w:lang w:val="en-US"/>
        </w:rPr>
      </w:pPr>
      <w:r>
        <w:rPr>
          <w:rFonts w:cs="Calibri" w:ascii="Bernard MT Condensed" w:hAnsi="Bernard MT Condensed"/>
          <w:b/>
          <w:bCs/>
          <w:sz w:val="24"/>
          <w:szCs w:val="24"/>
          <w:u w:val="single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3555" w:leader="none"/>
          <w:tab w:val="right" w:pos="9520" w:leader="none"/>
        </w:tabs>
        <w:spacing w:lineRule="auto" w:line="240" w:before="0" w:after="0"/>
        <w:ind w:left="3929" w:hanging="0"/>
        <w:contextualSpacing/>
        <w:rPr>
          <w:rFonts w:ascii="Bernard MT Condensed" w:hAnsi="Bernard MT Condensed" w:cs="Calibri"/>
          <w:sz w:val="24"/>
          <w:szCs w:val="24"/>
          <w:lang w:val="en-US"/>
        </w:rPr>
      </w:pPr>
      <w:r>
        <w:rPr>
          <w:rFonts w:cs="Calibri" w:ascii="Bernard MT Condensed" w:hAnsi="Bernard MT Condensed"/>
          <w:sz w:val="24"/>
          <w:szCs w:val="24"/>
          <w:lang w:val="en-US"/>
        </w:rPr>
      </w:r>
    </w:p>
    <w:sectPr>
      <w:type w:val="nextPage"/>
      <w:pgSz w:w="12240" w:h="15840"/>
      <w:pgMar w:left="1418" w:right="130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 Narrow" w:hAnsi="Arial Narrow" w:cs="Arial Narrow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2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 Narrow" w:hAnsi="Arial Narrow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odyTextIndent3Char">
    <w:name w:val="Body Text Indent 3 Char"/>
    <w:qFormat/>
    <w:rPr>
      <w:rFonts w:eastAsia="Batang;바탕"/>
      <w:sz w:val="16"/>
      <w:szCs w:val="16"/>
      <w:lang w:eastAsia="ko-KR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id-ID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39:00Z</dcterms:created>
  <dc:creator>HyperionX2</dc:creator>
  <dc:description/>
  <cp:keywords/>
  <dc:language>en-US</dc:language>
  <cp:lastModifiedBy>user</cp:lastModifiedBy>
  <cp:lastPrinted>2019-02-25T08:57:00Z</cp:lastPrinted>
  <dcterms:modified xsi:type="dcterms:W3CDTF">2019-02-26T02:45:00Z</dcterms:modified>
  <cp:revision>118</cp:revision>
  <dc:subject/>
  <dc:title/>
</cp:coreProperties>
</file>