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0" w:hanging="0"/>
        <w:jc w:val="center"/>
        <w:rPr>
          <w:rFonts w:ascii="Tahoma" w:hAnsi="Tahoma" w:cs="Tahoma"/>
          <w:b/>
          <w:b/>
          <w:bCs/>
          <w:lang w:val="sv-SE" w:eastAsia="en-US"/>
        </w:rPr>
      </w:pPr>
      <w:r>
        <w:rPr>
          <w:rFonts w:cs="Tahoma" w:ascii="Tahoma" w:hAnsi="Tahoma"/>
          <w:b/>
          <w:bCs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8255</wp:posOffset>
                </wp:positionV>
                <wp:extent cx="4580890" cy="720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720090"/>
                        </a:xfrm>
                        <a:prstGeom prst="rect"/>
                        <a:solidFill>
                          <a:srgbClr val="7F7F7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Indent2"/>
                              <w:spacing w:lineRule="auto" w:line="240"/>
                              <w:ind w:left="0" w:hanging="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6"/>
                                <w:szCs w:val="40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6"/>
                                <w:szCs w:val="40"/>
                                <w:lang w:val="sv-SE"/>
                              </w:rPr>
                              <w:t xml:space="preserve">RENCANA PROGRAM DAN KEGIATAN SERTA PENDANAA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000000" strokeweight="0pt" style="position:absolute;rotation:-0;width:360.7pt;height:56.7pt;mso-wrap-distance-left:9.05pt;mso-wrap-distance-right:9.05pt;mso-wrap-distance-top:0pt;mso-wrap-distance-bottom:0pt;margin-top:0.65pt;mso-position-vertical-relative:text;margin-left:-0.45pt;mso-position-horizontal-relative:text">
                <v:textbox>
                  <w:txbxContent>
                    <w:p>
                      <w:pPr>
                        <w:pStyle w:val="BodyTextIndent2"/>
                        <w:spacing w:lineRule="auto" w:line="240"/>
                        <w:ind w:left="0" w:hanging="0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36"/>
                          <w:szCs w:val="40"/>
                          <w:lang w:val="sv-S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6"/>
                          <w:szCs w:val="40"/>
                          <w:lang w:val="sv-SE"/>
                        </w:rPr>
                        <w:t xml:space="preserve">RENCANA PROGRAM DAN KEGIATAN SERTA PENDANAA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9145</wp:posOffset>
                </wp:positionH>
                <wp:positionV relativeFrom="paragraph">
                  <wp:posOffset>8255</wp:posOffset>
                </wp:positionV>
                <wp:extent cx="948690" cy="720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80"/>
                                <w:szCs w:val="8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pt;height:56.7pt;mso-wrap-distance-left:9.05pt;mso-wrap-distance-right:9.05pt;mso-wrap-distance-top:0pt;mso-wrap-distance-bottom:0pt;margin-top:0.65pt;mso-position-vertical-relative:text;margin-left:36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80"/>
                          <w:szCs w:val="80"/>
                        </w:rPr>
                      </w:pPr>
                      <w:r>
                        <w:rPr>
                          <w:rFonts w:cs="Tahoma" w:ascii="Tahoma" w:hAnsi="Tahoma"/>
                          <w:sz w:val="80"/>
                          <w:szCs w:val="8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jc w:val="center"/>
        <w:rPr>
          <w:rFonts w:ascii="Tahoma" w:hAnsi="Tahoma" w:cs="Tahoma"/>
          <w:b/>
          <w:b/>
          <w:bCs/>
          <w:lang w:val="sv-SE"/>
        </w:rPr>
      </w:pPr>
      <w:r>
        <w:rPr>
          <w:rFonts w:cs="Tahoma" w:ascii="Tahoma" w:hAnsi="Tahoma"/>
          <w:b/>
          <w:bCs/>
          <w:lang w:val="sv-SE"/>
        </w:rPr>
      </w:r>
    </w:p>
    <w:p>
      <w:pPr>
        <w:pStyle w:val="BodyTextIndent2"/>
        <w:ind w:left="0" w:hanging="0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BodyTextIndent2"/>
        <w:ind w:left="0" w:hanging="0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encana Program </w:t>
      </w:r>
    </w:p>
    <w:p>
      <w:pPr>
        <w:pStyle w:val="TextBody"/>
        <w:spacing w:lineRule="auto" w:line="480"/>
        <w:ind w:firstLine="567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Program merupakan implementasi dari kebijaksanaan operasional Badan Kepegawaian Daerah Provinsi Sumatera Barat yang telah dirumuskan di atas.  Penyusunan program berpedoman kepada Rencana Pembangunan Jangka Menengah Daerah</w:t>
      </w:r>
      <w:r>
        <w:rPr>
          <w:rFonts w:cs="Tahoma" w:ascii="Tahoma" w:hAnsi="Tahoma"/>
          <w:lang w:val="en-US"/>
        </w:rPr>
        <w:t xml:space="preserve"> (RPJMD)</w:t>
      </w:r>
      <w:r>
        <w:rPr>
          <w:rFonts w:cs="Tahoma" w:ascii="Tahoma" w:hAnsi="Tahoma"/>
        </w:rPr>
        <w:t xml:space="preserve"> Provinsi Sumatera Barat yang menyangkut kepegawaian sesuai kewenangan tugas dan fungsi Badan Kepegawaian Daerah Provinsi Sumatera Barat.</w:t>
      </w:r>
      <w:r>
        <w:rPr>
          <w:rFonts w:cs="Tahoma" w:ascii="Tahoma" w:hAnsi="Tahoma"/>
          <w:lang w:val="en-US"/>
        </w:rPr>
        <w:t xml:space="preserve"> Salah satu agenda pokok yang tertuang dalam RPJMD Pemerintah Provinsi Sumatera Barat Tahun 2016-2021 adalah peningkatan reformasi birokrasi dan pelayanan publik dan untuk mengimplementasikan strategi dalam rangka mencapai sasaran dan tujuan yang telah ditetapkan, perlu dirumuskan kebijakan-kebijakan strategis yang menjadi pedoman bagi perumusan dan operasionalisasi program dari Perubahan Rencana Strategis Badan Kepegawaian Daerah Provinsi Sumatera Barat Tahun 2016-2021 ke dalam program-program pembangunan. </w:t>
      </w:r>
    </w:p>
    <w:p>
      <w:pPr>
        <w:pStyle w:val="TextBody"/>
        <w:spacing w:lineRule="auto" w:line="48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rdasarkan hal di atas, Program Strategi Badan Kepegawaian Daerah Provinsi Sumatera Barat adalah sebagai berikut :</w:t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320"/>
      </w:tblGrid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ogram Pelayanan Administrasi Perkantoran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Penyediaan jasa surat menyurat 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Penyediaan jasa komunikasi, sumber daya air dan listrik 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Penyediaan Jasa peralatan dan perlengkapan kantor 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Penyediaan jasa kebersihan kantor 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Penyediaan alat tulis kantor 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Penyediaan barang cetakan dan penggandaan 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Penyediaan komponen instalasi listrik/penerangan bangunan kantor 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Penyediaan peralatan rumah tangga 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Penyediaan bahan bacaan dan peraturan perundang-undangan 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Penyediaan makanan dan minuman 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Rapat-rapat koordinasi dan konsultasi ke luar daerah dan dalam daerah 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Penyediaan Jasa Sopir Kantor 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Penyediaan Jasa Pengaman Kantor 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Penyediaan Jasa Dokumentasi dan Publikasi 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Penyediaan Jasa Pembinaan Fisik dan Mental Aparatur 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I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ogram peningkatan sarana dan prasarana aparatur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Penyediaan peralatan dan perlengkapan kantor 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Pemeliharaan rutin/berkala gedung kantor 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Pemeliharaan rutin/berkala kendaraan dinas/operasional 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Pemeliharaan rutin/berkala mebeleur 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Pemeliharaan rutin/berkala peralatan dan perlengkapan gedung kantor 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Pemeliharaan rutin/berkala instalasi/jaringan 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Pemeliharaan rutin/berkala komputer dan jaringan komputerisasi 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Pengadaan Meubeleur  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Pengadaan komputer dan jaringan komputerisasi 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Pengadaan Alat studio, Alat komunikasi dan Alat informasi 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Pengadaan kendaraan dinas 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Rehabilitasi sedang/berat gedung kantor 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II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ogram peningkatan disiplin aparatur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gadaan pakaian dinas beserta perlengkapannya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V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ogram Peningkatan Kapasitas Sumber Daya Aparatur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imbingan teknis implementasi peraturan perundang-undangan 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 w:ascii="Tahoma" w:hAnsi="Tahoma"/>
                <w:b/>
                <w:bCs/>
              </w:rPr>
              <w:t>Program peningkatan pengembangan sistem pelaporan capaian kinerja dan keuangan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atausahaan Keuangan OPD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gelolaan Arsip SKPD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gelolaan, Pengawasan dan Pengendalian Asset OPD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yusunan Laporan Capaian Kinerja dan Ikhtisar Realisasi Kinerja OPD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yusunan Perencanaan dan Penganggaran Program/Kegiatan OPD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I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Program Peningkatan Manajemen SDM aparatur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ekruitmen CPNS Prov. Sumbar 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engelolaan Kenaikan Pangkat PNS 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gelolaan Pensiun dan Kenaikan Pangkat Pengabdian PNS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gelolaan Mutasi Jabatan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metaan Potensi Pegawai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gendalian administrasi alih status dan pemindahan pegawai ASN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engelolaan Jabatan Fungsional PNS 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mberian Penghargaan bagi PNS yang berprestasi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laksanaan Penilaian Kinerja PNS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jian Dinas Tingkat I dan Tingkat II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leksi Ujian Penyesuaian Kenaikan Pangkat PNS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mbekalan PNS yang akan Purna Tugas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mberian Tanda Kehormatan Satyalencana Karya Satya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ses penanganan kasus-kasus pelanggaran disiplin PNS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ataan dan pengelolaan dokumen/peraturan perundang-undangan bidang kepegawaian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gelolaan Kartu Identitas Pegawai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gelolaan Administrasi Status Kepegawaian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gelolaan Tata naskah PNS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yusunan Formasi PNS Pemprov Sumbar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apat Koordinasi kepegawaian 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mbinaan kenaikan pangkat PNS kab/kota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latihan Achievment Motivation Training (AMT)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aluasi Pelaksanaan Penilaian Prestasi Kerja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gembangan Sistem Informasi ASN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ataan Pegawai Pemerintah Provinsi Sumatera Barat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rvey Kepuasan Masyarakat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dampingan Seleksi Penerimaan Calon Praja IPDN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lementasi tambahan penghasilan dengan SKP online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shop penanganan kasus-kasus kepegawaian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mbinaan ketahanan keluarga ASN Prov. Sumbar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gelolaan perlindungan pegawai ASN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mbangunan Basis Data Kepegawaian Kab/kota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iseminasi informasi dan layanan kepegawaian 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eks Profesionalitas ASN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ndar Pelayanan Kepegawaian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pat Teknis Pengurus Korps Organisasi Profesi ASN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leksi ASN untuk Pekan Olahraga Nasional Korps Organisasi Profesi ASN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leksi ASN untuk MTQ Korps Organisasi Profesi ASN Tingkat Nasional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N-Preneurship bagi Anggota Korps Organisasi Profesi ASN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vokasi dan Bantuan Hukum bagi Anggota Korps Organisasi Profesi ASN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ingkatan Supremasi Hukum Korps ASN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ingatan HUT Korps Organisasi Profesi ASN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mutakhiran dan sinkronisasi data kepegawaian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 w:ascii="Tahoma" w:hAnsi="Tahoma"/>
              </w:rPr>
              <w:t>Bimbingan Teknis Jabatan Fungsional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shop Pengembangan Potensi Diri bagi Aparatur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shop Bimbingan Konseling PNS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shop Penguatan Kerjasama Tim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mtek Pelayanan Prima Bidang Kepegawaian</w:t>
            </w:r>
          </w:p>
        </w:tc>
      </w:tr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stem Informasi Pemetaan Pegawai</w:t>
            </w:r>
          </w:p>
        </w:tc>
      </w:tr>
    </w:tbl>
    <w:p>
      <w:pPr>
        <w:pStyle w:val="TextBody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48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48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480" w:before="0" w:after="12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728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>VI-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  <w:p>
    <w:pPr>
      <w:pStyle w:val="Footer"/>
      <w:tabs>
        <w:tab w:val="clear" w:pos="4320"/>
        <w:tab w:val="clear" w:pos="8640"/>
        <w:tab w:val="right" w:pos="8784" w:leader="none"/>
      </w:tabs>
      <w:ind w:right="360" w:hanging="0"/>
      <w:rPr>
        <w:sz w:val="22"/>
        <w:szCs w:val="22"/>
        <w:lang w:val="fi-FI"/>
      </w:rPr>
    </w:pPr>
    <w:r>
      <w:rPr>
        <w:sz w:val="22"/>
        <w:szCs w:val="22"/>
        <w:lang w:val="fi-F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id-I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360" w:firstLine="720"/>
      <w:jc w:val="both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50:00Z</dcterms:created>
  <dc:creator>andre</dc:creator>
  <dc:description/>
  <cp:keywords/>
  <dc:language>en-US</dc:language>
  <cp:lastModifiedBy>LENOVO</cp:lastModifiedBy>
  <cp:lastPrinted>2018-06-25T15:26:00Z</cp:lastPrinted>
  <dcterms:modified xsi:type="dcterms:W3CDTF">2018-06-25T08:36:00Z</dcterms:modified>
  <cp:revision>87</cp:revision>
  <dc:subject/>
  <dc:title>BAB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