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1"/>
        <w:gridCol w:w="1135"/>
      </w:tblGrid>
      <w:tr>
        <w:trPr/>
        <w:tc>
          <w:tcPr>
            <w:tcW w:w="8789" w:type="dxa"/>
            <w:gridSpan w:val="3"/>
            <w:tcBorders/>
          </w:tcPr>
          <w:p>
            <w:pPr>
              <w:pStyle w:val="Normal"/>
              <w:ind w:right="-357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  <w:lang w:val="id-ID"/>
              </w:rPr>
              <w:t xml:space="preserve"> </w:t>
            </w:r>
            <w:r>
              <w:rPr>
                <w:rFonts w:cs="Tahoma" w:ascii="Century Gothic" w:hAnsi="Century Gothic"/>
                <w:b/>
                <w:sz w:val="32"/>
                <w:szCs w:val="32"/>
                <w:lang w:val="sv-SE"/>
              </w:rPr>
              <w:t>DAFTAR ISI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ind w:right="-357" w:hanging="0"/>
              <w:jc w:val="center"/>
              <w:rPr>
                <w:rFonts w:ascii="Century Gothic" w:hAnsi="Century Gothic" w:cs="Lucida Sans Unicode"/>
                <w:b/>
                <w:b/>
                <w:sz w:val="18"/>
                <w:szCs w:val="18"/>
                <w:lang w:val="sv-SE"/>
              </w:rPr>
            </w:pPr>
            <w:r>
              <w:rPr>
                <w:rFonts w:cs="Lucida Sans Unicode" w:ascii="Century Gothic" w:hAnsi="Century Gothic"/>
                <w:b/>
                <w:sz w:val="18"/>
                <w:szCs w:val="18"/>
                <w:lang w:val="sv-S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28" w:hanging="0"/>
              <w:jc w:val="center"/>
              <w:rPr>
                <w:rFonts w:ascii="Century Gothic" w:hAnsi="Century Gothic" w:cs="Lucida Sans Unicode"/>
                <w:b/>
                <w:b/>
                <w:sz w:val="18"/>
                <w:szCs w:val="18"/>
                <w:lang w:val="id-ID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  <w:lang w:val="sv-SE"/>
              </w:rPr>
              <w:t>Halaman</w:t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KATA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 xml:space="preserve"> 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NGANTAR...........................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i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ind w:right="28" w:hanging="0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DAFTAR IS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 xml:space="preserve"> 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...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en-ID"/>
              </w:rPr>
            </w:pPr>
            <w:r>
              <w:rPr>
                <w:rFonts w:cs="Lucida Sans Unicode" w:ascii="Century Gothic" w:hAnsi="Century Gothic"/>
                <w:b/>
                <w:sz w:val="20"/>
                <w:szCs w:val="20"/>
                <w:lang w:val="en-ID"/>
              </w:rPr>
              <w:t>ii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ind w:right="28" w:hanging="0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 xml:space="preserve">DAFTAR 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LAMPIRAN 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en-ID"/>
              </w:rPr>
            </w:pPr>
            <w:r>
              <w:rPr>
                <w:rFonts w:cs="Lucida Sans Unicode" w:ascii="Century Gothic" w:hAnsi="Century Gothic"/>
                <w:b/>
                <w:sz w:val="20"/>
                <w:szCs w:val="20"/>
                <w:lang w:val="en-ID"/>
              </w:rPr>
              <w:t>iii</w:t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RNYATAAN TANGGUNG JAWAB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 xml:space="preserve"> 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......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28" w:hanging="0"/>
              <w:jc w:val="center"/>
              <w:rPr>
                <w:rFonts w:ascii="Century Gothic" w:hAnsi="Century Gothic" w:cs="Lucida Sans Unicode"/>
                <w:b/>
                <w:b/>
                <w:sz w:val="20"/>
                <w:szCs w:val="20"/>
                <w:lang w:val="en-ID"/>
              </w:rPr>
            </w:pPr>
            <w:r>
              <w:rPr>
                <w:rFonts w:cs="Lucida Sans Unicode" w:ascii="Century Gothic" w:hAnsi="Century Gothic"/>
                <w:b/>
                <w:sz w:val="20"/>
                <w:szCs w:val="20"/>
                <w:lang w:val="en-ID"/>
              </w:rPr>
              <w:t>iv</w:t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right="33" w:hanging="141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Laporan Realisasi Anggaran (LRA) 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,,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right="33" w:hanging="141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Lapor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a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n Operasiona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l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 xml:space="preserve"> (LO)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……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right="33" w:hanging="141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Neraca…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...........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…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right="33" w:hanging="141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Laporan Perubahan Ekuitas (LPE) ..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right="34" w:hanging="141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Catatan Atas Laporan Keuangan …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…………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...................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…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I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NDAHULUAN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right="34" w:hanging="459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Informasi Umum...............................................................................   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1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right="34" w:hanging="459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Maksud dan Tujuan Penyusunan Laporan Keuangan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2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right="34" w:hanging="459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Landasan Hukum Penyusunan Laporan Keuang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..................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4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right="34" w:hanging="459"/>
              <w:rPr/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Sistematika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Penulisan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Catat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A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tas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Lapor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 Keuang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 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  <w:lang w:val="id-ID"/>
              </w:rPr>
              <w:t xml:space="preserve">     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I</w:t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fi-FI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fi-FI"/>
              </w:rPr>
              <w:t>EKONOMI MAKRO, KEBIJAKAN KEUANGAN DAN PENCAPAIAN TARGET KINERJA APBD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59" w:right="34" w:hanging="459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>Ekonomi Makro......................................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................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>......................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.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>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7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59" w:right="34" w:hanging="459"/>
              <w:rPr/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Kebijakan Keuangan...........................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.......... 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7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59" w:right="34" w:hanging="459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Indikator Pencapaian Target Kinerja APBD…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...  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II</w:t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IKHTISAR PENCAPAIAN KINERJA KEUANGAN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fi-FI"/>
              </w:rPr>
              <w:t xml:space="preserve">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ind w:left="459" w:right="34" w:hanging="459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 xml:space="preserve">Ikhtisar 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 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>Realisasi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 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 xml:space="preserve"> Pencapaian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 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 xml:space="preserve"> Target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 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 xml:space="preserve"> Kinerja 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 </w:t>
            </w:r>
            <w:r>
              <w:rPr>
                <w:rFonts w:cs="Tahoma" w:ascii="Century Gothic" w:hAnsi="Century Gothic"/>
                <w:sz w:val="20"/>
                <w:szCs w:val="20"/>
                <w:lang w:val="fi-FI"/>
              </w:rPr>
              <w:t>Keuangan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2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right="-360" w:hanging="459"/>
              <w:rPr/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3.2. 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Hambatan dan Kendala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yang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ada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dalam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Pencapai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 Target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yang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telah ditetapk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 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2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V</w:t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fi-FI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  <w:t>KEBIJAKAN AKUNTANS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4.1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Entitas Akuntansi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d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Entitas Pelaporan Keuangan Daerah 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3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459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4.2.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Basis Akuntansi yang  mendasari penyusunan Laporan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Keuang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 xml:space="preserve">.. 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3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Century Gothic" w:hAnsi="Century Gothic" w:eastAsia="Arial Unicode MS" w:cs="Tahoma"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4.3.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>Basis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 xml:space="preserve"> Pengukuran yang mendasari Penyusunan Laporan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Keuangan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.........................................................................................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 xml:space="preserve">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3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2070" w:right="-360" w:hanging="2070"/>
              <w:jc w:val="both"/>
              <w:rPr/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4.4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fi-FI"/>
              </w:rPr>
              <w:t>Penerapan Kebijakan Akuntansi Berkaitan dengan Ketentuan</w:t>
            </w:r>
          </w:p>
          <w:p>
            <w:pPr>
              <w:pStyle w:val="Normal"/>
              <w:ind w:left="459" w:hanging="459"/>
              <w:jc w:val="both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  <w:lang w:val="id-ID"/>
              </w:rPr>
              <w:t xml:space="preserve">      </w:t>
            </w: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  <w:lang w:val="sv-SE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y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ang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Ada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Dalam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Standar Akuntansi Pemerintah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 xml:space="preserve">                      Daerah..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>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.............................................................</w:t>
            </w: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sv-SE"/>
              </w:rPr>
              <w:t xml:space="preserve">.........  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3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 xml:space="preserve">BAB 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V</w:t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fi-FI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NJELASAN POS-POS LAPORAN KEUANGAN PEMD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1. Penjelasan  Laporan Realisasi Anggaran (LRA)...</w:t>
            </w:r>
            <w:r>
              <w:rPr>
                <w:rFonts w:cs="Tahoma" w:ascii="Century Gothic" w:hAnsi="Century Gothic"/>
                <w:sz w:val="20"/>
                <w:szCs w:val="20"/>
                <w:lang w:val="sv-SE"/>
              </w:rPr>
              <w:t>..............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.........</w:t>
            </w:r>
            <w:r>
              <w:rPr>
                <w:rFonts w:cs="Tahoma" w:ascii="Century Gothic" w:hAnsi="Century Gothic"/>
                <w:sz w:val="20"/>
                <w:szCs w:val="20"/>
                <w:lang w:val="sv-SE"/>
              </w:rPr>
              <w:t xml:space="preserve">.. </w:t>
            </w: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 </w:t>
            </w:r>
            <w:r>
              <w:rPr>
                <w:rFonts w:cs="Tahoma" w:ascii="Century Gothic" w:hAnsi="Century Gothic"/>
                <w:sz w:val="20"/>
                <w:szCs w:val="20"/>
                <w:lang w:val="sv-SE"/>
              </w:rPr>
              <w:t xml:space="preserve">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ind w:left="1026" w:right="34" w:hanging="567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Penjelasan LRA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ind w:left="1026" w:right="34" w:hanging="567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Belanja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5.2. Penjelasan Neraca...........................................................................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fi-FI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2.1. Aset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2.2. Kewajiban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2.3. Ekuitas Dana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</w:tabs>
              <w:ind w:right="33" w:hanging="0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5.3. Penjelasan Laporan Operasional (LO)...........................................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5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3.1. Penjelasan LO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right="34" w:hanging="0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>5.3.2. Beban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459" w:hanging="459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5.4.Penjelasan Laporan Perubahan Ekuitas..........................................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5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  <w:lang w:val="id-ID"/>
              </w:rPr>
              <w:t xml:space="preserve">5.5.Pengungkapkan atas Pos-pos Aset dan Kewajiban yang timbul sehubungan dengan penerapan basis akrual atas pendapatan dan belanja dan rekonsiliasinya dengan penerapan basis kas......................................................................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5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VI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Tahoma"/>
                <w:sz w:val="20"/>
                <w:szCs w:val="20"/>
                <w:lang w:val="id-ID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NJELASAN ATAS INFORMASI-INFORMASI NON KEUANGAN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rFonts w:ascii="Century Gothic" w:hAnsi="Century Gothic" w:eastAsia="Arial Unicode MS" w:cs="Tahoma"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Cs/>
                <w:sz w:val="20"/>
                <w:szCs w:val="20"/>
                <w:lang w:val="id-ID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BAB V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id-ID"/>
              </w:rPr>
              <w:t>I</w:t>
            </w: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 xml:space="preserve">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val="sv-SE"/>
              </w:rPr>
              <w:t>PENUTUP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4" w:hanging="0"/>
              <w:jc w:val="center"/>
              <w:rPr>
                <w:rFonts w:ascii="Century Gothic" w:hAnsi="Century Gothic" w:eastAsia="Arial Unicode MS" w:cs="Tahoma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ind w:left="630" w:right="-360" w:hanging="0"/>
        <w:jc w:val="both"/>
        <w:rPr>
          <w:rFonts w:ascii="Century Gothic" w:hAnsi="Century Gothic" w:cs="Tahoma"/>
          <w:b/>
          <w:b/>
          <w:sz w:val="20"/>
          <w:szCs w:val="20"/>
          <w:lang w:val="es-ES"/>
        </w:rPr>
      </w:pPr>
      <w:r>
        <w:rPr>
          <w:rFonts w:cs="Tahoma" w:ascii="Century Gothic" w:hAnsi="Century Gothic"/>
          <w:b/>
          <w:sz w:val="20"/>
          <w:szCs w:val="20"/>
          <w:lang w:val="es-ES"/>
        </w:rPr>
      </w:r>
    </w:p>
    <w:p>
      <w:pPr>
        <w:pStyle w:val="Normal"/>
        <w:ind w:left="630" w:right="-360" w:hanging="0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ab/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DAFTAR LAMPIRA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id-ID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id-ID"/>
              </w:rPr>
              <w:t>.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Realisasi SP2D, SPJ dan Sisa UYHD Tahun 2018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id-ID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id-ID"/>
              </w:rPr>
              <w:t>.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Realisasi SP2D, SPJ dan Sisa UYHD Tahun 2018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 dan Realisasi Pendapatan dan Belanja BLUD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 xml:space="preserve">Daftar Rekapitulasi Pendapatan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LRA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SKPD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18" w:hanging="141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 xml:space="preserve">LRA SKPD Tahun 2018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LRA SKPD per Program dan Kegiatan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nyetoran Kembali Belanja  Tahun 2018 (Contra Post Belanja) Berdasarkan GU, TU, L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6</w:t>
              <w:tab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nyetoran Kembali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Tahun 2018 (Contra Post Belanja) Berdasarkan Jenis Belanj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iutang Pajak dan Penyisihannya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iutang Retribusi dan Penyisihannya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iutang Lain-lain PAD yang Sah dan Penyisihannya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ndapatan Diterima Dimuka per 31 Desember 2018 (Tidak termasuk sewa rumah dinas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Beban Bayar di Muka per 31 Des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nerimaan dan Penyetoran Pajak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Hutang Belanja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nerimaan Retribusi Pemakaian Kekayaan Daerah-Sewa Rumah Dinas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Investasi Non Permanen (Dana Bergulir) beserta penyisihan piutang dana bergulir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Persedia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7</w:t>
              <w:tab/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Aset Tetap beserta Akumulasi Penyusutan Aset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 Tetap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 xml:space="preserve"> per 31 Desember 2018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Aset Lainnya per 31 Desember 2018 beserta Akumulasi Amortisasi  per 31 Desember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Rekapitulasi Nilai Aset Tetap dan Aset Lainnya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KIB. F. Konstruksi Dalam Pengerjaa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Belanja Modal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AMPIRAN 22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aftar Belanja Modal yang tidak dikapitalisir Tahun 2018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2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4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ftar Belanja Barang dan Jasa yang dikapitalisir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MPIRAN 2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4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ftar Penghapusan Aset Tetap dan Aset Lainnya SKPD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  <w:t>LAMPIRAN 2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06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Register SP2D SKPD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  <w:t>LAMPIRAN2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Daftar Laporan Realisasi Anggaran BLUD-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Khusus Rumah Sakit Daerah Provinsi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Sumatera Bara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  <w:t>LAMPIRAN 2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06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Penjelasan Perbedaan LRA dan L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  <w:t xml:space="preserve">LAMPIRAN 28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440" w:hanging="1406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Jurnal Penyesuaian Tahun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  <w:t xml:space="preserve">LAMPIRAN 29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Lampiran Lainny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erita Acara Rekonsiliasi Pendapatan dan Belanja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(LRA dan LO) bulan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 xml:space="preserve">Berita Acara Rekonsiliasi Aset Tahun 2018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erita Acara Rekonsiliasi Data Dana Bergulir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erita Acara Opname Kas bendahara Penerima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Register Penutupan Kas Bendahara Penerima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ank Statement u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>n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t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  <w:t>u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k saldo rekening Bendahara Pengeluaran di Bank per tgl 31 Desember 2018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erita Acara Opname Kas Bendahara Pengeluar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Register Penutupan Kas Bendahara Pengeluar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284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>Berita Acara Opname Persediaan per 31 Desember 201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7" w:hanging="317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  <w:lang w:eastAsia="id-ID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  <w:lang w:eastAsia="id-ID"/>
              </w:rPr>
              <w:t xml:space="preserve">Foto Copy Setoran sisa UYHD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right="-17" w:hanging="540"/>
        <w:jc w:val="both"/>
        <w:rPr>
          <w:rFonts w:ascii="Lucida Sans Unicode" w:hAnsi="Lucida Sans Unicode" w:eastAsia="Arial Unicode MS" w:cs="Lucida Sans Unicode"/>
          <w:b/>
          <w:b/>
          <w:bCs/>
          <w:sz w:val="20"/>
          <w:szCs w:val="20"/>
          <w:lang w:val="es-ES"/>
        </w:rPr>
      </w:pPr>
      <w:r>
        <w:rPr>
          <w:rFonts w:eastAsia="Arial Unicode MS" w:cs="Lucida Sans Unicode" w:ascii="Lucida Sans Unicode" w:hAnsi="Lucida Sans Unicode"/>
          <w:b/>
          <w:bCs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08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Sans Unicode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841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66675</wp:posOffset>
              </wp:positionH>
              <wp:positionV relativeFrom="paragraph">
                <wp:posOffset>-83820</wp:posOffset>
              </wp:positionV>
              <wp:extent cx="570738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.25pt;margin-top:-6.6pt;width:0pt;height:0pt" type="_x0000_t32">
              <v:stroke color="#4f81bd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Lucida Handwriting" w:cs="Lucida Handwriting" w:ascii="Lucida Handwriting" w:hAnsi="Lucida Handwriting"/>
        <w:color w:val="FF0000"/>
      </w:rPr>
      <w:t xml:space="preserve"> </w:t>
    </w:r>
    <w:r>
      <w:rPr>
        <w:rFonts w:cs="Century Gothic" w:ascii="Century Gothic" w:hAnsi="Century Gothic"/>
        <w:i/>
        <w:sz w:val="20"/>
        <w:szCs w:val="20"/>
        <w:lang w:val="id-ID"/>
      </w:rPr>
      <w:t>Catatan Atas Laporan Keuangan Tahun 201</w:t>
    </w:r>
    <w:r>
      <w:rPr>
        <w:rFonts w:cs="Century Gothic" w:ascii="Century Gothic" w:hAnsi="Century Gothic"/>
        <w:i/>
        <w:sz w:val="20"/>
        <w:szCs w:val="20"/>
        <w:lang w:val="en-ID"/>
      </w:rPr>
      <w:t>8</w:t>
    </w:r>
    <w:r>
      <w:rPr>
        <w:i/>
      </w:rPr>
      <w:t xml:space="preserve">    </w:t>
    </w:r>
    <w:r>
      <w:rPr>
        <w:rFonts w:cs="Lucida Handwriting" w:ascii="Lucida Handwriting" w:hAnsi="Lucida Handwriting"/>
      </w:rPr>
      <w:t xml:space="preserve">                        </w:t>
    </w:r>
    <w:r>
      <w:rPr>
        <w:rFonts w:cs="Lucida Handwriting" w:ascii="Lucida Handwriting" w:hAnsi="Lucida Handwriting"/>
        <w:lang w:val="id-ID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11775</wp:posOffset>
              </wp:positionH>
              <wp:positionV relativeFrom="paragraph">
                <wp:posOffset>-50800</wp:posOffset>
              </wp:positionV>
              <wp:extent cx="457835" cy="301625"/>
              <wp:effectExtent l="0" t="0" r="17145" b="17145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1877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700">
                        <a:solidFill>
                          <a:srgbClr val="95B3D7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lang w:val="en-ID"/>
                            </w:rPr>
                          </w:pPr>
                          <w:r>
                            <w:rPr>
                              <w:i/>
                              <w:sz w:val="20"/>
                              <w:lang w:val="en-ID"/>
                            </w:rPr>
                            <w:t>i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5B3D7" strokeweight="1pt" fillcolor="#FFFFFF" style="position:absolute;rotation:-0;width:37.4pt;height:25.1pt;mso-wrap-distance-left:9.05pt;mso-wrap-distance-right:9.05pt;mso-wrap-distance-top:0pt;mso-wrap-distance-bottom:0pt;margin-top:-4pt;mso-position-vertical-relative:text;margin-left:418.25pt;mso-position-horizontal-relative:text">
              <v:shadow on="t" color="#243F60" offset="1.35pt,1.35pt"/>
              <v:fill type="gradient" angle="-180" color2="#B8CCE4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lang w:val="en-ID"/>
                      </w:rPr>
                    </w:pPr>
                    <w:r>
                      <w:rPr>
                        <w:i/>
                        <w:sz w:val="20"/>
                        <w:lang w:val="en-ID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-219075</wp:posOffset>
              </wp:positionV>
              <wp:extent cx="6076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pt;margin-top:-17.25pt;width:0pt;height:0pt" type="_x0000_t32">
              <v:stroke color="#4f81bd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47650</wp:posOffset>
          </wp:positionH>
          <wp:positionV relativeFrom="paragraph">
            <wp:posOffset>-415925</wp:posOffset>
          </wp:positionV>
          <wp:extent cx="674370" cy="6623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1300</wp:posOffset>
              </wp:positionH>
              <wp:positionV relativeFrom="paragraph">
                <wp:posOffset>-191770</wp:posOffset>
              </wp:positionV>
              <wp:extent cx="6085205" cy="292100"/>
              <wp:effectExtent l="0" t="0" r="17145" b="171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30924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700">
                        <a:solidFill>
                          <a:srgbClr val="95B3D7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</w:rPr>
                            <w:t xml:space="preserve">                   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z w:val="20"/>
                            </w:rPr>
                            <w:t>Pemerintah Provinsi Sumatera Barat</w:t>
                          </w:r>
                          <w:r>
                            <w:rPr>
                              <w:i/>
                              <w:color w:val="00B05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5B3D7" strokeweight="1pt" fillcolor="#FFFFFF" style="position:absolute;rotation:-0;width:480.5pt;height:24.35pt;mso-wrap-distance-left:9.05pt;mso-wrap-distance-right:9.05pt;mso-wrap-distance-top:0pt;mso-wrap-distance-bottom:0pt;margin-top:-15.1pt;mso-position-vertical-relative:text;margin-left:-19pt;mso-position-horizontal-relative:text">
              <v:shadow on="t" color="#243F60" offset="1.35pt,1.35pt"/>
              <v:fill type="gradient" angle="-180" color2="#B8CCE4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</w:rPr>
                      <w:t xml:space="preserve">                    </w:t>
                    </w:r>
                    <w:r>
                      <w:rPr>
                        <w:rFonts w:cs="Century Gothic" w:ascii="Century Gothic" w:hAnsi="Century Gothic"/>
                        <w:i/>
                        <w:sz w:val="20"/>
                      </w:rPr>
                      <w:t>Pemerintah Provinsi Sumatera Barat</w:t>
                    </w:r>
                    <w:r>
                      <w:rPr>
                        <w:i/>
                        <w:color w:val="00B050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5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eastAsia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eastAsia="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rFonts w:eastAsia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  <w:rFonts w:eastAsia="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rFonts w:eastAsia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rFonts w:eastAsia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 w:val="false"/>
        <w:rFonts w:eastAsia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rFonts w:eastAsia="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eastAsia="Arial Unicode MS"/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"/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eastAsia="Times New Roman"/>
    </w:rPr>
  </w:style>
  <w:style w:type="character" w:styleId="WW8Num37z1">
    <w:name w:val="WW8Num37z1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15:00Z</dcterms:created>
  <dc:creator>BAPEDALDA</dc:creator>
  <dc:description/>
  <cp:keywords/>
  <dc:language>en-US</dc:language>
  <cp:lastModifiedBy>Windows User</cp:lastModifiedBy>
  <cp:lastPrinted>2018-01-15T11:15:00Z</cp:lastPrinted>
  <dcterms:modified xsi:type="dcterms:W3CDTF">2019-01-10T02:14:00Z</dcterms:modified>
  <cp:revision>31</cp:revision>
  <dc:subject/>
  <dc:title>DAFTAR ISI</dc:title>
</cp:coreProperties>
</file>