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8000"/>
          <w:lang w:val="en-US" w:eastAsia="en-US"/>
        </w:rPr>
      </w:pPr>
      <w:r>
        <w:rPr>
          <w:rFonts w:cs="Arial" w:ascii="Arial" w:hAnsi="Arial"/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315</wp:posOffset>
                </wp:positionH>
                <wp:positionV relativeFrom="paragraph">
                  <wp:posOffset>-800100</wp:posOffset>
                </wp:positionV>
                <wp:extent cx="7155815" cy="1051560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10515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-68.45pt;margin-top:-63pt;width:563.4pt;height:827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285</wp:posOffset>
                </wp:positionH>
                <wp:positionV relativeFrom="paragraph">
                  <wp:posOffset>-831850</wp:posOffset>
                </wp:positionV>
                <wp:extent cx="5650865" cy="1057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0579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>RENCANA KERJA (RENJ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>PROGRAM DAN KEGIA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>TAHUN 201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  <w:lang w:val="id-ID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3300"/>
                              </w:rPr>
                            </w:pPr>
                            <w:r>
                              <w:rPr>
                                <w:b/>
                                <w:color w:val="663300"/>
                              </w:rPr>
                              <w:t>(RANCANGA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4"/>
                                <w:szCs w:val="44"/>
                              </w:rPr>
                              <w:t>INSPEKTOR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4"/>
                                <w:szCs w:val="44"/>
                                <w:lang w:val="id-ID"/>
                              </w:rPr>
                              <w:t xml:space="preserve"> DAERAH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4"/>
                                <w:szCs w:val="44"/>
                              </w:rPr>
                              <w:t>PROVIN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4"/>
                                <w:szCs w:val="44"/>
                                <w:lang w:val="id-ID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4"/>
                                <w:szCs w:val="44"/>
                              </w:rPr>
                              <w:t>SUMATERA BAR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sv-SE"/>
                              </w:rPr>
                              <w:t>JL.NIPAH NO.51 PADANG  Telepon : (0751) 31961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sv-SE"/>
                              </w:rPr>
                              <w:t>Faks : (0751) 31841</w:t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284" w:hanging="0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PADANG,     FEBRUARI 2018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44.95pt;height:833pt;mso-wrap-distance-left:9.05pt;mso-wrap-distance-right:9.05pt;mso-wrap-distance-top:0pt;mso-wrap-distance-bottom:0pt;margin-top:-65.5pt;mso-position-vertical-relative:text;margin-left:79.55pt;mso-position-horizontal-relative:text">
                <v:textbox inset="0.25in,1.5in,0.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  <w:szCs w:val="44"/>
                        </w:rPr>
                        <w:t>RENCANA KERJA (RENJ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  <w:szCs w:val="44"/>
                        </w:rPr>
                        <w:t>PROGRAM DAN KEGIA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  <w:szCs w:val="44"/>
                        </w:rPr>
                        <w:t>TAHUN 201</w:t>
                      </w:r>
                      <w:r>
                        <w:rPr>
                          <w:b/>
                          <w:color w:val="000000"/>
                          <w:sz w:val="44"/>
                          <w:szCs w:val="44"/>
                          <w:lang w:val="id-ID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3300"/>
                        </w:rPr>
                      </w:pPr>
                      <w:r>
                        <w:rPr>
                          <w:b/>
                          <w:color w:val="663300"/>
                        </w:rPr>
                        <w:t>(RANCANGAN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  <w:t xml:space="preserve">   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44"/>
                          <w:szCs w:val="4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4"/>
                          <w:szCs w:val="44"/>
                        </w:rPr>
                        <w:t>INSPEKTORAT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4"/>
                          <w:szCs w:val="44"/>
                          <w:lang w:val="id-ID"/>
                        </w:rPr>
                        <w:t xml:space="preserve"> DAERAH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4"/>
                          <w:szCs w:val="44"/>
                        </w:rPr>
                        <w:t>PROVINS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4"/>
                          <w:szCs w:val="44"/>
                          <w:lang w:val="id-ID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4"/>
                          <w:szCs w:val="44"/>
                        </w:rPr>
                        <w:t>SUMATERA BARAT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sv-SE"/>
                        </w:rPr>
                        <w:t>JL.NIPAH NO.51 PADANG  Telepon : (0751) 31961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sv-SE"/>
                        </w:rPr>
                        <w:t>Faks : (0751) 31841</w:t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  <w:lang w:val="sv-SE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ind w:left="284" w:hanging="0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PADANG,     FEBRUARI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008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5829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1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z w:val="22"/>
          <w:szCs w:val="22"/>
        </w:rPr>
      </w:pPr>
      <w:r>
        <w:rPr>
          <w:rFonts w:cs="Arial" w:ascii="Calibri" w:hAnsi="Calibri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0110</wp:posOffset>
                </wp:positionH>
                <wp:positionV relativeFrom="paragraph">
                  <wp:posOffset>32385</wp:posOffset>
                </wp:positionV>
                <wp:extent cx="961390" cy="1019175"/>
                <wp:effectExtent l="6350" t="6985" r="1905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56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3pt;margin-top:2.55pt;width:75.65pt;height:80.2pt;flip:x;mso-wrap-style:none;v-text-anchor:middle"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 w:eastAsia="en-US"/>
        </w:rPr>
      </w:pPr>
      <w:r>
        <w:rPr>
          <w:rFonts w:cs="Arial" w:ascii="Arial" w:hAnsi="Arial"/>
          <w:b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2057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9pt;margin-top:0.5pt;width:161.9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101340</wp:posOffset>
            </wp:positionH>
            <wp:positionV relativeFrom="paragraph">
              <wp:posOffset>54610</wp:posOffset>
            </wp:positionV>
            <wp:extent cx="1175385" cy="1333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19050</wp:posOffset>
                </wp:positionV>
                <wp:extent cx="960755" cy="1018540"/>
                <wp:effectExtent l="6350" t="6350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840" cy="1018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5pt;width:75.6pt;height:80.15pt;flip:x;mso-wrap-style:none;v-text-anchor:middle"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161290</wp:posOffset>
                </wp:positionV>
                <wp:extent cx="960755" cy="101917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840" cy="10191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6.4pt;margin-top:12.7pt;width:75.6pt;height:80.2pt;flip:x;mso-wrap-style:none;v-text-anchor:middle">
                <v:fill o:detectmouseclick="t" type="solid" color2="#cc9900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0110</wp:posOffset>
                </wp:positionH>
                <wp:positionV relativeFrom="paragraph">
                  <wp:posOffset>161290</wp:posOffset>
                </wp:positionV>
                <wp:extent cx="961390" cy="1019175"/>
                <wp:effectExtent l="6350" t="6985" r="1905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56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3pt;margin-top:12.7pt;width:75.65pt;height:80.2pt;flip:x;mso-wrap-style:none;v-text-anchor:middle"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28905</wp:posOffset>
                </wp:positionV>
                <wp:extent cx="960755" cy="1018540"/>
                <wp:effectExtent l="6350" t="6350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840" cy="1018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0.15pt;width:75.6pt;height:80.15pt;flip:x;mso-wrap-style:none;v-text-anchor:middle"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3105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  <w:lang w:val="sv-SE"/>
        </w:rPr>
      </w:pPr>
      <w:r>
        <w:rPr>
          <w:rFonts w:cs="Arial" w:ascii="Verdana" w:hAnsi="Verdan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  <w:lang w:val="sv-SE"/>
        </w:rPr>
      </w:pPr>
      <w:r>
        <w:rPr>
          <w:rFonts w:cs="Arial" w:ascii="Verdana" w:hAnsi="Verdana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Verdana" w:hAnsi="Verdana" w:cs="Arial"/>
          <w:b/>
          <w:b/>
          <w:sz w:val="28"/>
          <w:szCs w:val="28"/>
          <w:lang w:val="sv-SE"/>
        </w:rPr>
      </w:pPr>
      <w:r>
        <w:rPr>
          <w:rFonts w:cs="Arial" w:ascii="Verdana" w:hAnsi="Verdana"/>
          <w:b/>
          <w:sz w:val="28"/>
          <w:szCs w:val="28"/>
          <w:lang w:val="sv-S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v-SE"/>
        </w:rPr>
      </w:pPr>
      <w:r>
        <w:rPr>
          <w:rFonts w:cs="Bookman Old Style" w:ascii="Bookman Old Style" w:hAnsi="Bookman Old Style"/>
          <w:b/>
          <w:sz w:val="28"/>
          <w:szCs w:val="28"/>
          <w:lang w:val="sv-SE"/>
        </w:rPr>
      </w:r>
    </w:p>
    <w:sectPr>
      <w:footerReference w:type="default" r:id="rId3"/>
      <w:type w:val="nextPage"/>
      <w:pgSz w:w="12240" w:h="20160"/>
      <w:pgMar w:left="1701" w:right="1009" w:gutter="0" w:header="0" w:top="1440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left="540" w:hanging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Arial" w:hAnsi="Arial" w:eastAsia="Times New Roman" w:cs="Arial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4z7">
    <w:name w:val="WW8Num34z7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7">
    <w:name w:val="WW8Num35z7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78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935" w:hanging="0"/>
      <w:jc w:val="both"/>
    </w:pPr>
    <w:rPr>
      <w:lang w:val="id-ID"/>
    </w:rPr>
  </w:style>
  <w:style w:type="paragraph" w:styleId="BodyTextIndent3">
    <w:name w:val="Body Text Indent 3"/>
    <w:basedOn w:val="Normal"/>
    <w:qFormat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43:00Z</dcterms:created>
  <dc:creator>BAWASDA</dc:creator>
  <dc:description/>
  <cp:keywords/>
  <dc:language>en-US</dc:language>
  <cp:lastModifiedBy>Perencanaan</cp:lastModifiedBy>
  <cp:lastPrinted>2018-02-19T11:32:00Z</cp:lastPrinted>
  <dcterms:modified xsi:type="dcterms:W3CDTF">2018-02-19T04:35:00Z</dcterms:modified>
  <cp:revision>50</cp:revision>
  <dc:subject/>
  <dc:title>          PEMERINTAH PROPINSI KALIMANTAN SELATAN</dc:title>
</cp:coreProperties>
</file>