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4390"/>
        <w:gridCol w:w="1178"/>
        <w:gridCol w:w="1468"/>
        <w:gridCol w:w="1405"/>
        <w:gridCol w:w="1054"/>
        <w:gridCol w:w="1235"/>
        <w:gridCol w:w="1779"/>
        <w:gridCol w:w="1171"/>
        <w:gridCol w:w="1318"/>
        <w:gridCol w:w="1203"/>
      </w:tblGrid>
      <w:tr>
        <w:trPr>
          <w:trHeight w:val="446" w:hRule="atLeast"/>
        </w:trPr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</w:t>
            </w:r>
          </w:p>
        </w:tc>
        <w:tc>
          <w:tcPr>
            <w:tcW w:w="4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raian Prosedur</w:t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Staf Subbag Umum</w:t>
            </w:r>
          </w:p>
        </w:tc>
        <w:tc>
          <w:tcPr>
            <w:tcW w:w="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laksana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Mutu Baku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  <w:t>Ket</w:t>
            </w:r>
          </w:p>
        </w:tc>
      </w:tr>
      <w:tr>
        <w:trPr>
          <w:trHeight w:val="330" w:hRule="atLeast"/>
        </w:trPr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  <w:lang w:val="en-US"/>
              </w:rPr>
            </w:r>
          </w:p>
        </w:tc>
        <w:tc>
          <w:tcPr>
            <w:tcW w:w="4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Staf</w:t>
            </w:r>
            <w:r>
              <w:rPr>
                <w:rFonts w:cs="Tahoma" w:ascii="Tahoma" w:hAnsi="Tahoma"/>
                <w:b/>
                <w:lang w:val="en-US"/>
              </w:rPr>
              <w:t xml:space="preserve"> Subbid dat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subid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bid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a BKD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yarata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/Kelengkapa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aktu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utput</w:t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26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9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11</w:t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isposisi Kabid ke Kasubid untuk melaksanakan pengolahan data sesuai permintaan instans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76225</wp:posOffset>
                      </wp:positionV>
                      <wp:extent cx="635" cy="52959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8.75pt;margin-top:21.7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9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262890</wp:posOffset>
                      </wp:positionV>
                      <wp:extent cx="158432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.75pt;margin-top:20.7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137795</wp:posOffset>
                      </wp:positionV>
                      <wp:extent cx="621665" cy="25273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" cy="252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ulai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0.35pt;margin-top:10.85pt;width:48.9pt;height:19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31" w:leader="none"/>
              </w:tabs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at dari instans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e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Lembar Disposi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lang w:val="en-US"/>
              </w:rPr>
              <w:t>Menerima dan meng</w:t>
            </w:r>
            <w:r>
              <w:rPr>
                <w:rFonts w:cs="Tahoma" w:ascii="Tahoma" w:hAnsi="Tahoma"/>
              </w:rPr>
              <w:t>agendakan</w:t>
            </w:r>
            <w:r>
              <w:rPr>
                <w:rFonts w:cs="Tahoma" w:ascii="Tahoma" w:hAnsi="Tahoma"/>
                <w:lang w:val="en-US"/>
              </w:rPr>
              <w:t xml:space="preserve"> surat</w:t>
            </w:r>
            <w:r>
              <w:rPr>
                <w:rFonts w:cs="Tahoma" w:ascii="Tahoma" w:hAnsi="Tahoma"/>
              </w:rPr>
              <w:t xml:space="preserve"> dan diserahkan ke Kasubbid Pengolahan Data dan Pelaporan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1290</wp:posOffset>
                      </wp:positionH>
                      <wp:positionV relativeFrom="paragraph">
                        <wp:posOffset>125095</wp:posOffset>
                      </wp:positionV>
                      <wp:extent cx="622935" cy="246380"/>
                      <wp:effectExtent l="6985" t="6350" r="6350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t" style="position:absolute;margin-left:12.7pt;margin-top:9.85pt;width:49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84225</wp:posOffset>
                      </wp:positionH>
                      <wp:positionV relativeFrom="paragraph">
                        <wp:posOffset>241300</wp:posOffset>
                      </wp:positionV>
                      <wp:extent cx="24892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9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1.75pt;margin-top:19pt;width:19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127000</wp:posOffset>
                      </wp:positionV>
                      <wp:extent cx="622935" cy="246380"/>
                      <wp:effectExtent l="7620" t="6350" r="6350" b="698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9pt;margin-top:10pt;width:49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71475</wp:posOffset>
                      </wp:positionV>
                      <wp:extent cx="1270" cy="411480"/>
                      <wp:effectExtent l="5080" t="635" r="5080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11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29.25pt;width:0.1pt;height:32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at Instansi, lembar disposis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e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mbar disposi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</w:t>
            </w:r>
            <w:r>
              <w:rPr>
                <w:rFonts w:cs="Tahoma" w:ascii="Tahoma" w:hAnsi="Tahoma"/>
              </w:rPr>
              <w:t>endisposisi</w:t>
            </w:r>
            <w:r>
              <w:rPr>
                <w:rFonts w:cs="Tahoma" w:ascii="Tahoma" w:hAnsi="Tahoma"/>
                <w:lang w:val="en-US"/>
              </w:rPr>
              <w:t>kan</w:t>
            </w:r>
            <w:r>
              <w:rPr>
                <w:rFonts w:cs="Tahoma" w:ascii="Tahoma" w:hAnsi="Tahoma"/>
              </w:rPr>
              <w:t xml:space="preserve"> kepada pengolah sesuai jenis permintaan dat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255905</wp:posOffset>
                      </wp:positionV>
                      <wp:extent cx="622935" cy="246380"/>
                      <wp:effectExtent l="7620" t="6350" r="6350" b="698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pt;margin-top:20.15pt;width:49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00965</wp:posOffset>
                      </wp:positionV>
                      <wp:extent cx="897890" cy="1270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7.95pt;width:70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100965</wp:posOffset>
                      </wp:positionV>
                      <wp:extent cx="1270" cy="155575"/>
                      <wp:effectExtent l="37465" t="635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6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7.95pt;width:0.1pt;height:12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502285</wp:posOffset>
                      </wp:positionV>
                      <wp:extent cx="1270" cy="31559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39.55pt;width:0.1pt;height:24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urat Instansi, lembar disposisi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 me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embar disposisi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</w:t>
            </w:r>
            <w:r>
              <w:rPr>
                <w:rFonts w:cs="Tahoma" w:ascii="Tahoma" w:hAnsi="Tahoma"/>
              </w:rPr>
              <w:t xml:space="preserve">encetak data yang dimint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36525</wp:posOffset>
                      </wp:positionV>
                      <wp:extent cx="622935" cy="246380"/>
                      <wp:effectExtent l="7620" t="6985" r="6350" b="698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.1pt;margin-top:10.75pt;width:49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82905</wp:posOffset>
                      </wp:positionV>
                      <wp:extent cx="1270" cy="356235"/>
                      <wp:effectExtent l="5080" t="635" r="5080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6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30.15pt;width:0.1pt;height:2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2315</wp:posOffset>
                      </wp:positionH>
                      <wp:positionV relativeFrom="paragraph">
                        <wp:posOffset>247650</wp:posOffset>
                      </wp:positionV>
                      <wp:extent cx="588010" cy="1270"/>
                      <wp:effectExtent l="0" t="38100" r="635" b="37465"/>
                      <wp:wrapNone/>
                      <wp:docPr id="14" name="" descr="Ya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88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45pt;margin-top:19.5pt;width:46.25pt;height:0.05pt" type="_x0000_t32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64135</wp:posOffset>
                      </wp:positionV>
                      <wp:extent cx="1270" cy="323215"/>
                      <wp:effectExtent l="5080" t="635" r="5080" b="63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3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5.05pt;width:0.1pt;height:25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lang w:val="en-US"/>
              </w:rPr>
              <w:t xml:space="preserve">          </w:t>
            </w:r>
            <w:r>
              <w:rPr>
                <w:rFonts w:cs="Tahoma" w:ascii="Tahoma" w:hAnsi="Tahoma"/>
                <w:lang w:val="en-US"/>
              </w:rPr>
              <w:t>Tidak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e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mintaan d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Memeriksa data yang disampaikan, bila setuju diberikan kepada staf untuk di cetak. Jika tidak setuju dikembalikan untuk diperbaiki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</w:rPr>
              <w:t xml:space="preserve">     </w:t>
            </w:r>
            <w:r>
              <w:rPr>
                <w:rFonts w:eastAsia="Tahoma" w:cs="Tahoma" w:ascii="Tahoma" w:hAnsi="Tahoma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eastAsia="Tahoma" w:cs="Tahoma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57150</wp:posOffset>
                      </wp:positionV>
                      <wp:extent cx="702945" cy="1270"/>
                      <wp:effectExtent l="635" t="37465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3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4.5pt;width:55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lang w:val="en-US"/>
              </w:rPr>
              <w:t xml:space="preserve">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335280</wp:posOffset>
                      </wp:positionH>
                      <wp:positionV relativeFrom="paragraph">
                        <wp:posOffset>195580</wp:posOffset>
                      </wp:positionV>
                      <wp:extent cx="1270" cy="202565"/>
                      <wp:effectExtent l="37465" t="635" r="3810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3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pt;margin-top:15.4pt;width:0.1pt;height:15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96215</wp:posOffset>
                      </wp:positionV>
                      <wp:extent cx="1000125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000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pt;margin-top:15.45pt;width:78.7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Tahoma" w:cs="Tahoma" w:ascii="Tahoma" w:hAnsi="Tahoma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Tahoma" w:ascii="Tahoma" w:hAnsi="Tahoma"/>
                <w:sz w:val="24"/>
                <w:szCs w:val="24"/>
                <w:lang w:val="en-US"/>
              </w:rPr>
              <w:t xml:space="preserve">Ya                    </w:t>
            </w:r>
            <w:r>
              <w:rPr>
                <w:rFonts w:cs="Tahoma" w:ascii="Tahoma" w:hAnsi="Tahoma"/>
                <w:sz w:val="24"/>
                <w:szCs w:val="24"/>
              </w:rPr>
              <w:t xml:space="preserve">     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24"/>
                <w:szCs w:val="24"/>
                <w:lang w:val="en-US" w:eastAsia="en-US"/>
              </w:rPr>
            </w:pPr>
            <w:r>
              <w:rPr>
                <w:rFonts w:cs="Tahoma" w:ascii="Tahoma" w:hAnsi="Tahoma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3830</wp:posOffset>
                      </wp:positionH>
                      <wp:positionV relativeFrom="paragraph">
                        <wp:posOffset>57785</wp:posOffset>
                      </wp:positionV>
                      <wp:extent cx="451485" cy="334010"/>
                      <wp:effectExtent l="11430" t="8255" r="10795" b="889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1440" cy="3340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2.9pt;margin-top:4.55pt;width:35.5pt;height:26.25pt;mso-wrap-style:none;v-text-anchor:middle" type="_x0000_t110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391795</wp:posOffset>
                      </wp:positionV>
                      <wp:extent cx="1270" cy="142240"/>
                      <wp:effectExtent l="5080" t="635" r="5080" b="63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2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30.85pt;width:0.1pt;height:11.2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0 menit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nt out data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emperbaiki  </w:t>
            </w:r>
            <w:r>
              <w:rPr>
                <w:rFonts w:cs="Tahoma" w:ascii="Tahoma" w:hAnsi="Tahoma"/>
              </w:rPr>
              <w:t xml:space="preserve">data 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9380</wp:posOffset>
                      </wp:positionH>
                      <wp:positionV relativeFrom="paragraph">
                        <wp:posOffset>53975</wp:posOffset>
                      </wp:positionV>
                      <wp:extent cx="622935" cy="246380"/>
                      <wp:effectExtent l="7620" t="6350" r="6350" b="698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9.4pt;margin-top:4.25pt;width:49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00355</wp:posOffset>
                      </wp:positionV>
                      <wp:extent cx="1270" cy="403225"/>
                      <wp:effectExtent l="5080" t="635" r="5080" b="63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03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23.65pt;width:0.1pt;height:31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20 menit 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rint out data  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mberikan pengesahan oleh pimpinan yang berwenang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12"/>
                <w:szCs w:val="12"/>
                <w:lang w:val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sz w:val="12"/>
                <w:szCs w:val="12"/>
                <w:lang w:val="en-US" w:eastAsia="en-US"/>
              </w:rPr>
            </w:pPr>
            <w:r>
              <w:rPr>
                <w:rFonts w:cs="Tahoma" w:ascii="Tahoma" w:hAnsi="Tahoma"/>
                <w:sz w:val="12"/>
                <w:szCs w:val="12"/>
                <w:lang w:val="en-US" w:eastAsia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2435</wp:posOffset>
                      </wp:positionH>
                      <wp:positionV relativeFrom="paragraph">
                        <wp:posOffset>358775</wp:posOffset>
                      </wp:positionV>
                      <wp:extent cx="702945" cy="1270"/>
                      <wp:effectExtent l="635" t="37465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03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05pt;margin-top:28.25pt;width:55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51130</wp:posOffset>
                      </wp:positionH>
                      <wp:positionV relativeFrom="paragraph">
                        <wp:posOffset>278765</wp:posOffset>
                      </wp:positionV>
                      <wp:extent cx="539750" cy="246380"/>
                      <wp:effectExtent l="6350" t="6350" r="6985" b="698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964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9pt;margin-top:21.95pt;width:42.45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90880</wp:posOffset>
                      </wp:positionH>
                      <wp:positionV relativeFrom="paragraph">
                        <wp:posOffset>358775</wp:posOffset>
                      </wp:positionV>
                      <wp:extent cx="206375" cy="1270"/>
                      <wp:effectExtent l="635" t="37465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4.4pt;margin-top:28.25pt;width:16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445</wp:posOffset>
                      </wp:positionH>
                      <wp:positionV relativeFrom="paragraph">
                        <wp:posOffset>273050</wp:posOffset>
                      </wp:positionV>
                      <wp:extent cx="568325" cy="246380"/>
                      <wp:effectExtent l="6985" t="6985" r="6350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844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35pt;margin-top:21.5pt;width:44.7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358775</wp:posOffset>
                      </wp:positionV>
                      <wp:extent cx="245745" cy="1270"/>
                      <wp:effectExtent l="635" t="37465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6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1pt;margin-top:28.25pt;width:19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83845</wp:posOffset>
                      </wp:positionV>
                      <wp:extent cx="393700" cy="246380"/>
                      <wp:effectExtent l="6350" t="6350" r="6985" b="698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84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.7pt;margin-top:22.35pt;width:30.95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15</wp:posOffset>
                      </wp:positionH>
                      <wp:positionV relativeFrom="paragraph">
                        <wp:posOffset>530225</wp:posOffset>
                      </wp:positionV>
                      <wp:extent cx="1270" cy="201930"/>
                      <wp:effectExtent l="5080" t="635" r="5080" b="63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0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45pt;margin-top:41.75pt;width:0.1pt;height:15.9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 me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encetak / </w:t>
            </w:r>
            <w:r>
              <w:rPr>
                <w:rFonts w:cs="Tahoma" w:ascii="Tahoma" w:hAnsi="Tahoma"/>
              </w:rPr>
              <w:t>Print out data yang minta setelah ditanda tangani diserahkan kembali ke Kasubbid Lahta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65100</wp:posOffset>
                      </wp:positionH>
                      <wp:positionV relativeFrom="paragraph">
                        <wp:posOffset>217805</wp:posOffset>
                      </wp:positionV>
                      <wp:extent cx="514985" cy="246380"/>
                      <wp:effectExtent l="6985" t="6985" r="6350" b="698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5160" cy="246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3pt;margin-top:17.15pt;width:40.5pt;height:19.35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127635</wp:posOffset>
                      </wp:positionV>
                      <wp:extent cx="1500505" cy="127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00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10.05pt;width:118.0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127635</wp:posOffset>
                      </wp:positionV>
                      <wp:extent cx="1270" cy="90805"/>
                      <wp:effectExtent l="38100" t="635" r="37465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9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10.05pt;width:0.1pt;height:7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97510</wp:posOffset>
                      </wp:positionH>
                      <wp:positionV relativeFrom="paragraph">
                        <wp:posOffset>464185</wp:posOffset>
                      </wp:positionV>
                      <wp:extent cx="1270" cy="386715"/>
                      <wp:effectExtent l="5080" t="635" r="508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7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3pt;margin-top:36.55pt;width:0.1pt;height:30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e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279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</w:t>
            </w:r>
          </w:p>
        </w:tc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ahoma" w:ascii="Tahoma" w:hAnsi="Tahoma"/>
                <w:lang w:val="en-US"/>
              </w:rPr>
              <w:t xml:space="preserve">Mengagendakan </w:t>
            </w:r>
            <w:r>
              <w:rPr>
                <w:rFonts w:cs="Tahoma" w:ascii="Tahoma" w:hAnsi="Tahoma"/>
              </w:rPr>
              <w:t xml:space="preserve">Permintaan data  yang dikeluarkan </w:t>
            </w:r>
            <w:r>
              <w:rPr>
                <w:rFonts w:cs="Tahoma" w:ascii="Tahoma" w:hAnsi="Tahoma"/>
                <w:lang w:val="en-US"/>
              </w:rPr>
              <w:t>dan</w:t>
            </w:r>
            <w:r>
              <w:rPr>
                <w:rFonts w:cs="Tahoma" w:ascii="Tahoma" w:hAnsi="Tahoma"/>
              </w:rPr>
              <w:t xml:space="preserve"> diserahkan kepada Instansi ybs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350</wp:posOffset>
                      </wp:positionH>
                      <wp:positionV relativeFrom="paragraph">
                        <wp:posOffset>46355</wp:posOffset>
                      </wp:positionV>
                      <wp:extent cx="621665" cy="252730"/>
                      <wp:effectExtent l="5715" t="5080" r="5080" b="571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20" cy="252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seles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5pt;margin-top:3.65pt;width:48.9pt;height:19.8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seles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28015</wp:posOffset>
                      </wp:positionH>
                      <wp:positionV relativeFrom="paragraph">
                        <wp:posOffset>169545</wp:posOffset>
                      </wp:positionV>
                      <wp:extent cx="376555" cy="1270"/>
                      <wp:effectExtent l="0" t="37465" r="635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76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5pt;margin-top:13.35pt;width:29.5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93675</wp:posOffset>
                      </wp:positionH>
                      <wp:positionV relativeFrom="paragraph">
                        <wp:posOffset>67945</wp:posOffset>
                      </wp:positionV>
                      <wp:extent cx="481965" cy="227965"/>
                      <wp:effectExtent l="7620" t="6985" r="6350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2040" cy="22788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5.25pt;margin-top:5.35pt;width:37.9pt;height:17.9pt;mso-wrap-style:none;v-text-anchor:middle" type="_x0000_t109">
                      <v:fill o:detectmouseclick="t" type="solid" color2="black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5640</wp:posOffset>
                      </wp:positionH>
                      <wp:positionV relativeFrom="paragraph">
                        <wp:posOffset>169545</wp:posOffset>
                      </wp:positionV>
                      <wp:extent cx="654685" cy="1270"/>
                      <wp:effectExtent l="0" t="37465" r="635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548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3.2pt;margin-top:13.35pt;width:51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 menit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int out data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tbl>
      <w:tblPr>
        <w:tblW w:w="1736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4218"/>
        <w:gridCol w:w="442"/>
        <w:gridCol w:w="5337"/>
      </w:tblGrid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               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931035</wp:posOffset>
                  </wp:positionH>
                  <wp:positionV relativeFrom="margin">
                    <wp:posOffset>128270</wp:posOffset>
                  </wp:positionV>
                  <wp:extent cx="691515" cy="771525"/>
                  <wp:effectExtent l="0" t="0" r="0" b="0"/>
                  <wp:wrapSquare wrapText="bothSides"/>
                  <wp:docPr id="38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31" r="-3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1515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ahoma" w:ascii="Tahoma" w:hAnsi="Tahoma"/>
                <w:b/>
              </w:rPr>
              <w:t>PROVINSI SUMATERA BARAT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BADAN KEPEGAWAIAN DAERAH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95885</wp:posOffset>
                      </wp:positionV>
                      <wp:extent cx="4689475" cy="1270"/>
                      <wp:effectExtent l="635" t="5080" r="635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90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5pt;margin-top:7.55pt;width:36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/>
              </w:rPr>
            </w:pPr>
            <w:r>
              <w:rPr>
                <w:rFonts w:cs="Tahoma" w:ascii="Tahoma" w:hAnsi="Tahoma"/>
                <w:b/>
              </w:rPr>
              <w:t>BIDANG</w:t>
            </w:r>
            <w:r>
              <w:rPr>
                <w:rFonts w:cs="Tahoma" w:ascii="Tahoma" w:hAnsi="Tahoma"/>
                <w:b/>
                <w:lang w:val="en-US"/>
              </w:rPr>
              <w:t xml:space="preserve"> FORMASI DAN INFORMASI KEPEGAWAIAN</w: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  <w:lang w:val="en-US" w:eastAsia="en-US"/>
              </w:rPr>
            </w:pPr>
            <w:r>
              <w:rPr>
                <w:rFonts w:cs="Tahoma" w:ascii="Tahoma" w:hAnsi="Tahoma"/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0</wp:posOffset>
                      </wp:positionH>
                      <wp:positionV relativeFrom="paragraph">
                        <wp:posOffset>82550</wp:posOffset>
                      </wp:positionV>
                      <wp:extent cx="4689475" cy="1270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90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7.5pt;margin-top:6.5pt;width:369.2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center" w:pos="2993" w:leader="none"/>
              </w:tabs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</w:rPr>
              <w:t xml:space="preserve">SUBBID </w:t>
            </w:r>
            <w:r>
              <w:rPr>
                <w:rFonts w:cs="Tahoma" w:ascii="Tahoma" w:hAnsi="Tahoma"/>
                <w:b/>
                <w:lang w:val="en-US"/>
              </w:rPr>
              <w:t>DATA DAN INFORMASI KEPEGAWAIA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mor SO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800/         /BKD-2017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 Pembuata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eastAsia="Tahoma" w:cs="Tahoma" w:ascii="Tahoma" w:hAnsi="Tahoma"/>
                <w:lang w:val="en-US"/>
              </w:rPr>
              <w:t xml:space="preserve">       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 Revisi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nggal Pengesahan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Disahkan oleh 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PALA BADAN KEPEGAWAIAN DAERAH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VINSI SUMATERA BARAT,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JAYADISMAN, SH, M.Kn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 xml:space="preserve">PEMBINA UTAMA </w:t>
            </w:r>
            <w:r>
              <w:rPr>
                <w:rFonts w:cs="Tahoma" w:ascii="Tahoma" w:hAnsi="Tahoma"/>
                <w:lang w:val="en-US"/>
              </w:rPr>
              <w:t>MADYA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IP. 19571227 198303 1 006</w:t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ma SOP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:</w:t>
            </w:r>
          </w:p>
        </w:tc>
        <w:tc>
          <w:tcPr>
            <w:tcW w:w="5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layanan Data Kepegawaian Instansi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asar Hukum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ualifikasi Pelaksana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4385" w:hRule="atLeast"/>
        </w:trPr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P Nomor 38 Tahun 2007 tentang Pembagian Urusan Pemerintahan antara Pemerintah, Pemerintah Daerah Provinsi dan Pemerintah Daerah Kabupaten/Kota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ermenpan Nomor 35 Tahun 2012 tentang Pedoman Penyusunan Standar Operasional Prosedur Administrasi Pemerintahan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P Nomor 18 Tahun 2016 tentang Perangkat Daera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erda Prov. Sumbar Nomor 8 Tahun 2016 tentang Pembentukan dan Susunan Perangkat Daerah Provinsi Sumatera Bara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ergub Sumatera Barat Nomor 36 Tahun 211 tentang Pedoman Penyusunan Standar Operasional Prosedur (SOP) di Lingkungan Pemerintah Provinsi Sumatera Barat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Pergub Sumatera Barat Nomor 79 Tahun 2016 tentang Kedudukan Susunan Organisasi, Tugas dan Fungsi serta Tata Kerja Badan Daerah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/>
            </w:pPr>
            <w:r>
              <w:rPr>
                <w:rFonts w:cs="Tahoma" w:ascii="Tahoma" w:hAnsi="Tahoma"/>
              </w:rPr>
              <w:t>Permendagri No 17 Th. 2000 tentang Simpeg</w:t>
            </w:r>
            <w:r>
              <w:rPr>
                <w:rFonts w:cs="Tahoma" w:ascii="Tahoma" w:hAnsi="Tahoma"/>
                <w:lang w:val="en-US"/>
              </w:rPr>
              <w:t>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317" w:hanging="283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</w:rPr>
              <w:t>Peraturan Kepala BKN Nomor : 22 tahun 2007 tentang NIP P</w:t>
            </w:r>
            <w:r>
              <w:rPr>
                <w:rFonts w:cs="Tahoma" w:ascii="Tahoma" w:hAnsi="Tahoma"/>
                <w:lang w:val="en-US"/>
              </w:rPr>
              <w:t>NS</w:t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17" w:hanging="0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  <w:tc>
          <w:tcPr>
            <w:tcW w:w="9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25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mahami pengolahan data kepegawaia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25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Memahami tugas dan fungsi Subbid Data dan Informasi Kepegawaian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459" w:hanging="425"/>
              <w:jc w:val="both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Memahami materi kegiatan; </w:t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eterkaitan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alatan/Perlengkapan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Komputer yang terhubung dengan aplikasi SIMPEG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Permintaan Instans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Berkas Pendukung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317" w:hanging="283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en-US"/>
              </w:rPr>
              <w:t>ATK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eringatan 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ncatatan dan Pendataan</w:t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5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7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51" w:leader="none"/>
              </w:tabs>
              <w:spacing w:lineRule="auto" w:line="240" w:before="0" w:after="0"/>
              <w:ind w:left="317" w:hanging="283"/>
              <w:rPr/>
            </w:pPr>
            <w:r>
              <w:rPr>
                <w:rFonts w:eastAsia="Tahoma" w:cs="Tahoma" w:ascii="Tahoma" w:hAnsi="Tahoma"/>
                <w:lang w:val="en-US"/>
              </w:rPr>
              <w:t xml:space="preserve"> </w:t>
            </w:r>
            <w:r>
              <w:rPr>
                <w:rFonts w:cs="Tahoma" w:ascii="Tahoma" w:hAnsi="Tahoma"/>
              </w:rPr>
              <w:t>Sebagai salah satu pendukung untuk pela yanan kepegawaian</w:t>
            </w:r>
          </w:p>
        </w:tc>
        <w:tc>
          <w:tcPr>
            <w:tcW w:w="99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 xml:space="preserve">Buku Agenda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17" w:hanging="283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atabase Simpeg</w:t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17" w:leader="none"/>
              </w:tabs>
              <w:spacing w:lineRule="auto" w:line="240" w:before="0" w:after="0"/>
              <w:ind w:left="317" w:hanging="317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2.</w:t>
            </w:r>
            <w:r>
              <w:rPr>
                <w:rFonts w:cs="Tahoma" w:ascii="Tahoma" w:hAnsi="Tahoma"/>
              </w:rPr>
              <w:tab/>
            </w:r>
            <w:r>
              <w:rPr>
                <w:rFonts w:cs="Tahoma" w:ascii="Tahoma" w:hAnsi="Tahoma"/>
                <w:lang w:val="en-US"/>
              </w:rPr>
              <w:t>Jika SOP ini tidak dilaksanakan maka pelayanan data kepegawaian</w:t>
            </w:r>
          </w:p>
        </w:tc>
        <w:tc>
          <w:tcPr>
            <w:tcW w:w="9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17" w:hanging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tidak memenuhi ketentuan dan kebutuhan PNS</w:t>
            </w:r>
          </w:p>
        </w:tc>
        <w:tc>
          <w:tcPr>
            <w:tcW w:w="9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</w:tc>
      </w:tr>
      <w:tr>
        <w:trPr/>
        <w:tc>
          <w:tcPr>
            <w:tcW w:w="7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type w:val="nextPage"/>
      <w:pgSz w:orient="landscape" w:w="18720" w:h="12200"/>
      <w:pgMar w:left="425" w:right="425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8:21:00Z</dcterms:created>
  <dc:creator>user</dc:creator>
  <dc:description/>
  <cp:keywords/>
  <dc:language>en-US</dc:language>
  <cp:lastModifiedBy>User</cp:lastModifiedBy>
  <cp:lastPrinted>2017-02-04T16:06:00Z</cp:lastPrinted>
  <dcterms:modified xsi:type="dcterms:W3CDTF">2017-02-04T09:07:00Z</dcterms:modified>
  <cp:revision>8</cp:revision>
  <dc:subject/>
  <dc:title/>
</cp:coreProperties>
</file>