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7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4218"/>
        <w:gridCol w:w="442"/>
        <w:gridCol w:w="4945"/>
      </w:tblGrid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margin">
                    <wp:posOffset>1931035</wp:posOffset>
                  </wp:positionH>
                  <wp:positionV relativeFrom="margin">
                    <wp:posOffset>128270</wp:posOffset>
                  </wp:positionV>
                  <wp:extent cx="691515" cy="771525"/>
                  <wp:effectExtent l="0" t="0" r="0" b="0"/>
                  <wp:wrapSquare wrapText="bothSides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  <w:sz w:val="20"/>
                <w:szCs w:val="20"/>
              </w:rPr>
              <w:t>PROVINSI SUMATERA BARAT</w: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ADAN KEPEGAWAIAN DAERAH</w: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95885</wp:posOffset>
                      </wp:positionV>
                      <wp:extent cx="468884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7.5pt;margin-top:7.5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BIDANG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 FORMASI DAN INFORMASI KEPEGAWAIAN</w: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82550</wp:posOffset>
                      </wp:positionV>
                      <wp:extent cx="4688840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5pt;margin-top:6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UBBID 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DATA DAN INFORMASI KEPEGAWAIAN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omor SO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00/         /BKD-2017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nggal Pembuata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       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nggal Revis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       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anggal Pengesaha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isahkan oleh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EPALA BADAN KEPEGAWAIAN DAERAH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VINSI SUMATERA BARAT,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AYADISMAN, SH, M.Kn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PEMBINA UTAMA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MADYA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IP. 19571227 198303 1 006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ma SO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:</w:t>
            </w:r>
          </w:p>
        </w:tc>
        <w:tc>
          <w:tcPr>
            <w:tcW w:w="4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Pemutakhiran Data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sar Huk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ualifikasi Pelaksana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P Nomor 38 Tahun 2007 tentang Pembagian Urusan Pemerintahan antara Pemerintah, Pemerintah Daerah Provinsi dan Pemerintah Daerah Kabupaten/Kot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rmenpan Nomor 35 Tahun 2012 tentang Pedoman Penyusunan Standar Operasional Prosedur Administrasi Pemerintahan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P Nomor 18 Tahun 2016 tentang Perangkat Daera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rda Prov. Sumbar Nomor 8 Tahun 2016 tentang Pembentukan dan Susunan Perangkat Daerah Provinsi Sumatera Bara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rgub Sumatera Barat Nomor 36 Tahun 211 tentang Pedoman Penyusunan Standar Operasional Prosedur (SOP) di Lingkungan Pemerintah Provinsi Sumatera Bara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rgub Sumatera Barat Nomor 79 Tahun 2016 tentang Kedudukan Susunan Organisasi, Tugas dan Fungsi serta Tata Kerja Badan Daera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</w:rPr>
              <w:t>Permendagri No 17 Th. 2000 tentang Simpeg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</w:rPr>
              <w:t>Peraturan Kepala BKN Nomor : 22 tahun 2007 tentang NIP PNS</w:t>
            </w:r>
          </w:p>
        </w:tc>
        <w:tc>
          <w:tcPr>
            <w:tcW w:w="960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emahami pengolahan basis data kepegawaian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emahami tugas dan fungsi Subbid Data dan Informasi Kepegawaian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Memahami materi kegiatan;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eterkaitan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eralatan/Perlengkapan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Komputer yang terhubung dengan aplikasi SIMPEG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okumen Kepegawaia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erkas Pendukung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317" w:hanging="283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ATK</w:t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9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Peringatan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encatatan dan Pendataan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1" w:leader="none"/>
              </w:tabs>
              <w:spacing w:lineRule="auto" w:line="240" w:before="0" w:after="0"/>
              <w:ind w:left="317" w:hanging="283"/>
              <w:rPr/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Sebagai salah satu pendukung untuk pela yanan kepegawaian</w:t>
            </w:r>
          </w:p>
        </w:tc>
        <w:tc>
          <w:tcPr>
            <w:tcW w:w="96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Buku Agend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atabase Simpeg</w:t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317" w:hanging="317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.</w:t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Jika SOP ini tidak dilaksanakan maka pelayanan data kepegawaian</w:t>
            </w:r>
          </w:p>
        </w:tc>
        <w:tc>
          <w:tcPr>
            <w:tcW w:w="9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idak memenuhi ketentuan dan kebutuhan PNS</w:t>
            </w:r>
          </w:p>
        </w:tc>
        <w:tc>
          <w:tcPr>
            <w:tcW w:w="9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317" w:hanging="317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.</w:t>
            </w:r>
            <w:r>
              <w:rPr>
                <w:rFonts w:cs="Tahoma" w:ascii="Tahoma" w:hAnsi="Tahoma"/>
                <w:sz w:val="20"/>
                <w:szCs w:val="20"/>
              </w:rPr>
              <w:tab/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Jika SOP ini tidak dilaksanakan maka pelayanan data kepegawaian</w:t>
            </w:r>
          </w:p>
        </w:tc>
        <w:tc>
          <w:tcPr>
            <w:tcW w:w="9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tidak memenuhi ketentuan dan kebutuhan PNS</w:t>
            </w:r>
          </w:p>
        </w:tc>
        <w:tc>
          <w:tcPr>
            <w:tcW w:w="9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17020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2441"/>
        <w:gridCol w:w="1040"/>
        <w:gridCol w:w="1247"/>
        <w:gridCol w:w="1280"/>
        <w:gridCol w:w="817"/>
        <w:gridCol w:w="735"/>
        <w:gridCol w:w="1285"/>
        <w:gridCol w:w="2535"/>
        <w:gridCol w:w="905"/>
        <w:gridCol w:w="1693"/>
        <w:gridCol w:w="2548"/>
      </w:tblGrid>
      <w:tr>
        <w:trPr>
          <w:trHeight w:val="454" w:hRule="atLeast"/>
        </w:trPr>
        <w:tc>
          <w:tcPr>
            <w:tcW w:w="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Uraian Prosedur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Bidang Lain di BKD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elaksana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Subbidang tata naskah</w:t>
            </w:r>
          </w:p>
        </w:tc>
        <w:tc>
          <w:tcPr>
            <w:tcW w:w="5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utu Baku</w:t>
            </w:r>
          </w:p>
        </w:tc>
        <w:tc>
          <w:tcPr>
            <w:tcW w:w="2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>Keterangan</w:t>
            </w:r>
          </w:p>
        </w:tc>
      </w:tr>
      <w:tr>
        <w:trPr>
          <w:trHeight w:val="336" w:hRule="atLeast"/>
        </w:trPr>
        <w:tc>
          <w:tcPr>
            <w:tcW w:w="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taf</w:t>
            </w:r>
            <w:r>
              <w:rPr>
                <w:rFonts w:cs="Tahoma" w:ascii="Tahoma" w:hAnsi="Tahoma"/>
                <w:b/>
                <w:sz w:val="20"/>
                <w:szCs w:val="20"/>
                <w:lang w:val="en-US"/>
              </w:rPr>
              <w:t xml:space="preserve"> INK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subid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bid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a BKD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ersyara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/Kelengkapa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Waktu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utput</w:t>
            </w:r>
          </w:p>
        </w:tc>
        <w:tc>
          <w:tcPr>
            <w:tcW w:w="2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8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1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enerima dan mencatat berkas/dokumen kepegawaian dari bidang terkait di Badan Kepegawaian Daerah Prov. Sumbar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452120</wp:posOffset>
                      </wp:positionV>
                      <wp:extent cx="208280" cy="12065"/>
                      <wp:effectExtent l="635" t="30480" r="0" b="3365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8800" cy="12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35.6pt;width:16.4pt;height:0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67945</wp:posOffset>
                      </wp:positionH>
                      <wp:positionV relativeFrom="paragraph">
                        <wp:posOffset>372745</wp:posOffset>
                      </wp:positionV>
                      <wp:extent cx="568960" cy="276225"/>
                      <wp:effectExtent l="5080" t="5715" r="5715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800" cy="276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Mula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-5.35pt;margin-top:29.35pt;width:44.75pt;height:21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775335</wp:posOffset>
                      </wp:positionV>
                      <wp:extent cx="1270" cy="299085"/>
                      <wp:effectExtent l="37465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9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5pt;margin-top:61.05pt;width:0.05pt;height:23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5260</wp:posOffset>
                      </wp:positionH>
                      <wp:positionV relativeFrom="paragraph">
                        <wp:posOffset>290830</wp:posOffset>
                      </wp:positionV>
                      <wp:extent cx="491490" cy="459740"/>
                      <wp:effectExtent l="5080" t="5080" r="508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400" cy="45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3.8pt;margin-top:22.9pt;width:38.65pt;height:36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" w:leader="none"/>
              </w:tabs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erkas dari bidang lain di BKD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5</w:t>
            </w:r>
            <w:r>
              <w:rPr>
                <w:rFonts w:cs="Tahoma" w:ascii="Tahoma" w:hAnsi="Tahoma"/>
                <w:sz w:val="20"/>
                <w:szCs w:val="20"/>
              </w:rPr>
              <w:t xml:space="preserve"> meni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uku catata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engecek kesesuain berkas/dokumen berdasarkan daftar yang ada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1435</wp:posOffset>
                      </wp:positionH>
                      <wp:positionV relativeFrom="paragraph">
                        <wp:posOffset>232410</wp:posOffset>
                      </wp:positionV>
                      <wp:extent cx="543560" cy="29845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3600" cy="298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05pt;margin-top:18.3pt;width:42.75pt;height:23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94995</wp:posOffset>
                      </wp:positionH>
                      <wp:positionV relativeFrom="paragraph">
                        <wp:posOffset>365760</wp:posOffset>
                      </wp:positionV>
                      <wp:extent cx="588645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89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85pt;margin-top:28.8pt;width:46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356870</wp:posOffset>
                      </wp:positionV>
                      <wp:extent cx="8255" cy="725170"/>
                      <wp:effectExtent l="31115" t="635" r="37465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40" cy="725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15pt;margin-top:28.1pt;width:0.65pt;height:57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aftar berkas dari bidang lai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meni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aftar berkas/dukume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elaporkan berkas yang diterima kepada kasubbid untuk diteruskan ke staf yang ditunjuk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689610</wp:posOffset>
                      </wp:positionV>
                      <wp:extent cx="66802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68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3pt;margin-top:54.3pt;width:52.55pt;height:0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715010</wp:posOffset>
                      </wp:positionV>
                      <wp:extent cx="1270" cy="52197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75pt;margin-top:56.3pt;width:0.05pt;height:41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443230</wp:posOffset>
                      </wp:positionV>
                      <wp:extent cx="610870" cy="49403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65pt;margin-top:34.9pt;width:48.05pt;height:3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Berkas kepegawaia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0</w:t>
            </w:r>
            <w:r>
              <w:rPr>
                <w:rFonts w:cs="Tahoma" w:ascii="Tahoma" w:hAnsi="Tahoma"/>
                <w:sz w:val="20"/>
                <w:szCs w:val="20"/>
              </w:rPr>
              <w:t xml:space="preserve"> meni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aftar berkas/dukumen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Memutakhirkan(entry) data sesuai dengan berkas kepegawaian yang diterim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373380</wp:posOffset>
                      </wp:positionV>
                      <wp:extent cx="643255" cy="1270"/>
                      <wp:effectExtent l="635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43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29.4pt;width:50.6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56845</wp:posOffset>
                      </wp:positionV>
                      <wp:extent cx="610870" cy="4940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2.55pt;margin-top:12.35pt;width:48.05pt;height:3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10210</wp:posOffset>
                      </wp:positionH>
                      <wp:positionV relativeFrom="paragraph">
                        <wp:posOffset>253365</wp:posOffset>
                      </wp:positionV>
                      <wp:extent cx="1270" cy="521970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2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2.3pt;margin-top:13.45pt;width:0.1pt;height:41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         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Komputer,Aplikasi,database,dokumen kepegawaia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menit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ata PN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aktu untuk setiap item berkas yang dientry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Verifikasi data yang sudah dientry, bila valid berkas yang telah dimutakhirkan diserahkan ke subbidang Tata Naskah. 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6985</wp:posOffset>
                      </wp:positionV>
                      <wp:extent cx="1270" cy="1070610"/>
                      <wp:effectExtent l="37465" t="0" r="38100" b="63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07100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3.75pt;margin-top:0.65pt;width:0.05pt;height:84.2pt;flip:y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0"/>
                <w:szCs w:val="20"/>
              </w:rPr>
              <w:t xml:space="preserve">     </w:t>
            </w: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  <w:lang w:val="en-US"/>
              </w:rPr>
            </w:pPr>
            <w:r>
              <w:rPr>
                <w:rFonts w:eastAsia="Tahoma" w:cs="Tahoma" w:ascii="Tahoma" w:hAnsi="Tahoma"/>
                <w:sz w:val="20"/>
                <w:szCs w:val="20"/>
                <w:lang w:val="en-US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747395</wp:posOffset>
                      </wp:positionV>
                      <wp:extent cx="1270" cy="413385"/>
                      <wp:effectExtent l="5080" t="635" r="5080" b="63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15pt;margin-top:58.85pt;width:0.05pt;height:32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13665</wp:posOffset>
                      </wp:positionH>
                      <wp:positionV relativeFrom="paragraph">
                        <wp:posOffset>176530</wp:posOffset>
                      </wp:positionV>
                      <wp:extent cx="598170" cy="570865"/>
                      <wp:effectExtent l="6985" t="7620" r="7620" b="69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57096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8.95pt;margin-top:13.9pt;width:47.05pt;height:44.9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11835</wp:posOffset>
                      </wp:positionH>
                      <wp:positionV relativeFrom="paragraph">
                        <wp:posOffset>439420</wp:posOffset>
                      </wp:positionV>
                      <wp:extent cx="1153795" cy="19685"/>
                      <wp:effectExtent l="635" t="36830" r="0" b="203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154160" cy="1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6.05pt;margin-top:34.6pt;width:90.85pt;height:1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855</wp:posOffset>
                      </wp:positionH>
                      <wp:positionV relativeFrom="paragraph">
                        <wp:posOffset>128905</wp:posOffset>
                      </wp:positionV>
                      <wp:extent cx="361950" cy="257810"/>
                      <wp:effectExtent l="0" t="0" r="0" b="0"/>
                      <wp:wrapNone/>
                      <wp:docPr id="2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lang w:val="en-US"/>
                                    </w:rPr>
                                    <w:t>Y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5pt;height:20.3pt;mso-wrap-distance-left:9.05pt;mso-wrap-distance-right:9.05pt;mso-wrap-distance-top:0pt;mso-wrap-distance-bottom:0pt;margin-top:10.15pt;mso-position-vertical-relative:text;margin-left:8.6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lang w:val="en-US"/>
                              </w:rPr>
                              <w:t>Y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649605</wp:posOffset>
                      </wp:positionV>
                      <wp:extent cx="1270" cy="1271270"/>
                      <wp:effectExtent l="37465" t="635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271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51.15pt;width:0.05pt;height:10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155575</wp:posOffset>
                      </wp:positionV>
                      <wp:extent cx="610870" cy="49403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25pt;margin-top:12.25pt;width:48.05pt;height:3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Komputer,Aplikasi,database,dokumen kepegawaia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</w:t>
            </w:r>
            <w:r>
              <w:rPr>
                <w:rFonts w:cs="Tahoma" w:ascii="Tahoma" w:hAnsi="Tahoma"/>
                <w:sz w:val="20"/>
                <w:szCs w:val="20"/>
              </w:rPr>
              <w:t xml:space="preserve">0 menit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ata PN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aktu untuk setiap item berkas yang diverifikasi</w:t>
            </w:r>
          </w:p>
        </w:tc>
      </w:tr>
      <w:tr>
        <w:trPr>
          <w:trHeight w:val="284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Memperbaiki  </w:t>
            </w: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>PNS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-15875</wp:posOffset>
                      </wp:positionH>
                      <wp:positionV relativeFrom="paragraph">
                        <wp:posOffset>83820</wp:posOffset>
                      </wp:positionV>
                      <wp:extent cx="610870" cy="49403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0920" cy="493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25pt;margin-top:6.6pt;width:48.05pt;height:38.8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628650</wp:posOffset>
                      </wp:positionH>
                      <wp:positionV relativeFrom="paragraph">
                        <wp:posOffset>431800</wp:posOffset>
                      </wp:positionV>
                      <wp:extent cx="554990" cy="1270"/>
                      <wp:effectExtent l="635" t="5080" r="63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55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5pt;margin-top:34pt;width:43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73990</wp:posOffset>
                      </wp:positionV>
                      <wp:extent cx="497205" cy="25781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7205" cy="2578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en-US"/>
                                    </w:rPr>
                                    <w:t>Tidak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.15pt;height:20.3pt;mso-wrap-distance-left:9.05pt;mso-wrap-distance-right:9.05pt;mso-wrap-distance-top:0pt;mso-wrap-distance-bottom:0pt;margin-top:13.7pt;mso-position-vertical-relative:text;margin-left:-1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val="en-US"/>
                              </w:rPr>
                              <w:t>Tidak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Komputer,Aplikasi,database,dokumen kepegawaia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 xml:space="preserve">0 menit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ata PN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Waktu untuk setiap item berkas yang diverifikasi</w:t>
            </w:r>
          </w:p>
        </w:tc>
      </w:tr>
      <w:tr>
        <w:trPr>
          <w:trHeight w:val="1121" w:hRule="atLeast"/>
        </w:trPr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7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Pengiriman dokumen kepegawaian yang sudah dientry ke subbid Tata Naskah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 w:eastAsia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7475</wp:posOffset>
                      </wp:positionH>
                      <wp:positionV relativeFrom="paragraph">
                        <wp:posOffset>224155</wp:posOffset>
                      </wp:positionV>
                      <wp:extent cx="568960" cy="276225"/>
                      <wp:effectExtent l="5080" t="5715" r="5715" b="13779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800" cy="2761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Selesaiu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25pt;margin-top:17.65pt;width:44.75pt;height:21.7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elesai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okumen kepegawaian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1</w:t>
            </w:r>
            <w:r>
              <w:rPr>
                <w:rFonts w:cs="Tahoma" w:ascii="Tahoma" w:hAnsi="Tahoma"/>
                <w:sz w:val="20"/>
                <w:szCs w:val="20"/>
              </w:rPr>
              <w:t xml:space="preserve">0 menit 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ata PNS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Dokumen dikirim kolektif</w:t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20160" w:h="12240"/>
      <w:pgMar w:left="1701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24:00Z</dcterms:created>
  <dc:creator>user</dc:creator>
  <dc:description/>
  <cp:keywords/>
  <dc:language>en-US</dc:language>
  <cp:lastModifiedBy>User</cp:lastModifiedBy>
  <cp:lastPrinted>2017-02-04T16:23:00Z</cp:lastPrinted>
  <dcterms:modified xsi:type="dcterms:W3CDTF">2017-02-04T09:23:00Z</dcterms:modified>
  <cp:revision>14</cp:revision>
  <dc:subject/>
  <dc:title/>
</cp:coreProperties>
</file>