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4"/>
        <w:gridCol w:w="316"/>
        <w:gridCol w:w="6997"/>
      </w:tblGrid>
      <w:tr>
        <w:trPr>
          <w:trHeight w:val="39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4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19685</wp:posOffset>
                  </wp:positionV>
                  <wp:extent cx="540385" cy="59372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IDANG KEPANGKATAN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PEMINDAHAN DAN PENSIUN - SUBBIDANG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PANGKATA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800/         /I/BKD-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lang w:val="id-ID"/>
              </w:rPr>
              <w:t xml:space="preserve">      </w:t>
            </w:r>
            <w:r>
              <w:rPr>
                <w:rFonts w:cs="Verdana" w:ascii="Verdana" w:hAnsi="Verdana"/>
                <w:lang w:val="id-ID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</w:t>
            </w:r>
            <w:r>
              <w:rPr>
                <w:rFonts w:cs="Tahoma" w:ascii="Tahoma" w:hAnsi="Tahoma"/>
                <w:sz w:val="24"/>
                <w:szCs w:val="24"/>
              </w:rPr>
              <w:t>d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y</w:t>
            </w:r>
            <w:r>
              <w:rPr>
                <w:rFonts w:cs="Tahoma" w:ascii="Tahoma" w:hAnsi="Tahoma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Ujian Penyesu</w:t>
            </w:r>
            <w:r>
              <w:rPr>
                <w:rFonts w:cs="Verdana" w:ascii="Verdana" w:hAnsi="Verdana"/>
                <w:lang w:val="id-ID"/>
              </w:rPr>
              <w:t>ai</w:t>
            </w:r>
            <w:r>
              <w:rPr>
                <w:rFonts w:cs="Verdana" w:ascii="Verdana" w:hAnsi="Verdana"/>
              </w:rPr>
              <w:t>an</w:t>
            </w:r>
            <w:r>
              <w:rPr>
                <w:rFonts w:cs="Verdana" w:ascii="Verdana" w:hAnsi="Verdana"/>
                <w:lang w:val="id-ID"/>
              </w:rPr>
              <w:t xml:space="preserve"> </w:t>
            </w:r>
            <w:r>
              <w:rPr>
                <w:rFonts w:cs="Verdana" w:ascii="Verdana" w:hAnsi="Verdana"/>
              </w:rPr>
              <w:t>Ijazah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8283"/>
      </w:tblGrid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1920" w:hanging="19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Undang-undang Nomor 5 Tahun 2014; tentang Aparatur Sipil Negara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44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Pemerintah Nomor 38 Tahun 2007 tentang Pembagian Urusan Pemerintahan antara Pemerintah, Pemerintah Daerah Provinsi dan Pemerintah Daerah Kabupaten/Kota (lembaran Negara tahun 2007 nomor 82, Tambahan Lembaran Negara Nomor 4737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44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Menteri Pendayagunaan Aparatur Negara Nomor 35 Tahun 2012 tentang Pedoman Penyusunan Standar Operasional Prosesdur Administrasi Pemerintahan.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44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Pemerintah Nomor 18 Tahun 2016 tentang Perangkat Daerah (Lembaran Negara Republik Indonesia Tahun 2016 Nomor 114, Tambahan Lembaran Negara Republik Indonesia Nomor 5887);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44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Daerah Provinsi Sumatera Barat Nomor 8 Tahun 2016 tentang Pembentukan dan Susunan Perangkat Daerah Provinsi Sumatera Barat</w:t>
            </w:r>
          </w:p>
          <w:p>
            <w:pPr>
              <w:pStyle w:val="TextBodyIndent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702" w:leader="none"/>
                <w:tab w:val="left" w:pos="1580" w:leader="none"/>
                <w:tab w:val="left" w:pos="2410" w:leader="none"/>
              </w:tabs>
              <w:ind w:left="446" w:hanging="42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  <w:tab w:val="left" w:pos="9900" w:leader="none"/>
              </w:tabs>
              <w:spacing w:lineRule="auto" w:line="240"/>
              <w:ind w:left="446" w:right="21" w:hanging="426"/>
              <w:jc w:val="both"/>
              <w:rPr>
                <w:lang w:val="id-ID"/>
              </w:rPr>
            </w:pPr>
            <w:r>
              <w:rPr>
                <w:lang w:val="id-ID"/>
              </w:rPr>
              <w:t>Peraturan Gubernur Sumatera Barat Nomor 79 Tahun 2016 tentang Kedudukan Susunan Organisasi, Tugas dan Fungsi serta Tata kerja Badan Daera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>Peraturan Pemerintah Nomor 99 Tahun 2000 Sebagaimana telah diubah dengan  PP Nomor  12 Tahun   2002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>Peraturan Pemerintah Nomor  100  Tahun 2000 Sebagaimana telah diubah dengan PP Nomor 13 Tahun  2002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>Peraturan Pemerintah Nomor  9  Tahun  2003;</w:t>
            </w:r>
            <w:r>
              <w:rPr>
                <w:lang w:val="id-ID"/>
              </w:rPr>
              <w:t xml:space="preserve"> tentang Wewenang Pengangkatan, Pemindahan dan Pemberhentian PNS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 xml:space="preserve">Keputusan Kepala Badan Kepegawaian Negara Nomor  12  Tahun  2002 ; </w:t>
            </w:r>
            <w:r>
              <w:rPr>
                <w:lang w:val="id-ID"/>
              </w:rPr>
              <w:t>tentang Kenaikan Pangkat Pegawai Negeri Sipil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 xml:space="preserve">Keputusan Kepala Badan Kepegawaian Negara Nomor  13  Tahun  2002 ; </w:t>
            </w:r>
            <w:r>
              <w:rPr>
                <w:lang w:val="id-ID"/>
              </w:rPr>
              <w:t>tentang Pengangkatan Pegawai Negeri Sipil dalam Jabatan Struktural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 xml:space="preserve">Keputusan Kepala Badan Kepegawaian Negara Nomor  13  Tahun  2003 ; </w:t>
            </w:r>
            <w:r>
              <w:rPr>
                <w:lang w:val="id-ID"/>
              </w:rPr>
              <w:t>tentang Petunjuk Teknis Pengangkatan, Pemindahan dan Pemberhentian Pegawai Negeri Sipil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 xml:space="preserve">Peraturan Daerah Propinsi Sumatera Barat Nomor  2 Tahun  2008 </w:t>
            </w:r>
            <w:r>
              <w:rPr>
                <w:lang w:val="id-ID"/>
              </w:rPr>
              <w:t>; tentang Pembentukan Organisasi dan Tata Kerja Sekretariat Daerah dan Sekretariat Dewan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>Peraturan Daerah Propinsi  Sumatera Barat Nomor   3 Tahun  2008</w:t>
            </w:r>
            <w:r>
              <w:rPr>
                <w:lang w:val="id-ID"/>
              </w:rPr>
              <w:t>; tentang Pembentuk Inspektorat dan Badan Perencanaan Pembangunan Daerah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446" w:leader="none"/>
                <w:tab w:val="left" w:pos="1580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446" w:hanging="426"/>
              <w:jc w:val="both"/>
              <w:rPr/>
            </w:pPr>
            <w:r>
              <w:rPr/>
              <w:t xml:space="preserve">Peraturan Daerah Propinsi Sumatera Barat  Nomor  4 Tahun  2008 </w:t>
            </w:r>
            <w:r>
              <w:rPr>
                <w:lang w:val="id-ID"/>
              </w:rPr>
              <w:t>; tentang sebagaimana telah diubah dengan Peraturan Daerah Provinsi Sumatera Barat Nomor 12 tahun 2011 tentang Pembentukan Organisasi dan Tata Kerja Dinas Daerah Provinsi Sumatera Barat;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843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702" w:hanging="0"/>
              <w:jc w:val="both"/>
              <w:rPr/>
            </w:pPr>
            <w:r>
              <w:rPr/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LTA atau sederajat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72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penggunaan komputer 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72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administrasi </w:t>
            </w:r>
          </w:p>
          <w:p>
            <w:pPr>
              <w:pStyle w:val="Normal"/>
              <w:numPr>
                <w:ilvl w:val="0"/>
                <w:numId w:val="2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1 atau sederajat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7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membuat konsep surat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7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penggunaan komputer</w:t>
            </w:r>
          </w:p>
          <w:p>
            <w:pPr>
              <w:pStyle w:val="Normal"/>
              <w:numPr>
                <w:ilvl w:val="1"/>
                <w:numId w:val="2"/>
              </w:numPr>
              <w:ind w:left="1080" w:hanging="72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aturan tentang Ujian Penyesuaian Ijazah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304" w:leader="none"/>
              </w:tabs>
              <w:ind w:left="4080" w:hanging="40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Kenaikan Pangkat</w:t>
            </w:r>
          </w:p>
          <w:p>
            <w:pPr>
              <w:pStyle w:val="Normal"/>
              <w:numPr>
                <w:ilvl w:val="3"/>
                <w:numId w:val="9"/>
              </w:numPr>
              <w:tabs>
                <w:tab w:val="clear" w:pos="720"/>
                <w:tab w:val="left" w:pos="304" w:leader="none"/>
              </w:tabs>
              <w:ind w:left="4080" w:hanging="406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Surat Masuk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kas Persyaratan Mengikuti ujian Penyesuaian Ijazah sesuai dengan Jadwal yang Telah Ditetapk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. Buku agenda kegiatan Ujian Penyesuaian Ijazah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2. Laporan Pelaksanaan kegiatan Ujian Penyesuaian Ijazah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sectPr>
          <w:type w:val="nextPage"/>
          <w:pgSz w:orient="landscape" w:w="18720" w:h="12200"/>
          <w:pgMar w:left="720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80"/>
        <w:gridCol w:w="1080"/>
        <w:gridCol w:w="1080"/>
        <w:gridCol w:w="1080"/>
        <w:gridCol w:w="1080"/>
        <w:gridCol w:w="1080"/>
        <w:gridCol w:w="1170"/>
        <w:gridCol w:w="1080"/>
        <w:gridCol w:w="1170"/>
        <w:gridCol w:w="1800"/>
        <w:gridCol w:w="810"/>
        <w:gridCol w:w="990"/>
      </w:tblGrid>
      <w:tr>
        <w:trPr>
          <w:tblHeader w:val="true"/>
          <w:trHeight w:val="414" w:hRule="atLeast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ian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tu Baku</w:t>
            </w:r>
          </w:p>
        </w:tc>
      </w:tr>
      <w:tr>
        <w:trPr>
          <w:tblHeader w:val="true"/>
          <w:trHeight w:val="775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u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 BK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bern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K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id Data Pengemba-ngan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bentukan  TIM Perencana, Pelaksana dan Pengaw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47650</wp:posOffset>
                      </wp:positionV>
                      <wp:extent cx="296545" cy="1270"/>
                      <wp:effectExtent l="635" t="37465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6.9pt;margin-top:19.5pt;width:2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137795</wp:posOffset>
                      </wp:positionV>
                      <wp:extent cx="522605" cy="237490"/>
                      <wp:effectExtent l="5715" t="5080" r="508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0.6pt;margin-top:10.85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37795</wp:posOffset>
                      </wp:positionV>
                      <wp:extent cx="392430" cy="23749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0.8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47650</wp:posOffset>
                      </wp:positionV>
                      <wp:extent cx="28194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19.5pt;width:2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37795</wp:posOffset>
                      </wp:positionV>
                      <wp:extent cx="392430" cy="2374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0.8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75285</wp:posOffset>
                      </wp:positionV>
                      <wp:extent cx="1270" cy="248920"/>
                      <wp:effectExtent l="37465" t="635" r="3810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29.55pt;width:0.05pt;height:19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ur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</w:t>
            </w:r>
            <w:r>
              <w:rPr>
                <w:rFonts w:cs="Arial" w:ascii="Arial" w:hAnsi="Arial"/>
                <w:sz w:val="16"/>
                <w:szCs w:val="16"/>
              </w:rPr>
              <w:t>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yusunan Edaran dan Persyaratan Mengikuti Ujian Penyesuaian Ijaza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49225</wp:posOffset>
                      </wp:positionV>
                      <wp:extent cx="392430" cy="2374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1.7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86715</wp:posOffset>
                      </wp:positionV>
                      <wp:extent cx="1270" cy="258445"/>
                      <wp:effectExtent l="37465" t="635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8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30.45pt;width:0.05pt;height:20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ur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Disposisi pengantar usul </w:t>
            </w:r>
            <w:r>
              <w:rPr>
                <w:rFonts w:cs="Arial" w:ascii="Arial" w:hAnsi="Arial"/>
                <w:sz w:val="16"/>
                <w:szCs w:val="16"/>
              </w:rPr>
              <w:t>PNS yang Mengikuti Ujian PI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 dari sekretariat BKD kepada Kabid </w:t>
            </w:r>
            <w:r>
              <w:rPr>
                <w:rFonts w:cs="Arial" w:ascii="Arial" w:hAnsi="Arial"/>
                <w:sz w:val="16"/>
                <w:szCs w:val="16"/>
              </w:rPr>
              <w:t>Kepangkatan, Pemindahan dan Pensiu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0815</wp:posOffset>
                      </wp:positionV>
                      <wp:extent cx="522605" cy="237490"/>
                      <wp:effectExtent l="5715" t="5080" r="508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45pt;margin-top:13.45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333375</wp:posOffset>
                      </wp:positionV>
                      <wp:extent cx="1507490" cy="1270"/>
                      <wp:effectExtent l="635" t="37465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076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26.25pt;width:118.6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39115</wp:posOffset>
                      </wp:positionH>
                      <wp:positionV relativeFrom="paragraph">
                        <wp:posOffset>122555</wp:posOffset>
                      </wp:positionV>
                      <wp:extent cx="431165" cy="441960"/>
                      <wp:effectExtent l="0" t="0" r="5080" b="279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42440" cy="431280"/>
                              </a:xfrm>
                              <a:prstGeom prst="bentConnector3">
                                <a:avLst>
                                  <a:gd name="adj1" fmla="val 9796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42.55pt;margin-top:-2.55pt;width:33.85pt;height:34.8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70815</wp:posOffset>
                      </wp:positionV>
                      <wp:extent cx="392430" cy="23749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3.4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Pengant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Lembar disposi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Bahan Uj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 xml:space="preserve"> 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s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Kabid  memberikan disposisi kepada Kasubid Kepangkatan untuk selanjutnya diolah oleh st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80975</wp:posOffset>
                      </wp:positionV>
                      <wp:extent cx="396240" cy="2374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14.25pt;width:31.1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23215</wp:posOffset>
                      </wp:positionV>
                      <wp:extent cx="296545" cy="1270"/>
                      <wp:effectExtent l="0" t="37465" r="635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25.45pt;width:23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30530</wp:posOffset>
                      </wp:positionV>
                      <wp:extent cx="415925" cy="539115"/>
                      <wp:effectExtent l="5080" t="0" r="0" b="3873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534240" cy="416160"/>
                              </a:xfrm>
                              <a:prstGeom prst="bentConnector3">
                                <a:avLst>
                                  <a:gd name="adj1" fmla="val 10094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33.9pt;width:32.7pt;height:42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93040</wp:posOffset>
                      </wp:positionV>
                      <wp:extent cx="392430" cy="23749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5.2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AT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embar disposi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Bahan Uj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 xml:space="preserve"> Hari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isposisi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Usul Peserta Penyesuaian Ijazah diteruskan kepada Kasubid dan kabid untuk diperiksa dan dipa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32740</wp:posOffset>
                      </wp:positionV>
                      <wp:extent cx="281940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6.2pt;width:22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32740</wp:posOffset>
                      </wp:positionV>
                      <wp:extent cx="501015" cy="616585"/>
                      <wp:effectExtent l="5080" t="0" r="3810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617040" cy="501480"/>
                              </a:xfrm>
                              <a:prstGeom prst="bentConnector3">
                                <a:avLst>
                                  <a:gd name="adj1" fmla="val 1751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6.2pt;width:39.45pt;height:48.55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510540</wp:posOffset>
                      </wp:positionV>
                      <wp:extent cx="524510" cy="582930"/>
                      <wp:effectExtent l="38100" t="0" r="5080" b="127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6200000">
                                <a:off x="0" y="0"/>
                                <a:ext cx="583200" cy="524880"/>
                              </a:xfrm>
                              <a:prstGeom prst="bentConnector3">
                                <a:avLst>
                                  <a:gd name="adj1" fmla="val 61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40.3pt;width:41.2pt;height:45.8pt;flip:y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9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 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aftar Pesert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Usul Peserta PI diteruskan kepada Ka BKD untuk ditandatangani dan dikembalikan, atau diteruskan ke sek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40995</wp:posOffset>
                      </wp:positionV>
                      <wp:extent cx="439420" cy="213360"/>
                      <wp:effectExtent l="11430" t="5715" r="12065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pt;margin-top:26.8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19075</wp:posOffset>
                      </wp:positionH>
                      <wp:positionV relativeFrom="paragraph">
                        <wp:posOffset>554355</wp:posOffset>
                      </wp:positionV>
                      <wp:extent cx="1270" cy="126365"/>
                      <wp:effectExtent l="38100" t="0" r="37465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6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.25pt;margin-top:43.65pt;width:0.05pt;height:9.8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 xml:space="preserve"> 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aftar Pesert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buatan Nomor ujian dan Pemanggilan Pese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33680</wp:posOffset>
                      </wp:positionV>
                      <wp:extent cx="392430" cy="237490"/>
                      <wp:effectExtent l="5080" t="508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8.4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9530</wp:posOffset>
                      </wp:positionV>
                      <wp:extent cx="1270" cy="184785"/>
                      <wp:effectExtent l="37465" t="635" r="3810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3.9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02260</wp:posOffset>
                      </wp:positionV>
                      <wp:extent cx="296545" cy="1270"/>
                      <wp:effectExtent l="635" t="37465" r="0" b="3810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23.8pt;width:23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100965</wp:posOffset>
                      </wp:positionV>
                      <wp:extent cx="1997710" cy="1270"/>
                      <wp:effectExtent l="635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983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7.95pt;width:157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94310</wp:posOffset>
                      </wp:positionV>
                      <wp:extent cx="392430" cy="237490"/>
                      <wp:effectExtent l="5080" t="508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5.3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02260</wp:posOffset>
                      </wp:positionV>
                      <wp:extent cx="29654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7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3.8pt;width:23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94310</wp:posOffset>
                      </wp:positionV>
                      <wp:extent cx="392430" cy="23749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5.3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02260</wp:posOffset>
                      </wp:positionV>
                      <wp:extent cx="917575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18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3.8pt;width:72.2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46050</wp:posOffset>
                      </wp:positionV>
                      <wp:extent cx="439420" cy="213360"/>
                      <wp:effectExtent l="11430" t="5715" r="12065" b="635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0.4pt;margin-top:11.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5 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Nomor Ujia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jian, Rengking Hasil Uj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44145</wp:posOffset>
                      </wp:positionV>
                      <wp:extent cx="392430" cy="237490"/>
                      <wp:effectExtent l="5080" t="5080" r="508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1.3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1275</wp:posOffset>
                      </wp:positionV>
                      <wp:extent cx="1270" cy="144145"/>
                      <wp:effectExtent l="38100" t="635" r="37465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4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3.25pt;width:0.1pt;height:11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287655</wp:posOffset>
                      </wp:positionV>
                      <wp:extent cx="164020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0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22.65pt;width:129.1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4470</wp:posOffset>
                      </wp:positionH>
                      <wp:positionV relativeFrom="paragraph">
                        <wp:posOffset>381635</wp:posOffset>
                      </wp:positionV>
                      <wp:extent cx="1270" cy="213360"/>
                      <wp:effectExtent l="5080" t="635" r="5080" b="63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3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1pt;margin-top:30.05pt;width:0.1pt;height:16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86690</wp:posOffset>
                      </wp:positionV>
                      <wp:extent cx="439420" cy="213360"/>
                      <wp:effectExtent l="11430" t="5715" r="12065" b="635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14.7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87655</wp:posOffset>
                      </wp:positionV>
                      <wp:extent cx="201295" cy="1270"/>
                      <wp:effectExtent l="635" t="37465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22.65pt;width:15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080</wp:posOffset>
                      </wp:positionH>
                      <wp:positionV relativeFrom="paragraph">
                        <wp:posOffset>161925</wp:posOffset>
                      </wp:positionV>
                      <wp:extent cx="392430" cy="23749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0.4pt;margin-top:12.7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4500</wp:posOffset>
                      </wp:positionH>
                      <wp:positionV relativeFrom="paragraph">
                        <wp:posOffset>287655</wp:posOffset>
                      </wp:positionV>
                      <wp:extent cx="240030" cy="1270"/>
                      <wp:effectExtent l="635" t="3746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pt;margin-top:22.65pt;width:18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7620</wp:posOffset>
                      </wp:positionV>
                      <wp:extent cx="1270" cy="113030"/>
                      <wp:effectExtent l="38100" t="0" r="37465" b="635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13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55pt;margin-top:-0.5pt;width:0.05pt;height:8.8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261620</wp:posOffset>
                      </wp:positionH>
                      <wp:positionV relativeFrom="paragraph">
                        <wp:posOffset>104775</wp:posOffset>
                      </wp:positionV>
                      <wp:extent cx="729615" cy="1270"/>
                      <wp:effectExtent l="635" t="5080" r="635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29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pt;margin-top:8.25pt;width:57.4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186690</wp:posOffset>
                      </wp:positionV>
                      <wp:extent cx="439420" cy="213360"/>
                      <wp:effectExtent l="11430" t="5715" r="12065" b="63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14.7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04800</wp:posOffset>
                      </wp:positionH>
                      <wp:positionV relativeFrom="paragraph">
                        <wp:posOffset>81915</wp:posOffset>
                      </wp:positionV>
                      <wp:extent cx="1270" cy="103505"/>
                      <wp:effectExtent l="5080" t="635" r="5080" b="63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03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pt;margin-top:6.45pt;width:0.05pt;height:8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Nota Persetujuan dan Nota di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gking</w:t>
            </w:r>
          </w:p>
        </w:tc>
      </w:tr>
      <w:tr>
        <w:trPr>
          <w:trHeight w:val="80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engumuman Lulus Ujian 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dan pembuatan sertifikat kelulus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8590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7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06425</wp:posOffset>
                      </wp:positionH>
                      <wp:positionV relativeFrom="paragraph">
                        <wp:posOffset>368300</wp:posOffset>
                      </wp:positionV>
                      <wp:extent cx="283845" cy="1270"/>
                      <wp:effectExtent l="635" t="37465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0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75pt;margin-top:29pt;width:22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55575</wp:posOffset>
                      </wp:positionV>
                      <wp:extent cx="538480" cy="1270"/>
                      <wp:effectExtent l="635" t="5080" r="635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8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2.25pt;width:42.3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351790</wp:posOffset>
                      </wp:positionH>
                      <wp:positionV relativeFrom="paragraph">
                        <wp:posOffset>155575</wp:posOffset>
                      </wp:positionV>
                      <wp:extent cx="1270" cy="81280"/>
                      <wp:effectExtent l="38100" t="635" r="37465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1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7pt;margin-top:12.25pt;width:0.1pt;height:6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6.05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339725</wp:posOffset>
                      </wp:positionV>
                      <wp:extent cx="1639570" cy="225425"/>
                      <wp:effectExtent l="0" t="5080" r="37465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0160" cy="225720"/>
                              </a:xfrm>
                              <a:prstGeom prst="bentConnector3">
                                <a:avLst>
                                  <a:gd name="adj1" fmla="val 9995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0.6pt;margin-top:26.75pt;width:129.1pt;height:17.7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Nota Persetujuan dan Nota di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ep SK</w:t>
            </w:r>
          </w:p>
        </w:tc>
      </w:tr>
      <w:tr>
        <w:trPr>
          <w:trHeight w:val="698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Sertifikat ditandatangani oleh Kepala BKD dan Pembagian sertifikat kepada peser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121285</wp:posOffset>
                      </wp:positionV>
                      <wp:extent cx="522605" cy="237490"/>
                      <wp:effectExtent l="5715" t="5080" r="5080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6pt;margin-top:9.55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84150</wp:posOffset>
                      </wp:positionV>
                      <wp:extent cx="2294890" cy="1270"/>
                      <wp:effectExtent l="0" t="37465" r="635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295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4pt;margin-top:14.5pt;width:180.6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48260</wp:posOffset>
                      </wp:positionV>
                      <wp:extent cx="439420" cy="213360"/>
                      <wp:effectExtent l="11430" t="5715" r="1206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3.8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Konsep Sertifikat Nota Dinas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2hari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ifikat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  <w:lang w:val="id-ID" w:eastAsia="en-US"/>
        </w:rPr>
      </w:pPr>
      <w:r>
        <w:rPr>
          <w:rFonts w:cs="Verdana" w:ascii="Verdana" w:hAnsi="Verdana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353.85pt;width: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4"/>
        <w:gridCol w:w="316"/>
        <w:gridCol w:w="6997"/>
      </w:tblGrid>
      <w:tr>
        <w:trPr>
          <w:trHeight w:val="39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drawing>
                <wp:anchor behindDoc="0" distT="0" distB="0" distL="114935" distR="114935" simplePos="0" locked="0" layoutInCell="1" allowOverlap="1" relativeHeight="105">
                  <wp:simplePos x="0" y="0"/>
                  <wp:positionH relativeFrom="column">
                    <wp:posOffset>635</wp:posOffset>
                  </wp:positionH>
                  <wp:positionV relativeFrom="paragraph">
                    <wp:posOffset>-19685</wp:posOffset>
                  </wp:positionV>
                  <wp:extent cx="540385" cy="593725"/>
                  <wp:effectExtent l="0" t="0" r="0" b="0"/>
                  <wp:wrapNone/>
                  <wp:docPr id="56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0385" cy="593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 xml:space="preserve">BIDANG KEPANGKATAN, 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</w:rPr>
              <w:t>PEMINDAHAN DAN PENSIUN - SUBBIDANG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PANGKATA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800/         /I/BKD-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lang w:val="id-ID"/>
              </w:rPr>
              <w:t xml:space="preserve">      </w:t>
            </w:r>
            <w:r>
              <w:rPr>
                <w:rFonts w:cs="Verdana" w:ascii="Verdana" w:hAnsi="Verdana"/>
                <w:lang w:val="id-ID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eastAsia="Tahoma" w:cs="Tahoma" w:ascii="Tahoma" w:hAnsi="Tahoma"/>
                <w:sz w:val="24"/>
                <w:szCs w:val="24"/>
                <w:lang w:val="id-ID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mbina Utama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 </w:t>
            </w:r>
            <w:r>
              <w:rPr>
                <w:rFonts w:cs="Tahoma" w:ascii="Tahoma" w:hAnsi="Tahoma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dy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Ujian Dinas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8283"/>
      </w:tblGrid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Undang-undang Nomor 5 Tahun 2014; tentang Aparatur Sipil Negara</w:t>
            </w:r>
            <w:r>
              <w:rPr>
                <w:rFonts w:cs="Calibri" w:ascii="Calibri" w:hAnsi="Calibri"/>
                <w:sz w:val="22"/>
                <w:szCs w:val="22"/>
              </w:rPr>
              <w:t>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Pemerintah Nomor 38 Tahun 2007 tentang Pembagian Urusan Pemerintahan antara Pemerintah, Pemerintah Daerah Provinsi dan Pemerintah Daerah Kabupaten/Kota (lembaran Negara tahun 2007 nomor 82, Tambahan Lembaran Negara Nomor 4737)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Menteri Pendayagunaan Aparatur Negara Nomor 35 Tahun 2012 tentang Pedoman Penyusunan Standar Operasional Prosesdur Administrasi Pemerintahan.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Pemerintah Nomor 18 Tahun 2016 tentang Perangkat Daerah (Lembaran Negara Republik Indonesia Tahun 2016 Nomor 114, Tambahan Lembaran Negara Republik Indonesia Nomor 5887);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Daerah Provinsi Sumatera Barat Nomor 8 Tahun 2016 tentang Pembentukan dan Susunan Perangkat Daerah Provinsi Sumatera Barat</w:t>
            </w:r>
          </w:p>
          <w:p>
            <w:pPr>
              <w:pStyle w:val="TextBodyIndent"/>
              <w:numPr>
                <w:ilvl w:val="0"/>
                <w:numId w:val="1"/>
              </w:numPr>
              <w:tabs>
                <w:tab w:val="clear" w:pos="720"/>
                <w:tab w:val="left" w:pos="702" w:leader="none"/>
                <w:tab w:val="left" w:pos="1843" w:leader="none"/>
                <w:tab w:val="left" w:pos="1890" w:leader="none"/>
                <w:tab w:val="left" w:pos="2410" w:leader="none"/>
              </w:tabs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d-ID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  <w:tab w:val="left" w:pos="9900" w:leader="none"/>
              </w:tabs>
              <w:spacing w:lineRule="auto" w:line="240"/>
              <w:ind w:left="720" w:right="21" w:hanging="360"/>
              <w:jc w:val="both"/>
              <w:rPr>
                <w:lang w:val="id-ID"/>
              </w:rPr>
            </w:pPr>
            <w:r>
              <w:rPr>
                <w:lang w:val="id-ID"/>
              </w:rPr>
              <w:t>Peraturan Gubernur Sumatera Barat Nomor 79 Tahun 2016 tentang Kedudukan Susunan Organisasi, Tugas dan Fungsi serta Tata kerja Badan Daerah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>Peraturan Pemerintah Nomor 99 Tahun 2000 Sebagaimana telah diubah dengan  PP Nomor  12 Tahun   200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>Peraturan Pemerintah Nomor  100  Tahun 2000 Sebagaimana telah diubah dengan PP Nomor 13 Tahun  2002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>Peraturan Pemerintah Nomor  9  Tahun  2003;</w:t>
            </w:r>
            <w:r>
              <w:rPr>
                <w:lang w:val="id-ID"/>
              </w:rPr>
              <w:t xml:space="preserve"> tentang Wewenang Pengangkatan, Pemindahan dan Pemberhentian Pegawai Negeri Sipi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 xml:space="preserve">Keputusan Kepala Badan Kepegawaian Negara Nomor  12  Tahun  2002 ; </w:t>
            </w:r>
            <w:r>
              <w:rPr>
                <w:lang w:val="id-ID"/>
              </w:rPr>
              <w:t>tentang Kenaikan Pangkat Pegawai Negeri Sipi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 xml:space="preserve">Keputusan Kepala Badan Kepegawaian Negara Nomor  13  Tahun  2002 ; </w:t>
            </w:r>
            <w:r>
              <w:rPr>
                <w:lang w:val="id-ID"/>
              </w:rPr>
              <w:t>tentang Pengangkatan Pegawai Negeri Sipil dalam Jabatan Struktural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 xml:space="preserve">Keputusan Kepala Badan Kepegawaian Negara Nomor  13  Tahun  2003 ; </w:t>
            </w:r>
            <w:r>
              <w:rPr>
                <w:lang w:val="id-ID"/>
              </w:rPr>
              <w:t xml:space="preserve">tentang Petunjuk Teknis Pengangkatan, Pemindahan dan Pemberhentian Pegawai Negeri Sipil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 xml:space="preserve">Peraturan Daerah Propinsi Sumatera Barat Nomor  2 Tahun  2008 </w:t>
            </w:r>
            <w:r>
              <w:rPr>
                <w:lang w:val="id-ID"/>
              </w:rPr>
              <w:t>; tentang Pembentukan Organisasi dan Tata Kerja Sekretariat Daerah dan Sekretariat Dewan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>Peraturan Daerah Propinsi  Sumatera Barat Nomor   3 Tahun  2008</w:t>
            </w:r>
            <w:r>
              <w:rPr>
                <w:lang w:val="id-ID"/>
              </w:rPr>
              <w:t>; tentang Pembentukan Inspektorat dan Badan Perencanaan Pembangunan Daerah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 xml:space="preserve">Peraturan Daerah Propinsi Sumatera Barat  Nomor  4 Tahun  2008 </w:t>
            </w:r>
            <w:r>
              <w:rPr>
                <w:lang w:val="id-ID"/>
              </w:rPr>
              <w:t>; sebagaimana telah diubah dengan Peratturan Daerah Provinsi Sumatera Barat Nomor 12 tahun 2011 tentang Pembentukan Organisasi dan Tata Kerja Dinas Daerah Provinsi Sumatera Barat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729" w:leader="none"/>
                <w:tab w:val="left" w:pos="1843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jc w:val="both"/>
              <w:rPr/>
            </w:pPr>
            <w:r>
              <w:rPr/>
              <w:t>Peraturan Kepala Badan Kepegawaian Negara Nomor 33 tahun 2011;</w:t>
            </w:r>
            <w:r>
              <w:rPr>
                <w:lang w:val="id-ID"/>
              </w:rPr>
              <w:t xml:space="preserve"> tentang Pedoman Analisis Jabatan;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314" w:hanging="31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LTA atau sederajat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1126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penggunaan komputer 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1126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administrasi </w:t>
            </w:r>
          </w:p>
          <w:p>
            <w:pPr>
              <w:pStyle w:val="Normal"/>
              <w:numPr>
                <w:ilvl w:val="0"/>
                <w:numId w:val="3"/>
              </w:numPr>
              <w:ind w:left="31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.1 atau sederajat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112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membuat konsep surat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112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penggunaan komputer</w:t>
            </w:r>
          </w:p>
          <w:p>
            <w:pPr>
              <w:pStyle w:val="Normal"/>
              <w:numPr>
                <w:ilvl w:val="1"/>
                <w:numId w:val="3"/>
              </w:numPr>
              <w:ind w:left="1440" w:hanging="1126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 xml:space="preserve">Memahami aturan tentang Ujian Dinas 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Kenaikan Pangkat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Surat Masuk</w:t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ind w:left="342" w:hanging="360"/>
              <w:jc w:val="both"/>
              <w:rPr/>
            </w:pPr>
            <w:r>
              <w:rPr>
                <w:rFonts w:cs="Tahoma" w:ascii="Tahoma" w:hAnsi="Tahoma"/>
              </w:rPr>
              <w:t>Berkas Persyaratan Mengikuti ujian Dinas sesuai dengan Jadwal yang Telah Ditetapkan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Hasil Ujian Dinas Harus Tepat waktu</w:t>
            </w:r>
          </w:p>
          <w:p>
            <w:pPr>
              <w:pStyle w:val="Normal"/>
              <w:ind w:left="252" w:hanging="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sectPr>
          <w:type w:val="nextPage"/>
          <w:pgSz w:orient="landscape" w:w="18720" w:h="12200"/>
          <w:pgMar w:left="720" w:right="822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1080"/>
        <w:gridCol w:w="1080"/>
        <w:gridCol w:w="1080"/>
        <w:gridCol w:w="1080"/>
        <w:gridCol w:w="1080"/>
        <w:gridCol w:w="1080"/>
        <w:gridCol w:w="1170"/>
        <w:gridCol w:w="1080"/>
        <w:gridCol w:w="1170"/>
        <w:gridCol w:w="1629"/>
        <w:gridCol w:w="709"/>
        <w:gridCol w:w="1134"/>
      </w:tblGrid>
      <w:tr>
        <w:trPr>
          <w:tblHeader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Uraian</w:t>
            </w:r>
            <w:r>
              <w:rPr>
                <w:rFonts w:cs="Arial" w:ascii="Arial" w:hAnsi="Arial"/>
                <w:b/>
                <w:sz w:val="16"/>
                <w:szCs w:val="16"/>
                <w:lang w:val="id-ID"/>
              </w:rPr>
              <w:t>Prosedur</w:t>
            </w:r>
          </w:p>
        </w:tc>
        <w:tc>
          <w:tcPr>
            <w:tcW w:w="9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laksana</w:t>
            </w:r>
          </w:p>
        </w:tc>
        <w:tc>
          <w:tcPr>
            <w:tcW w:w="34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kret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t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su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 BK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ek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Gubern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K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abid Data Pengemba-ngan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ersyaratan/ Kelengkap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Wakt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mbentukan TIM Perencana, Pelaksana dan Pengaw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85750</wp:posOffset>
                      </wp:positionV>
                      <wp:extent cx="281940" cy="1270"/>
                      <wp:effectExtent l="635" t="37465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2.5pt;width:22.1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6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62560</wp:posOffset>
                      </wp:positionV>
                      <wp:extent cx="522605" cy="237490"/>
                      <wp:effectExtent l="5715" t="5080" r="5080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4.05pt;margin-top:12.8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62560</wp:posOffset>
                      </wp:positionV>
                      <wp:extent cx="392430" cy="237490"/>
                      <wp:effectExtent l="5080" t="5080" r="508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2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2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400050</wp:posOffset>
                      </wp:positionV>
                      <wp:extent cx="1270" cy="263525"/>
                      <wp:effectExtent l="37465" t="635" r="3810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6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5pt;margin-top:31.5pt;width:0.1pt;height:20.7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u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 H</w:t>
            </w:r>
            <w:r>
              <w:rPr>
                <w:rFonts w:cs="Arial" w:ascii="Arial" w:hAnsi="Arial"/>
                <w:sz w:val="16"/>
                <w:szCs w:val="16"/>
              </w:rPr>
              <w:t>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nyusunan Edaran dan Persyaratan Mengikuti Ujian Din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116205</wp:posOffset>
                      </wp:positionH>
                      <wp:positionV relativeFrom="paragraph">
                        <wp:posOffset>188595</wp:posOffset>
                      </wp:positionV>
                      <wp:extent cx="392430" cy="23749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15pt;margin-top:14.8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426085</wp:posOffset>
                      </wp:positionV>
                      <wp:extent cx="1270" cy="219710"/>
                      <wp:effectExtent l="37465" t="635" r="38100" b="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19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5pt;margin-top:33.55pt;width:0.1pt;height:17.2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tura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H</w:t>
            </w:r>
            <w:r>
              <w:rPr>
                <w:rFonts w:cs="Arial" w:ascii="Arial" w:hAnsi="Arial"/>
                <w:sz w:val="16"/>
                <w:szCs w:val="16"/>
              </w:rPr>
              <w:t>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0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Disposisi pengantar usul </w:t>
            </w:r>
            <w:r>
              <w:rPr>
                <w:rFonts w:cs="Arial" w:ascii="Arial" w:hAnsi="Arial"/>
                <w:sz w:val="16"/>
                <w:szCs w:val="16"/>
              </w:rPr>
              <w:t xml:space="preserve">PNS yang Mengikuti Ujian Dinas 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dari sekretariat BKD kepada Kabid </w:t>
            </w:r>
            <w:r>
              <w:rPr>
                <w:rFonts w:cs="Arial" w:ascii="Arial" w:hAnsi="Arial"/>
                <w:sz w:val="16"/>
                <w:szCs w:val="16"/>
              </w:rPr>
              <w:t>Kepangkatan, Pemindahan dan Pensiu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70815</wp:posOffset>
                      </wp:positionV>
                      <wp:extent cx="522605" cy="237490"/>
                      <wp:effectExtent l="5715" t="5080" r="5080" b="5715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45pt;margin-top:13.45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28320</wp:posOffset>
                      </wp:positionH>
                      <wp:positionV relativeFrom="paragraph">
                        <wp:posOffset>280670</wp:posOffset>
                      </wp:positionV>
                      <wp:extent cx="1597025" cy="1270"/>
                      <wp:effectExtent l="635" t="37465" r="0" b="38100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7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6pt;margin-top:22.1pt;width:125.7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97790</wp:posOffset>
                      </wp:positionV>
                      <wp:extent cx="499110" cy="579755"/>
                      <wp:effectExtent l="0" t="0" r="5080" b="3810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580320" cy="499320"/>
                              </a:xfrm>
                              <a:prstGeom prst="bentConnector3">
                                <a:avLst>
                                  <a:gd name="adj1" fmla="val 95903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2pt;margin-top:-13.4pt;width:39.2pt;height:45.65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70815</wp:posOffset>
                      </wp:positionV>
                      <wp:extent cx="392430" cy="237490"/>
                      <wp:effectExtent l="5080" t="5080" r="5080" b="5080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3.4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Pengantar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Lembar disposi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Bahan Ujian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>H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>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isposisi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Kabid memberikan disposisi kepada Kasubid Kepangkatan untuk selanjutnya diolah oleh st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80975</wp:posOffset>
                      </wp:positionV>
                      <wp:extent cx="396240" cy="23749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14.25pt;width:31.1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23215</wp:posOffset>
                      </wp:positionV>
                      <wp:extent cx="296545" cy="1270"/>
                      <wp:effectExtent l="0" t="37465" r="635" b="3810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25.45pt;width:23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30530</wp:posOffset>
                      </wp:positionV>
                      <wp:extent cx="415925" cy="539115"/>
                      <wp:effectExtent l="5080" t="0" r="0" b="38735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534240" cy="416160"/>
                              </a:xfrm>
                              <a:prstGeom prst="bentConnector3">
                                <a:avLst>
                                  <a:gd name="adj1" fmla="val 100944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33.9pt;width:32.7pt;height:42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93040</wp:posOffset>
                      </wp:positionV>
                      <wp:extent cx="392430" cy="237490"/>
                      <wp:effectExtent l="5080" t="5080" r="5080" b="5080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5.2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ATK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Lembar disposis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20"/>
              </w:tabs>
              <w:spacing w:lineRule="auto" w:line="240"/>
              <w:ind w:left="210" w:hanging="21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</w:rPr>
              <w:t>Bahan Ujian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 xml:space="preserve"> Hari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isposisi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Usul Peserta Ujian Dinas diteruskan kepada Kasubid dan kabid untuk diperiksa dan dipa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332740</wp:posOffset>
                      </wp:positionV>
                      <wp:extent cx="281940" cy="1270"/>
                      <wp:effectExtent l="635" t="37465" r="0" b="3810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6.2pt;width:22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32740</wp:posOffset>
                      </wp:positionV>
                      <wp:extent cx="473710" cy="1270"/>
                      <wp:effectExtent l="635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74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6.2pt;width:37.3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425450</wp:posOffset>
                      </wp:positionV>
                      <wp:extent cx="1270" cy="351155"/>
                      <wp:effectExtent l="37465" t="0" r="38100" b="635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351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33.5pt;width:0.05pt;height:27.5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332740</wp:posOffset>
                      </wp:positionV>
                      <wp:extent cx="1270" cy="316230"/>
                      <wp:effectExtent l="37465" t="635" r="38100" b="0"/>
                      <wp:wrapNone/>
                      <wp:docPr id="7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6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45pt;margin-top:26.2pt;width:0.1pt;height:24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9" w:hanging="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6"/>
                <w:szCs w:val="16"/>
                <w:lang w:val="it-IT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 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aftar Pesert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Usul Peserta Ujian Dinas diteruskan kepada Ka BKD untuk ditandatangani dan dikembalikan, atau diteruskan kesek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476885</wp:posOffset>
                      </wp:positionV>
                      <wp:extent cx="1270" cy="184785"/>
                      <wp:effectExtent l="37465" t="635" r="38100" b="0"/>
                      <wp:wrapNone/>
                      <wp:docPr id="7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37.55pt;width:0.1pt;height:1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476885</wp:posOffset>
                      </wp:positionV>
                      <wp:extent cx="2759075" cy="1270"/>
                      <wp:effectExtent l="635" t="5080" r="635" b="5080"/>
                      <wp:wrapNone/>
                      <wp:docPr id="7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59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37.55pt;width:217.25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42265</wp:posOffset>
                      </wp:positionH>
                      <wp:positionV relativeFrom="paragraph">
                        <wp:posOffset>196215</wp:posOffset>
                      </wp:positionV>
                      <wp:extent cx="394970" cy="1270"/>
                      <wp:effectExtent l="635" t="5080" r="635" b="5080"/>
                      <wp:wrapNone/>
                      <wp:docPr id="7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952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95pt;margin-top:15.45pt;width:3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68580</wp:posOffset>
                      </wp:positionV>
                      <wp:extent cx="439420" cy="213360"/>
                      <wp:effectExtent l="11430" t="5715" r="12065" b="635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5.4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196215</wp:posOffset>
                      </wp:positionV>
                      <wp:extent cx="269875" cy="1270"/>
                      <wp:effectExtent l="635" t="37465" r="0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15.45pt;width:21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79375</wp:posOffset>
                      </wp:positionV>
                      <wp:extent cx="392430" cy="237490"/>
                      <wp:effectExtent l="5080" t="5080" r="5080" b="5080"/>
                      <wp:wrapNone/>
                      <wp:docPr id="8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6.2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21945</wp:posOffset>
                      </wp:positionV>
                      <wp:extent cx="1270" cy="155575"/>
                      <wp:effectExtent l="37465" t="0" r="38100" b="635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80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2pt;margin-top:25.35pt;width:0.1pt;height:12.1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1</w:t>
            </w:r>
            <w:r>
              <w:rPr>
                <w:rFonts w:cs="Arial" w:ascii="Arial" w:hAnsi="Arial"/>
                <w:sz w:val="16"/>
                <w:szCs w:val="16"/>
                <w:lang w:val="fi-FI"/>
              </w:rPr>
              <w:t xml:space="preserve"> 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Daftar Peserta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Pembuatan Nomor ujian dan Pemanggilan Peser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4135</wp:posOffset>
                      </wp:positionH>
                      <wp:positionV relativeFrom="paragraph">
                        <wp:posOffset>69215</wp:posOffset>
                      </wp:positionV>
                      <wp:extent cx="392430" cy="237490"/>
                      <wp:effectExtent l="5080" t="5080" r="5080" b="5080"/>
                      <wp:wrapNone/>
                      <wp:docPr id="8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05pt;margin-top:5.4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185420</wp:posOffset>
                      </wp:positionV>
                      <wp:extent cx="893445" cy="1270"/>
                      <wp:effectExtent l="635" t="37465" r="0" b="38100"/>
                      <wp:wrapNone/>
                      <wp:docPr id="8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938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5pt;margin-top:14.6pt;width:70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276860</wp:posOffset>
                      </wp:positionH>
                      <wp:positionV relativeFrom="paragraph">
                        <wp:posOffset>334645</wp:posOffset>
                      </wp:positionV>
                      <wp:extent cx="1270" cy="198755"/>
                      <wp:effectExtent l="37465" t="635" r="38100" b="0"/>
                      <wp:wrapNone/>
                      <wp:docPr id="8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8pt;margin-top:26.35pt;width:0.1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81915</wp:posOffset>
                      </wp:positionV>
                      <wp:extent cx="392430" cy="237490"/>
                      <wp:effectExtent l="5080" t="5080" r="5080" b="5080"/>
                      <wp:wrapNone/>
                      <wp:docPr id="8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6.4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459105</wp:posOffset>
                      </wp:positionH>
                      <wp:positionV relativeFrom="paragraph">
                        <wp:posOffset>185420</wp:posOffset>
                      </wp:positionV>
                      <wp:extent cx="1207770" cy="137160"/>
                      <wp:effectExtent l="0" t="5080" r="0" b="508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208160" cy="137520"/>
                              </a:xfrm>
                              <a:prstGeom prst="bentConnector3">
                                <a:avLst>
                                  <a:gd name="adj1" fmla="val 4995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15pt;margin-top:14.6pt;width:95.1pt;height:10.8pt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294640</wp:posOffset>
                      </wp:positionH>
                      <wp:positionV relativeFrom="paragraph">
                        <wp:posOffset>334645</wp:posOffset>
                      </wp:positionV>
                      <wp:extent cx="1905" cy="198755"/>
                      <wp:effectExtent l="37465" t="635" r="37465" b="0"/>
                      <wp:wrapNone/>
                      <wp:docPr id="8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2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2pt;margin-top:26.35pt;width:0.1pt;height:15.6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>Kelengkapan Bahan Ujian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  <w:lang w:val="fi-FI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5 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sv-SE"/>
              </w:rPr>
            </w:pPr>
            <w:r>
              <w:rPr>
                <w:rFonts w:cs="Arial" w:ascii="Arial" w:hAnsi="Arial"/>
                <w:sz w:val="16"/>
                <w:szCs w:val="16"/>
                <w:lang w:val="fi-FI"/>
              </w:rPr>
              <w:t>Nomor Ujian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6"/>
                <w:szCs w:val="16"/>
              </w:rPr>
              <w:t>Ujian, Rengking Hasil Uji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18110</wp:posOffset>
                      </wp:positionV>
                      <wp:extent cx="392430" cy="237490"/>
                      <wp:effectExtent l="5080" t="5080" r="5080" b="5080"/>
                      <wp:wrapNone/>
                      <wp:docPr id="9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9.3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12725</wp:posOffset>
                      </wp:positionV>
                      <wp:extent cx="1640205" cy="1270"/>
                      <wp:effectExtent l="635" t="37465" r="0" b="38100"/>
                      <wp:wrapNone/>
                      <wp:docPr id="9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9.65pt;margin-top:16.75pt;width:129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118110</wp:posOffset>
                      </wp:positionV>
                      <wp:extent cx="439420" cy="213360"/>
                      <wp:effectExtent l="11430" t="5715" r="12065" b="6350"/>
                      <wp:wrapNone/>
                      <wp:docPr id="9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9.3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212725</wp:posOffset>
                      </wp:positionV>
                      <wp:extent cx="201295" cy="1270"/>
                      <wp:effectExtent l="635" t="37465" r="0" b="3810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16.75pt;width:1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93980</wp:posOffset>
                      </wp:positionV>
                      <wp:extent cx="392430" cy="237490"/>
                      <wp:effectExtent l="5080" t="5080" r="5080" b="5080"/>
                      <wp:wrapNone/>
                      <wp:docPr id="9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7.4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Nota Persetujuan dan Nota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4</w:t>
            </w:r>
            <w:r>
              <w:rPr>
                <w:rFonts w:cs="Arial" w:ascii="Arial" w:hAnsi="Arial"/>
                <w:sz w:val="16"/>
                <w:szCs w:val="16"/>
              </w:rPr>
              <w:t>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ngking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t-IT"/>
              </w:rPr>
              <w:t xml:space="preserve">Pengumuman Lulus Ujian 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dan pembuatan sertifikat kelulusan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3820</wp:posOffset>
                      </wp:positionV>
                      <wp:extent cx="1270" cy="153035"/>
                      <wp:effectExtent l="37465" t="635" r="38100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pt;margin-top:6.6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68300</wp:posOffset>
                      </wp:positionV>
                      <wp:extent cx="283845" cy="1270"/>
                      <wp:effectExtent l="635" t="37465" r="0" b="38100"/>
                      <wp:wrapNone/>
                      <wp:docPr id="9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29pt;width:22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3820</wp:posOffset>
                      </wp:positionV>
                      <wp:extent cx="598805" cy="33020"/>
                      <wp:effectExtent l="0" t="5080" r="0" b="5080"/>
                      <wp:wrapNone/>
                      <wp:docPr id="9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599400" cy="33480"/>
                              </a:xfrm>
                              <a:prstGeom prst="bentConnector3">
                                <a:avLst>
                                  <a:gd name="adj1" fmla="val 4993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5pt;margin-top:6.65pt;width:47.1pt;height:2.55pt;rotation:18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578485</wp:posOffset>
                      </wp:positionH>
                      <wp:positionV relativeFrom="paragraph">
                        <wp:posOffset>316865</wp:posOffset>
                      </wp:positionV>
                      <wp:extent cx="1730375" cy="286385"/>
                      <wp:effectExtent l="0" t="5080" r="38735" b="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726920" cy="286920"/>
                              </a:xfrm>
                              <a:prstGeom prst="bentConnector3">
                                <a:avLst>
                                  <a:gd name="adj1" fmla="val 10022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5.55pt;margin-top:24.95pt;width:135.95pt;height:22.5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27305</wp:posOffset>
                      </wp:positionV>
                      <wp:extent cx="1270" cy="57150"/>
                      <wp:effectExtent l="38735" t="0" r="36830" b="20320"/>
                      <wp:wrapNone/>
                      <wp:docPr id="10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57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7pt;margin-top:2.15pt;width:0.05pt;height:4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</w:rPr>
              <w:t>Nota Persetujuan dan Nota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nsep SK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 xml:space="preserve">Sertifikat ditandatangani oleh Kepala BKD dan Pembagian sertifikat kepada peserta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541020</wp:posOffset>
                      </wp:positionH>
                      <wp:positionV relativeFrom="paragraph">
                        <wp:posOffset>229235</wp:posOffset>
                      </wp:positionV>
                      <wp:extent cx="2097405" cy="1270"/>
                      <wp:effectExtent l="0" t="37465" r="635" b="3810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0977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pt;margin-top:18.05pt;width:165.0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114935</wp:posOffset>
                      </wp:positionV>
                      <wp:extent cx="392430" cy="237490"/>
                      <wp:effectExtent l="5080" t="5080" r="5080" b="5080"/>
                      <wp:wrapNone/>
                      <wp:docPr id="10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9.0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14935</wp:posOffset>
                      </wp:positionV>
                      <wp:extent cx="439420" cy="213360"/>
                      <wp:effectExtent l="11430" t="5715" r="12065" b="6350"/>
                      <wp:wrapNone/>
                      <wp:docPr id="10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-1.7pt;margin-top:9.0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sv-SE"/>
              </w:rPr>
              <w:t>Konsep Sertifikat Nota Din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h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ertifikat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id-ID" w:eastAsia="en-US"/>
        </w:rPr>
      </w:pPr>
      <w:r>
        <w:rPr>
          <w:rFonts w:cs="Arial" w:ascii="Arial" w:hAnsi="Arial"/>
          <w:b/>
          <w:sz w:val="20"/>
          <w:szCs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490.45pt;width: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8720" w:h="12240"/>
      <w:pgMar w:left="288" w:right="8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>
        <w:sz w:val="16"/>
        <w:szCs w:val="16"/>
      </w:rPr>
    </w:lvl>
  </w:abstractNum>
  <w:abstractNum w:abstractNumId="6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640"/>
        </w:tabs>
        <w:ind w:left="2640" w:hanging="360"/>
      </w:pPr>
    </w:lvl>
    <w:lvl w:ilvl="2">
      <w:start w:val="1"/>
      <w:numFmt w:val="lowerRoman"/>
      <w:lvlText w:val="%3."/>
      <w:lvlJc w:val="right"/>
      <w:pPr>
        <w:tabs>
          <w:tab w:val="num" w:pos="3360"/>
        </w:tabs>
        <w:ind w:left="33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4080" w:hanging="360"/>
      </w:pPr>
    </w:lvl>
    <w:lvl w:ilvl="4">
      <w:start w:val="1"/>
      <w:numFmt w:val="lowerLetter"/>
      <w:lvlText w:val="%5."/>
      <w:lvlJc w:val="left"/>
      <w:pPr>
        <w:tabs>
          <w:tab w:val="num" w:pos="4800"/>
        </w:tabs>
        <w:ind w:left="4800" w:hanging="360"/>
      </w:pPr>
    </w:lvl>
    <w:lvl w:ilvl="5">
      <w:start w:val="1"/>
      <w:numFmt w:val="lowerRoman"/>
      <w:lvlText w:val="%6."/>
      <w:lvlJc w:val="right"/>
      <w:pPr>
        <w:tabs>
          <w:tab w:val="num" w:pos="5520"/>
        </w:tabs>
        <w:ind w:left="5520" w:hanging="180"/>
      </w:pPr>
    </w:lvl>
    <w:lvl w:ilvl="6">
      <w:start w:val="1"/>
      <w:numFmt w:val="decimal"/>
      <w:lvlText w:val="%7."/>
      <w:lvlJc w:val="left"/>
      <w:pPr>
        <w:tabs>
          <w:tab w:val="num" w:pos="6240"/>
        </w:tabs>
        <w:ind w:left="6240" w:hanging="360"/>
      </w:pPr>
    </w:lvl>
    <w:lvl w:ilvl="7">
      <w:start w:val="1"/>
      <w:numFmt w:val="lowerLetter"/>
      <w:lvlText w:val="%8."/>
      <w:lvlJc w:val="left"/>
      <w:pPr>
        <w:tabs>
          <w:tab w:val="num" w:pos="6960"/>
        </w:tabs>
        <w:ind w:left="6960" w:hanging="360"/>
      </w:pPr>
    </w:lvl>
    <w:lvl w:ilvl="8">
      <w:start w:val="1"/>
      <w:numFmt w:val="lowerRoman"/>
      <w:lvlText w:val="%9."/>
      <w:lvlJc w:val="right"/>
      <w:pPr>
        <w:tabs>
          <w:tab w:val="num" w:pos="7680"/>
        </w:tabs>
        <w:ind w:left="768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16"/>
      <w:szCs w:val="16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1985" w:hanging="198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07:50:00Z</dcterms:created>
  <dc:creator>user</dc:creator>
  <dc:description/>
  <cp:keywords/>
  <dc:language>en-US</dc:language>
  <cp:lastModifiedBy>KP PC</cp:lastModifiedBy>
  <cp:lastPrinted>2017-02-04T15:45:00Z</cp:lastPrinted>
  <dcterms:modified xsi:type="dcterms:W3CDTF">2017-02-04T09:03:00Z</dcterms:modified>
  <cp:revision>25</cp:revision>
  <dc:subject/>
  <dc:title/>
</cp:coreProperties>
</file>