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944"/>
        <w:gridCol w:w="316"/>
        <w:gridCol w:w="6277"/>
      </w:tblGrid>
      <w:tr>
        <w:trPr>
          <w:trHeight w:val="274" w:hRule="atLeast"/>
        </w:trPr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PROVINSI SUMATERA BAR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ahoma" w:cs="Tahoma" w:ascii="Tahoma" w:hAnsi="Tahoma"/>
                <w:b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BADAN KEPEGAWAIAN DAERA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ahoma" w:cs="Tahoma" w:ascii="Tahoma" w:hAnsi="Tahoma"/>
                <w:b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SEKRETARIAT-SUB</w:t>
            </w:r>
            <w:r>
              <w:rPr>
                <w:rFonts w:cs="Tahoma" w:ascii="Tahoma" w:hAnsi="Tahoma"/>
                <w:b/>
                <w:lang w:val="id-ID"/>
              </w:rPr>
              <w:t xml:space="preserve"> </w:t>
            </w:r>
            <w:r>
              <w:rPr>
                <w:rFonts w:cs="Tahoma" w:ascii="Tahoma" w:hAnsi="Tahoma"/>
                <w:b/>
              </w:rPr>
              <w:t>BAGIAN UMUM DA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ab/>
              <w:t xml:space="preserve">       KEPEGAWAIA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Nomor</w:t>
            </w:r>
            <w:r>
              <w:rPr>
                <w:rFonts w:cs="Tahoma" w:ascii="Tahoma" w:hAnsi="Tahoma"/>
                <w:lang w:val="id-ID"/>
              </w:rPr>
              <w:t xml:space="preserve"> SOP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800/          /BKD-2012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     </w:t>
            </w:r>
            <w:r>
              <w:rPr>
                <w:rFonts w:cs="Tahoma" w:ascii="Tahoma" w:hAnsi="Tahoma"/>
              </w:rPr>
              <w:t xml:space="preserve">Februari </w:t>
            </w:r>
            <w:r>
              <w:rPr>
                <w:rFonts w:cs="Tahoma" w:ascii="Tahoma" w:hAnsi="Tahoma"/>
                <w:lang w:val="id-ID"/>
              </w:rPr>
              <w:t>2012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Tanggal </w:t>
            </w:r>
            <w:r>
              <w:rPr>
                <w:rFonts w:cs="Tahoma" w:ascii="Tahoma" w:hAnsi="Tahoma"/>
                <w:lang w:val="id-ID"/>
              </w:rPr>
              <w:t>Revisi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     </w:t>
            </w:r>
            <w:r>
              <w:rPr>
                <w:rFonts w:cs="Tahoma" w:ascii="Tahoma" w:hAnsi="Tahoma"/>
                <w:lang w:val="id-ID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Tanggal </w:t>
            </w:r>
            <w:r>
              <w:rPr>
                <w:rFonts w:cs="Tahoma" w:ascii="Tahoma" w:hAnsi="Tahoma"/>
                <w:lang w:val="id-ID"/>
              </w:rPr>
              <w:t>Pengesahan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2213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>Kepala B</w:t>
            </w:r>
            <w:r>
              <w:rPr>
                <w:rFonts w:cs="Tahoma" w:ascii="Tahoma" w:hAnsi="Tahoma"/>
                <w:lang w:val="id-ID"/>
              </w:rPr>
              <w:t xml:space="preserve">KD </w:t>
            </w:r>
            <w:r>
              <w:rPr>
                <w:rFonts w:cs="Tahoma" w:ascii="Tahoma" w:hAnsi="Tahoma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Pembina Utama M</w:t>
            </w:r>
            <w:r>
              <w:rPr>
                <w:rFonts w:cs="Tahoma" w:ascii="Tahoma" w:hAnsi="Tahoma"/>
                <w:lang w:val="id-ID"/>
              </w:rPr>
              <w:t>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NIP. 19571227 198303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 xml:space="preserve">006 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: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yusunan Laporan Aset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66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570"/>
      </w:tblGrid>
      <w:tr>
        <w:trPr>
          <w:trHeight w:val="5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Dasar Hukum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lang w:val="id-ID"/>
              </w:rPr>
              <w:t xml:space="preserve">Peraturan Daerah </w:t>
            </w:r>
            <w:r>
              <w:rPr>
                <w:rFonts w:cs="Tahoma" w:ascii="Tahoma" w:hAnsi="Tahoma"/>
              </w:rPr>
              <w:t xml:space="preserve">Provinsi Sumatera Barat </w:t>
            </w:r>
            <w:r>
              <w:rPr>
                <w:rFonts w:cs="Tahoma" w:ascii="Tahoma" w:hAnsi="Tahoma"/>
                <w:lang w:val="id-ID"/>
              </w:rPr>
              <w:t xml:space="preserve">Nomor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lang w:val="id-ID"/>
              </w:rPr>
              <w:t xml:space="preserve"> Tahun 200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lang w:val="id-ID"/>
              </w:rPr>
              <w:t xml:space="preserve">, tentang </w:t>
            </w:r>
            <w:r>
              <w:rPr>
                <w:rFonts w:cs="Tahoma" w:ascii="Tahoma" w:hAnsi="Tahoma"/>
              </w:rPr>
              <w:t>Pembentukan Organisasi dan Tata Kerja Inspektorat, Badan Perencanaan Pembangunan Daerah dan Lembaga Teknis Daerah Provinsi Sumatera Barat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aturan Gubernur Sumatera Barat Nomor 88 tahun 2009 tentang Tugas Pokok Fungsi dan Tata Kerja Badan Kepegawaian Daerah Provinsi Sumatera Barat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</w:rPr>
              <w:t>Peraturan Menteri Dalam Negeri Nomor 1</w:t>
            </w:r>
            <w:r>
              <w:rPr>
                <w:rFonts w:cs="Tahoma" w:ascii="Tahoma" w:hAnsi="Tahoma"/>
                <w:lang w:val="id-ID"/>
              </w:rPr>
              <w:t>9</w:t>
            </w:r>
            <w:r>
              <w:rPr>
                <w:rFonts w:cs="Tahoma" w:ascii="Tahoma" w:hAnsi="Tahoma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6</w:t>
            </w:r>
            <w:r>
              <w:rPr>
                <w:rFonts w:cs="Tahoma" w:ascii="Tahoma" w:hAnsi="Tahoma"/>
              </w:rPr>
              <w:t xml:space="preserve"> tentang Pedoman Pengelolaan Barang Milik Daerah  </w:t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tugas dalam pengelolaan aset OPD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penyusunan laporan BMD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nguasai penggunaan komputer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eterkait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Penyusunan Laporan Keuang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Lapt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Kurs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Mej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ringat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</w:rPr>
              <w:t>Penyusunan Laporan Aset harus tepat waktu, disusun setelah akhir tahun anggaran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konsultasikan ke Kasubag Keuangan dan Biro Aset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Jika SOP ini tidak dilaksanakan maka pelaporan aset akan terlambat sesuai jadwal yang ditetapk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dataan harus tepat waktu.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type w:val="nextPage"/>
          <w:pgSz w:orient="landscape" w:w="18720" w:h="122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641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90"/>
        <w:gridCol w:w="1542"/>
        <w:gridCol w:w="1559"/>
        <w:gridCol w:w="1417"/>
        <w:gridCol w:w="1560"/>
        <w:gridCol w:w="1417"/>
        <w:gridCol w:w="1701"/>
        <w:gridCol w:w="1080"/>
        <w:gridCol w:w="1472"/>
      </w:tblGrid>
      <w:tr>
        <w:trPr>
          <w:tblHeader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343535</wp:posOffset>
                      </wp:positionV>
                      <wp:extent cx="586740" cy="241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4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.05pt;margin-top:27.05pt;width:46.1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Uraian </w:t>
            </w:r>
            <w:r>
              <w:rPr>
                <w:rFonts w:cs="Tahoma" w:ascii="Tahoma" w:hAnsi="Tahoma"/>
                <w:b/>
                <w:lang w:val="id-ID"/>
              </w:rPr>
              <w:t>Prosedur</w:t>
            </w:r>
          </w:p>
        </w:tc>
        <w:tc>
          <w:tcPr>
            <w:tcW w:w="7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laksan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S</w:t>
            </w:r>
            <w:r>
              <w:rPr>
                <w:rFonts w:cs="Tahoma" w:ascii="Tahoma" w:hAnsi="Tahoma"/>
                <w:b/>
              </w:rPr>
              <w:t>taf / pengurus Ba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subag Umum &amp; Kepegawa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kret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epala B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id-ID"/>
              </w:rPr>
              <w:t>Subag Keuan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yaratan/ Kelengka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kt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disposisi pelaksanaan inventaris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85725</wp:posOffset>
                      </wp:positionV>
                      <wp:extent cx="594360" cy="3086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308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Mulai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8pt;margin-top:6.75pt;width:46.75pt;height:24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Mula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94335</wp:posOffset>
                      </wp:positionV>
                      <wp:extent cx="1270" cy="45974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2pt;margin-top:31.05pt;width:0.05pt;height:3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indaklanjuti disposisi  pelaksanaan inventaris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0650</wp:posOffset>
                      </wp:positionV>
                      <wp:extent cx="569595" cy="3086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pt;margin-top:9.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84480</wp:posOffset>
                      </wp:positionV>
                      <wp:extent cx="659765" cy="1270"/>
                      <wp:effectExtent l="0" t="37465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22.4pt;width:51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29895</wp:posOffset>
                      </wp:positionV>
                      <wp:extent cx="1270" cy="39179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33.85pt;width:0.1pt;height:3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Tahoma" w:ascii="Tahoma" w:hAnsi="Tahoma"/>
                <w:lang w:val="id-ID"/>
              </w:rPr>
              <w:t>Menerima Disposisi</w:t>
            </w:r>
            <w:r>
              <w:rPr>
                <w:rFonts w:cs="Tahoma" w:ascii="Tahoma" w:hAnsi="Tahoma"/>
              </w:rPr>
              <w:t xml:space="preserve"> pelaksanaan inventarisasi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384810</wp:posOffset>
                      </wp:positionV>
                      <wp:extent cx="10160" cy="349250"/>
                      <wp:effectExtent l="30480" t="635" r="361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30.3pt;width:0.75pt;height:2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34060</wp:posOffset>
                      </wp:positionV>
                      <wp:extent cx="569595" cy="3086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57.8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6200</wp:posOffset>
                      </wp:positionV>
                      <wp:extent cx="569595" cy="30861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6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58445</wp:posOffset>
                      </wp:positionV>
                      <wp:extent cx="65976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20.35pt;width:51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rat Perintah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Melakukan inventarisasi </w:t>
            </w:r>
            <w:r>
              <w:rPr>
                <w:rFonts w:cs="Tahoma" w:ascii="Tahoma" w:hAnsi="Tahoma"/>
                <w:lang w:val="id-ID"/>
              </w:rPr>
              <w:t>dan m</w:t>
            </w:r>
            <w:r>
              <w:rPr>
                <w:rFonts w:cs="Tahoma" w:ascii="Tahoma" w:hAnsi="Tahoma"/>
              </w:rPr>
              <w:t>engolah data aset</w:t>
            </w:r>
          </w:p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22580</wp:posOffset>
                      </wp:positionV>
                      <wp:extent cx="4032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25.4pt;width:31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65735</wp:posOffset>
                      </wp:positionV>
                      <wp:extent cx="569595" cy="30861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pt;margin-top:13.0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74345</wp:posOffset>
                      </wp:positionV>
                      <wp:extent cx="1270" cy="65278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7.35pt;width:0.1pt;height:5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aftar a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7 har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ata aset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3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Tahoma" w:ascii="Tahoma" w:hAnsi="Tahoma"/>
                <w:lang w:val="id-ID"/>
              </w:rPr>
              <w:t xml:space="preserve">Melakukan </w:t>
            </w:r>
            <w:r>
              <w:rPr>
                <w:rFonts w:cs="Tahoma" w:ascii="Tahoma" w:hAnsi="Tahoma"/>
              </w:rPr>
              <w:t>Rekonsiliasi asset</w:t>
            </w:r>
            <w:r>
              <w:rPr>
                <w:rFonts w:cs="Tahoma" w:ascii="Tahoma" w:hAnsi="Tahoma"/>
                <w:lang w:val="id-ID"/>
              </w:rPr>
              <w:t xml:space="preserve"> intern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77495</wp:posOffset>
                      </wp:positionV>
                      <wp:extent cx="258826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21.85pt;width:203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9855</wp:posOffset>
                      </wp:positionV>
                      <wp:extent cx="569595" cy="30861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8.6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36880</wp:posOffset>
                      </wp:positionV>
                      <wp:extent cx="1270" cy="58356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4.4pt;width:0.1pt;height:4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Daftar  aset hasil korek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 ja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 xml:space="preserve">Laporan Aset </w:t>
            </w:r>
            <w:r>
              <w:rPr>
                <w:rFonts w:cs="Tahoma" w:ascii="Tahoma" w:hAnsi="Tahoma"/>
                <w:lang w:val="id-ID"/>
              </w:rPr>
              <w:t>hasil koreksi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t-IT"/>
              </w:rPr>
              <w:t>Persetujuan</w:t>
            </w:r>
            <w:r>
              <w:rPr>
                <w:rFonts w:cs="Tahoma" w:ascii="Tahoma" w:hAnsi="Tahoma"/>
                <w:lang w:val="id-ID"/>
              </w:rPr>
              <w:t xml:space="preserve"> dan penandatanganan laporan</w:t>
            </w:r>
          </w:p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254000</wp:posOffset>
                      </wp:positionV>
                      <wp:extent cx="73025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pt;margin-top:20pt;width:57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66675</wp:posOffset>
                      </wp:positionV>
                      <wp:extent cx="569595" cy="30861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5.2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75285</wp:posOffset>
                      </wp:positionV>
                      <wp:extent cx="1270" cy="22479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29.55pt;width:0.05pt;height:1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99440</wp:posOffset>
                      </wp:positionV>
                      <wp:extent cx="120650" cy="198755"/>
                      <wp:effectExtent l="5080" t="5715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98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7.3pt;margin-top:47.2pt;width:9.45pt;height:15.6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Laporan Aset</w:t>
            </w:r>
            <w:r>
              <w:rPr>
                <w:rFonts w:cs="Tahoma" w:ascii="Tahoma" w:hAnsi="Tahoma"/>
                <w:lang w:val="id-ID"/>
              </w:rPr>
              <w:t xml:space="preserve"> akhir tah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</w:tr>
      <w:tr>
        <w:trPr>
          <w:trHeight w:val="83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</w:t>
            </w:r>
            <w:r>
              <w:rPr>
                <w:rFonts w:cs="Tahoma" w:ascii="Tahoma" w:hAnsi="Tahoma"/>
                <w:lang w:val="it-IT"/>
              </w:rPr>
              <w:t xml:space="preserve">enyerahan Laporan aset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15315</wp:posOffset>
                      </wp:positionV>
                      <wp:extent cx="2238375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5pt;margin-top:48.45pt;width:176.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69265</wp:posOffset>
                      </wp:positionV>
                      <wp:extent cx="569595" cy="3086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pt;margin-top:36.9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774065</wp:posOffset>
                      </wp:positionV>
                      <wp:extent cx="1270" cy="83121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60.95pt;width:0.05pt;height:6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65455</wp:posOffset>
                      </wp:positionV>
                      <wp:extent cx="569595" cy="30861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6.6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4765</wp:posOffset>
                      </wp:positionV>
                      <wp:extent cx="120650" cy="198755"/>
                      <wp:effectExtent l="5080" t="5715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98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.95pt;width:9.45pt;height:15.6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32410</wp:posOffset>
                      </wp:positionV>
                      <wp:extent cx="1270" cy="22479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5pt;margin-top:18.3pt;width:0.05pt;height:1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Tahoma" w:ascii="Tahoma" w:hAnsi="Tahoma"/>
                <w:lang w:val="id-ID"/>
              </w:rPr>
              <w:t>1</w:t>
            </w: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Laporan aset akhir tahun yang telah </w:t>
            </w:r>
            <w:r>
              <w:rPr>
                <w:rFonts w:cs="Tahoma" w:ascii="Tahoma" w:hAnsi="Tahoma"/>
                <w:lang w:val="id-ID"/>
              </w:rPr>
              <w:t>diserahkan ke pihak terkait</w:t>
            </w:r>
          </w:p>
        </w:tc>
      </w:tr>
      <w:tr>
        <w:trPr>
          <w:trHeight w:val="80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garsipkan</w:t>
            </w:r>
            <w:r>
              <w:rPr>
                <w:rFonts w:cs="Tahoma" w:ascii="Tahoma" w:hAnsi="Tahoma"/>
                <w:lang w:val="it-IT"/>
              </w:rPr>
              <w:t xml:space="preserve"> Laporan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31775</wp:posOffset>
                      </wp:positionV>
                      <wp:extent cx="594360" cy="30861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308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eles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18.25pt;width:46.75pt;height:24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es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Laporan aset akhir tahun yang telah di</w:t>
            </w:r>
            <w:r>
              <w:rPr>
                <w:rFonts w:cs="Tahoma" w:ascii="Tahoma" w:hAnsi="Tahoma"/>
                <w:lang w:val="id-ID"/>
              </w:rPr>
              <w:t>arsipkan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type w:val="nextPage"/>
      <w:pgSz w:orient="landscape" w:w="18720" w:h="122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42:00Z</dcterms:created>
  <dc:creator>user</dc:creator>
  <dc:description/>
  <cp:keywords/>
  <dc:language>en-US</dc:language>
  <cp:lastModifiedBy>LENOVO</cp:lastModifiedBy>
  <cp:lastPrinted>2017-02-06T07:49:00Z</cp:lastPrinted>
  <dcterms:modified xsi:type="dcterms:W3CDTF">2017-02-06T00:49:00Z</dcterms:modified>
  <cp:revision>136</cp:revision>
  <dc:subject/>
  <dc:title/>
</cp:coreProperties>
</file>