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661"/>
        <w:gridCol w:w="316"/>
        <w:gridCol w:w="7087"/>
      </w:tblGrid>
      <w:tr>
        <w:trPr>
          <w:trHeight w:val="274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8750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 xml:space="preserve">BIDANG PEMBINAAN DAN KESPEG     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SUB BIDANG KESEJAHTERAAN PEGAWA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id-ID"/>
              </w:rPr>
              <w:t xml:space="preserve">800/     </w:t>
            </w:r>
            <w:r>
              <w:rPr>
                <w:rFonts w:cs="Verdana" w:ascii="Verdana" w:hAnsi="Verdana"/>
              </w:rPr>
              <w:t xml:space="preserve">   /V</w:t>
            </w:r>
            <w:r>
              <w:rPr>
                <w:rFonts w:cs="Verdana" w:ascii="Verdana" w:hAnsi="Verdana"/>
                <w:lang w:val="id-ID"/>
              </w:rPr>
              <w:t>/BKD-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JANUARI </w:t>
            </w:r>
            <w:r>
              <w:rPr>
                <w:rFonts w:cs="Verdana" w:ascii="Verdana" w:hAnsi="Verdana"/>
                <w:lang w:val="id-ID"/>
              </w:rPr>
              <w:t>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2"/>
                <w:szCs w:val="12"/>
                <w:lang w:val="id-ID"/>
              </w:rPr>
            </w:pPr>
            <w:r>
              <w:rPr>
                <w:rFonts w:cs="Tahoma" w:ascii="Tahoma" w:hAnsi="Tahoma"/>
                <w:sz w:val="12"/>
                <w:szCs w:val="1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 M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Penyerahan Tanda Penghargaan Satyalancana karya Satya 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72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893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Undang-undang Nomor 5 Tahun 2014 tentang Aparatur Sipil Negara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Peraturan Pemerintah Republik Indonesia Nomor 35 Tahun  2010  tentang Pelaksanaan Undang – undang Nomor 20 tahun  2009 Tentang Gelar, Tanda Kehormatan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raturan Pemerintah Nomor 38 Tahun 2007 tentang Pembagian Urusan Pemerintahan antara Pemerintah, Pemerintah Daerah Provinsi dan Pemerintah Daerah Kabupaten/Kota (Lembaran Negara Republik Indonesia Tahun 2007 Nomor 82.Tambahan Lembaran Negara Republik Indonesia Nomor 4737)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18 Tahun 2016 tentang Perangkat Daerah (Lembaran Negara Republik Indonesia Tahun 2016 Nomor 114.Tambahan Lembaran Negara Republik Indonesia Nomor 5887)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Daerah Provinsi Sumatera Barat Nomor 8 Tahun 2016 tentang Pembentukan  dan Susunan Perangkat Daerah Provinsi Sumatera Barat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79 Tahun 2016 tentang Kedudukan Susunan Organisasi, Tugas dan Fungsi serta Tata Kerja Badan Daerah;</w:t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ahami aturan tentang usulan Tanda Kehormatan Satyalancana Karya Saty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gawai Negeri Sipil yang mampu mengoperasikan compu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punyai SDM yang handal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Tanda Kehormatan Satyalancana Karya Saty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SOP Surat Masuk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uku Agend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</w:rPr>
              <w:t>Pengusulan dilaksanakan setelah bahan yang dikirimkan dari OPD sudah memenuhi syarat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ka SOP ini tidak dilaksanakan maka tanda penghargaan tidak terlaksana tepat sasaran dan tepat waktu    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8" w:hanging="27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kapitulasi / daftar nama-nama Pegawai Negeri Sipil yang menerima tanda Kehormatan Satyalancana Karya Satya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8" w:hanging="27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872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787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896"/>
        <w:gridCol w:w="1517"/>
        <w:gridCol w:w="1857"/>
        <w:gridCol w:w="1694"/>
        <w:gridCol w:w="1439"/>
        <w:gridCol w:w="1814"/>
        <w:gridCol w:w="1079"/>
        <w:gridCol w:w="1803"/>
        <w:gridCol w:w="95"/>
      </w:tblGrid>
      <w:tr>
        <w:trPr>
          <w:tblHeader w:val="true"/>
          <w:trHeight w:val="49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-110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3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left="34" w:right="-165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khgkjgNo.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ian Prosedur</w:t>
            </w:r>
          </w:p>
        </w:tc>
        <w:tc>
          <w:tcPr>
            <w:tcW w:w="6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47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</w:tr>
      <w:tr>
        <w:trPr>
          <w:tblHeader w:val="true"/>
          <w:trHeight w:val="1041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f Subbid Kespeg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subid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 xml:space="preserve">Kesejahteraan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egawai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pala Bidang Pembinaan d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espeg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oket Satu Pintu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66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578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erima Satyalancana dari DDN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Piagam, SK dan Medali) dan dibuatkan daftar per OP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07950" distR="107950" simplePos="0" locked="0" layoutInCell="1" allowOverlap="1" relativeHeight="5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553720</wp:posOffset>
                      </wp:positionV>
                      <wp:extent cx="13970" cy="675640"/>
                      <wp:effectExtent l="0" t="0" r="0" b="0"/>
                      <wp:wrapNone/>
                      <wp:docPr id="2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213" stroked="t" o:allowincell="t" style="position:absolute;margin-left:23.85pt;margin-top:43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61290</wp:posOffset>
                      </wp:positionV>
                      <wp:extent cx="584835" cy="4000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5000" cy="399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15pt;margin-top:12.7pt;width:46pt;height:31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541655</wp:posOffset>
                      </wp:positionH>
                      <wp:positionV relativeFrom="paragraph">
                        <wp:posOffset>366395</wp:posOffset>
                      </wp:positionV>
                      <wp:extent cx="572135" cy="889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2.65pt;margin-top:28.8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86055</wp:posOffset>
                      </wp:positionV>
                      <wp:extent cx="600075" cy="3841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0120" cy="384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14.65pt;width:47.2pt;height:30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747395</wp:posOffset>
                      </wp:positionH>
                      <wp:positionV relativeFrom="paragraph">
                        <wp:posOffset>379730</wp:posOffset>
                      </wp:positionV>
                      <wp:extent cx="572770" cy="9525"/>
                      <wp:effectExtent l="0" t="36830" r="635" b="298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573120" cy="9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8.85pt;margin-top:29.9pt;width:45pt;height:0.6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170</wp:posOffset>
                      </wp:positionH>
                      <wp:positionV relativeFrom="paragraph">
                        <wp:posOffset>165735</wp:posOffset>
                      </wp:positionV>
                      <wp:extent cx="533400" cy="40005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3520" cy="3999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7.1pt;margin-top:13.05pt;width:41.95pt;height:31.4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gan, SK, Medal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tar per OPD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verifikasi,mengelompokkan satya lancana berdasarkan usulan OP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524510</wp:posOffset>
                      </wp:positionV>
                      <wp:extent cx="1270" cy="339090"/>
                      <wp:effectExtent l="5080" t="635" r="5080" b="635"/>
                      <wp:wrapNone/>
                      <wp:docPr id="8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3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3.8pt;margin-top:41.3pt;width:0.05pt;height:26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182880</wp:posOffset>
                      </wp:positionV>
                      <wp:extent cx="440690" cy="3492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0640" cy="349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.3pt;margin-top:14.4pt;width:34.65pt;height:27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02260</wp:posOffset>
                      </wp:positionH>
                      <wp:positionV relativeFrom="paragraph">
                        <wp:posOffset>-10121265</wp:posOffset>
                      </wp:positionV>
                      <wp:extent cx="1270" cy="370205"/>
                      <wp:effectExtent l="5080" t="635" r="5080" b="63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70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8pt;margin-top:-0.5pt;width:0.05pt;height:29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gan, SK, Medal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tar per OPD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1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uat pengantar dan /tanda terima penyerahan Satyalancana ke OPD dan menyerahkannya ke Loket Satu Pintu untuk didistribusikan ke OPD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395605</wp:posOffset>
                      </wp:positionV>
                      <wp:extent cx="286385" cy="6350"/>
                      <wp:effectExtent l="635" t="33655" r="0" b="36830"/>
                      <wp:wrapNone/>
                      <wp:docPr id="11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40.85pt;margin-top:31.15pt;width:22.55pt;height:0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187325</wp:posOffset>
                      </wp:positionV>
                      <wp:extent cx="396875" cy="343535"/>
                      <wp:effectExtent l="5715" t="5715" r="4445" b="444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343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7pt;margin-top:14.75pt;width:31.2pt;height:2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13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68020</wp:posOffset>
                      </wp:positionH>
                      <wp:positionV relativeFrom="paragraph">
                        <wp:posOffset>385445</wp:posOffset>
                      </wp:positionV>
                      <wp:extent cx="1875155" cy="1270"/>
                      <wp:effectExtent l="635" t="37465" r="0" b="38100"/>
                      <wp:wrapNone/>
                      <wp:docPr id="14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75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2.6pt;margin-top:30.35pt;width:147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599440" cy="36068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97" t="-9068" r="-8397" b="-9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9440" cy="36068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left="34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agan, SK, Medali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tar per OPD</w:t>
            </w:r>
          </w:p>
        </w:tc>
        <w:tc>
          <w:tcPr>
            <w:tcW w:w="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71395</wp:posOffset>
                </wp:positionH>
                <wp:positionV relativeFrom="paragraph">
                  <wp:posOffset>-206375</wp:posOffset>
                </wp:positionV>
                <wp:extent cx="144145" cy="221615"/>
                <wp:effectExtent l="5715" t="5080" r="5080" b="6350"/>
                <wp:wrapNone/>
                <wp:docPr id="16" name="AutoShap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21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AutoShape 1189" fillcolor="white" stroked="t" o:allowincell="f" style="position:absolute;margin-left:178.85pt;margin-top:-16.25pt;width:11.3pt;height:17.4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sectPr>
      <w:type w:val="nextPage"/>
      <w:pgSz w:orient="landscape" w:w="1872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04:12:00Z</dcterms:created>
  <dc:creator>user</dc:creator>
  <dc:description/>
  <cp:keywords/>
  <dc:language>en-US</dc:language>
  <cp:lastModifiedBy>KESPEG</cp:lastModifiedBy>
  <cp:lastPrinted>2017-02-04T12:00:00Z</cp:lastPrinted>
  <dcterms:modified xsi:type="dcterms:W3CDTF">2017-02-04T05:01:00Z</dcterms:modified>
  <cp:revision>11</cp:revision>
  <dc:subject/>
  <dc:title>PROVINSI SUMATERA BA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