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136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661"/>
        <w:gridCol w:w="316"/>
        <w:gridCol w:w="7497"/>
      </w:tblGrid>
      <w:tr>
        <w:trPr>
          <w:trHeight w:val="274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8750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 xml:space="preserve">BIDANG PEMBINAAN DAN KESPEG     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SUB BIDANG KESEJAHTERAAN PEGAWA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id-ID"/>
              </w:rPr>
              <w:t xml:space="preserve">800/     </w:t>
            </w:r>
            <w:r>
              <w:rPr>
                <w:rFonts w:cs="Verdana" w:ascii="Verdana" w:hAnsi="Verdana"/>
              </w:rPr>
              <w:t xml:space="preserve">   /V</w:t>
            </w:r>
            <w:r>
              <w:rPr>
                <w:rFonts w:cs="Verdana" w:ascii="Verdana" w:hAnsi="Verdana"/>
                <w:lang w:val="id-ID"/>
              </w:rPr>
              <w:t>/BKD-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JANUARI </w:t>
            </w:r>
            <w:r>
              <w:rPr>
                <w:rFonts w:cs="Verdana" w:ascii="Verdana" w:hAnsi="Verdana"/>
                <w:lang w:val="id-ID"/>
              </w:rPr>
              <w:t>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2"/>
                <w:szCs w:val="12"/>
                <w:lang w:val="id-ID"/>
              </w:rPr>
            </w:pPr>
            <w:r>
              <w:rPr>
                <w:rFonts w:cs="Tahoma" w:ascii="Tahoma" w:hAnsi="Tahoma"/>
                <w:sz w:val="12"/>
                <w:szCs w:val="12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Pembina Utama Mady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7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Pengusulan Tanda Penghargaan Satyalancana karya 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7136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9340"/>
      </w:tblGrid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</w:rPr>
              <w:t>Undang-undang Nomor 5 Tahun 2014 tentang Aparatur Sipil Negara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</w:rPr>
              <w:t>Peraturan Pemerintah Republik Indonesia Nomor 35 Tahun  2010  tentang Pelaksanaan Undang – undang Nomor 20 tahun  2009 Tentang Gelar, Tanda Kehormatan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</w:t>
            </w:r>
            <w:r>
              <w:rPr>
                <w:rFonts w:cs="Tahoma" w:ascii="Tahoma" w:hAnsi="Tahoma"/>
              </w:rPr>
              <w:t>Peraturan Pemerintah Nomor 38 Tahun 2007 tentang Pembagian Urusan Pemerintahan antara Pemerintah, Pemerintah Daerah Provinsi dan Pemerintah Daerah Kabupaten/Kota (Lembaran Negara Republik Indonesia Tahun 2007 Nomor 82.Tambahan Lembaran Negara Republik Indonesia Nomor 4737)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Pemerintah Nomor 18 Tahun 2016 tentang Perangkat Daerah (Lembaran Negara Republik Indonesia Tahun 2016 Nomor 114.Tambahan Lembaran Negara Republik Indonesia Nomor 5887);</w:t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Menteri Pendayagunaan Aparatur Negara Nomor 35 Tahun 2012 tentang Pedoman Penyusunan Standar Operasional Prosedur Administrasi Pemerintahan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Daerah Provinsi Sumatera Barat Nomor 8 Tahun 2016 tentang Pembentukan  dan Susunan Perangkat Daerah Provinsi Sumatera Barat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ahoma" w:ascii="Tahoma" w:hAnsi="Tahoma"/>
              </w:rPr>
              <w:t>Peraturan Gubernur Sumatera Barat Nomor 36 Tahun 2011 tentang Pedoman Penyusunan Standar Operasional Prosedur (SOP) di Lingkungan Pemerintah Provinsi Sumatera Barat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79 Tahun 2016 tentang Kedudukan Susunan Organisasi, Tugas dan Fungsi serta Tata Kerja Badan Daerah;</w:t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ahami aturan tentang usulan Tanda Kehormatan Satyalancana Karya Satya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gawai Negeri Sipil yang mampu mengoperasikan computer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punyai SDM yang handal</w:t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Tanda Kehormatan Satyalancana Karya Satya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 xml:space="preserve">SOP Surat Masuk 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Buku Agend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/ Laptop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25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</w:rPr>
              <w:t>Pengusulan dilaksanakan setelah bahan yang dikirimkan dari OPD sudah memenuhi syarat</w:t>
            </w:r>
          </w:p>
          <w:p>
            <w:pPr>
              <w:pStyle w:val="Normal"/>
              <w:numPr>
                <w:ilvl w:val="0"/>
                <w:numId w:val="6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ika SOP ini tidak dilaksanakan maka tanda penghargaan tidak terlaksana tepat sasaran dan tepat waktu    </w:t>
            </w:r>
          </w:p>
        </w:tc>
        <w:tc>
          <w:tcPr>
            <w:tcW w:w="9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8" w:hanging="27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kapitulasi / daftar nama-nama Pegawai Negeri Sipil yang menerima tanda Kehormatan Satyalancana Karya Satya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</w:tabs>
              <w:ind w:left="258" w:hanging="27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sectPr>
          <w:type w:val="nextPage"/>
          <w:pgSz w:orient="landscape" w:w="18720" w:h="12240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552" w:type="dxa"/>
        <w:jc w:val="left"/>
        <w:tblInd w:w="-5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"/>
        <w:gridCol w:w="3009"/>
        <w:gridCol w:w="1294"/>
        <w:gridCol w:w="1459"/>
        <w:gridCol w:w="1330"/>
        <w:gridCol w:w="1197"/>
        <w:gridCol w:w="1113"/>
        <w:gridCol w:w="743"/>
        <w:gridCol w:w="728"/>
        <w:gridCol w:w="2627"/>
        <w:gridCol w:w="1390"/>
        <w:gridCol w:w="1310"/>
      </w:tblGrid>
      <w:tr>
        <w:trPr>
          <w:tblHeader w:val="true"/>
        </w:trPr>
        <w:tc>
          <w:tcPr>
            <w:tcW w:w="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right="-1102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left="34" w:right="-1655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khgkjgNo.Urai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ian Prosedur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laksan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utu Baku</w:t>
            </w:r>
          </w:p>
        </w:tc>
      </w:tr>
      <w:tr>
        <w:trPr>
          <w:tblHeader w:val="true"/>
          <w:trHeight w:val="1056" w:hRule="atLeast"/>
        </w:trPr>
        <w:tc>
          <w:tcPr>
            <w:tcW w:w="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f Subbid Kespeg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subid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 xml:space="preserve">Kesejahteraan </w:t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egawai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epala Bidang Pembinaan d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Kespeg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pala BKD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PD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d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DN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</w:tr>
      <w:tr>
        <w:trPr>
          <w:tblHeader w:val="true"/>
          <w:trHeight w:val="672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right="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60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uat Edaran  ke OPD di lingkungan Pemerintah Provinsi Sumatera Barat  yang akan di tanda tangani oleh Sekd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54635</wp:posOffset>
                      </wp:positionV>
                      <wp:extent cx="658495" cy="295910"/>
                      <wp:effectExtent l="5715" t="5080" r="5080" b="5715"/>
                      <wp:wrapNone/>
                      <wp:docPr id="2" name="AutoShape 1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29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ul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212" fillcolor="white" stroked="t" o:allowincell="t" style="position:absolute;margin-left:0.1pt;margin-top:20.05pt;width:51.8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74675</wp:posOffset>
                      </wp:positionV>
                      <wp:extent cx="635" cy="1114425"/>
                      <wp:effectExtent l="0" t="0" r="0" b="0"/>
                      <wp:wrapNone/>
                      <wp:docPr id="3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213" stroked="t" o:allowincell="t" style="position:absolute;margin-left:24.95pt;margin-top:45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2465" cy="403225"/>
                      <wp:effectExtent l="0" t="0" r="0" b="0"/>
                      <wp:docPr id="4" name="Canvas 11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403200"/>
                                <a:chOff x="0" y="0"/>
                                <a:chExt cx="672480" cy="403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24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190" style="position:absolute;margin-left:0pt;margin-top:0pt;width:52.95pt;height:31.75pt" coordorigin="0,0" coordsize="1059,635">
                      <v:rect id="shape_0" stroked="f" o:allowincell="t" style="position:absolute;left:0;top:0;width:1058;height: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ta yang dibutuhkan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o Copy CPNS,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Foto Copy SK Kenaikan Pangkat terakhir 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 Keterangan Tidak Pernah/ sedang menjalani  Hukuman Disiplin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02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yerahkan Surat Edaran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dan Kepala BKD </w:t>
            </w:r>
            <w:r>
              <w:rPr>
                <w:rFonts w:cs="Arial" w:ascii="Arial" w:hAnsi="Arial"/>
                <w:sz w:val="18"/>
                <w:szCs w:val="18"/>
              </w:rPr>
              <w:t>untuk Paraf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229870</wp:posOffset>
                      </wp:positionV>
                      <wp:extent cx="464185" cy="1270"/>
                      <wp:effectExtent l="635" t="37465" r="0" b="38100"/>
                      <wp:wrapNone/>
                      <wp:docPr id="5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3.85pt;margin-top:18.1pt;width:3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74295</wp:posOffset>
                      </wp:positionH>
                      <wp:positionV relativeFrom="paragraph">
                        <wp:posOffset>97790</wp:posOffset>
                      </wp:positionV>
                      <wp:extent cx="612775" cy="329565"/>
                      <wp:effectExtent l="5715" t="5715" r="4445" b="4445"/>
                      <wp:wrapNone/>
                      <wp:docPr id="6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5.85pt;margin-top:7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29870</wp:posOffset>
                      </wp:positionV>
                      <wp:extent cx="194945" cy="1270"/>
                      <wp:effectExtent l="635" t="37465" r="0" b="38100"/>
                      <wp:wrapNone/>
                      <wp:docPr id="7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1.75pt;margin-top:18.1pt;width:15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97790</wp:posOffset>
                      </wp:positionV>
                      <wp:extent cx="612775" cy="329565"/>
                      <wp:effectExtent l="5715" t="5715" r="4445" b="4445"/>
                      <wp:wrapNone/>
                      <wp:docPr id="8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5.3pt;margin-top:7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88975</wp:posOffset>
                      </wp:positionH>
                      <wp:positionV relativeFrom="paragraph">
                        <wp:posOffset>330200</wp:posOffset>
                      </wp:positionV>
                      <wp:extent cx="194945" cy="1270"/>
                      <wp:effectExtent l="635" t="37465" r="0" b="38100"/>
                      <wp:wrapNone/>
                      <wp:docPr id="9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4.25pt;margin-top:26pt;width:15.3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567055</wp:posOffset>
                      </wp:positionV>
                      <wp:extent cx="1270" cy="457835"/>
                      <wp:effectExtent l="5080" t="635" r="5080" b="635"/>
                      <wp:wrapNone/>
                      <wp:docPr id="10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4.85pt;margin-top:44.65pt;width:0.05pt;height:3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370</wp:posOffset>
                      </wp:positionH>
                      <wp:positionV relativeFrom="paragraph">
                        <wp:posOffset>97790</wp:posOffset>
                      </wp:positionV>
                      <wp:extent cx="612775" cy="329565"/>
                      <wp:effectExtent l="5715" t="5715" r="4445" b="4445"/>
                      <wp:wrapNone/>
                      <wp:docPr id="11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3.1pt;margin-top:7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111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anda tangani Surat Edaran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apak Sekda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66395</wp:posOffset>
                      </wp:positionV>
                      <wp:extent cx="1106170" cy="1270"/>
                      <wp:effectExtent l="635" t="37465" r="0" b="38100"/>
                      <wp:wrapNone/>
                      <wp:docPr id="12" name="AutoShape 1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06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1" stroked="t" o:allowincell="t" style="position:absolute;margin-left:24.85pt;margin-top:28.85pt;width:87.0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72390</wp:posOffset>
                      </wp:positionH>
                      <wp:positionV relativeFrom="paragraph">
                        <wp:posOffset>161925</wp:posOffset>
                      </wp:positionV>
                      <wp:extent cx="403860" cy="402590"/>
                      <wp:effectExtent l="6985" t="6985" r="7620" b="7620"/>
                      <wp:wrapNone/>
                      <wp:docPr id="13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1219" fillcolor="white" stroked="t" o:allowincell="t" style="position:absolute;margin-left:-5.7pt;margin-top:12.75pt;width:31.75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40335</wp:posOffset>
                      </wp:positionH>
                      <wp:positionV relativeFrom="paragraph">
                        <wp:posOffset>586105</wp:posOffset>
                      </wp:positionV>
                      <wp:extent cx="1270" cy="250190"/>
                      <wp:effectExtent l="5080" t="635" r="5080" b="635"/>
                      <wp:wrapNone/>
                      <wp:docPr id="14" name="AutoShape 1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6" stroked="t" o:allowincell="t" style="position:absolute;margin-left:11.05pt;margin-top:46.15pt;width:0.05pt;height:1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h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269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distribusikan Surat Edaran ke seluruh OPD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15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5095</wp:posOffset>
                      </wp:positionV>
                      <wp:extent cx="3851275" cy="1270"/>
                      <wp:effectExtent l="635" t="5080" r="635" b="5080"/>
                      <wp:wrapNone/>
                      <wp:docPr id="16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38516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4.95pt;margin-top:9.85pt;width:303.1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17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88315</wp:posOffset>
                      </wp:positionV>
                      <wp:extent cx="2675255" cy="1270"/>
                      <wp:effectExtent l="635" t="37465" r="0" b="38100"/>
                      <wp:wrapNone/>
                      <wp:docPr id="18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8.45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19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20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21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304800"/>
                      <wp:effectExtent l="5080" t="635" r="5080" b="635"/>
                      <wp:wrapNone/>
                      <wp:docPr id="22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yerahan Surat Edaran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erima Usulan dari OPD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270125</wp:posOffset>
                      </wp:positionH>
                      <wp:positionV relativeFrom="paragraph">
                        <wp:posOffset>-3175</wp:posOffset>
                      </wp:positionV>
                      <wp:extent cx="1270" cy="615950"/>
                      <wp:effectExtent l="37465" t="635" r="38100" b="0"/>
                      <wp:wrapNone/>
                      <wp:docPr id="23" name="AutoShape 1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6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61" stroked="t" o:allowincell="t" style="position:absolute;margin-left:178.75pt;margin-top:-26.45pt;width:0.05pt;height:48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47650</wp:posOffset>
                      </wp:positionV>
                      <wp:extent cx="612775" cy="310515"/>
                      <wp:effectExtent l="5715" t="5715" r="4445" b="4445"/>
                      <wp:wrapNone/>
                      <wp:docPr id="24" name="Rectangle 1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31" fillcolor="white" stroked="t" o:allowincell="t" style="position:absolute;margin-left:0.1pt;margin-top:19.5pt;width:48.2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05410</wp:posOffset>
                      </wp:positionV>
                      <wp:extent cx="3263265" cy="1270"/>
                      <wp:effectExtent l="635" t="5080" r="635" b="5080"/>
                      <wp:wrapNone/>
                      <wp:docPr id="25" name="AutoShape 1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63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4" stroked="t" o:allowincell="t" style="position:absolute;margin-left:31.2pt;margin-top:8.3pt;width:256.9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1270" cy="118110"/>
                      <wp:effectExtent l="38100" t="635" r="37465" b="0"/>
                      <wp:wrapNone/>
                      <wp:docPr id="26" name="AutoShape 1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18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5" stroked="t" o:allowincell="t" style="position:absolute;margin-left:24.95pt;margin-top:8.65pt;width:0.1pt;height:9.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71525</wp:posOffset>
                      </wp:positionV>
                      <wp:extent cx="1270" cy="1270"/>
                      <wp:effectExtent l="3810" t="3810" r="3810" b="3810"/>
                      <wp:wrapNone/>
                      <wp:docPr id="27" name="AutoShape 1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0" stroked="t" o:allowincell="t" style="position:absolute;margin-left:3.25pt;margin-top:60.7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20 h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gusulan Satyalancana</w:t>
            </w:r>
          </w:p>
        </w:tc>
      </w:tr>
      <w:tr>
        <w:trPr>
          <w:trHeight w:val="1266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seleksi Usulan dari OPD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70840</wp:posOffset>
                      </wp:positionV>
                      <wp:extent cx="612775" cy="329565"/>
                      <wp:effectExtent l="5715" t="5715" r="4445" b="4445"/>
                      <wp:wrapNone/>
                      <wp:docPr id="28" name="Rectangle 1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59" fillcolor="white" stroked="t" o:allowincell="t" style="position:absolute;margin-left:0.95pt;margin-top:29.2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18160</wp:posOffset>
                      </wp:positionV>
                      <wp:extent cx="180340" cy="1270"/>
                      <wp:effectExtent l="635" t="37465" r="0" b="38100"/>
                      <wp:wrapNone/>
                      <wp:docPr id="29" name="AutoShape 1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5" stroked="t" o:allowincell="t" style="position:absolute;margin-left:49.2pt;margin-top:40.8pt;width:14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70840</wp:posOffset>
                      </wp:positionV>
                      <wp:extent cx="612775" cy="329565"/>
                      <wp:effectExtent l="5715" t="5715" r="4445" b="4445"/>
                      <wp:wrapNone/>
                      <wp:docPr id="30" name="Rectangle 1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93" fillcolor="white" stroked="t" o:allowincell="t" style="position:absolute;margin-left:1.9pt;margin-top:29.2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44805</wp:posOffset>
                      </wp:positionH>
                      <wp:positionV relativeFrom="paragraph">
                        <wp:posOffset>700405</wp:posOffset>
                      </wp:positionV>
                      <wp:extent cx="1270" cy="213360"/>
                      <wp:effectExtent l="5080" t="635" r="508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3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15pt;margin-top:55.15pt;width:0.05pt;height:16.7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Daftar Usulan ke DDN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buat Daftar Usulan Satyalancana dan Nota Dinas ke DDN di Jakarta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86360</wp:posOffset>
                      </wp:positionV>
                      <wp:extent cx="796925" cy="1270"/>
                      <wp:effectExtent l="635" t="5080" r="635" b="5080"/>
                      <wp:wrapNone/>
                      <wp:docPr id="32" name="AutoShape 1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97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42" stroked="t" o:allowincell="t" style="position:absolute;margin-left:24.95pt;margin-top:6.8pt;width:62.7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2895</wp:posOffset>
                      </wp:positionH>
                      <wp:positionV relativeFrom="paragraph">
                        <wp:posOffset>74930</wp:posOffset>
                      </wp:positionV>
                      <wp:extent cx="14605" cy="134620"/>
                      <wp:effectExtent l="29845" t="635" r="31750" b="0"/>
                      <wp:wrapNone/>
                      <wp:docPr id="33" name="AutoShape 1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5120" cy="135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3" stroked="t" o:allowincell="t" style="position:absolute;margin-left:23.85pt;margin-top:5.9pt;width:1.1pt;height:10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614045</wp:posOffset>
                      </wp:positionH>
                      <wp:positionV relativeFrom="paragraph">
                        <wp:posOffset>418465</wp:posOffset>
                      </wp:positionV>
                      <wp:extent cx="286385" cy="1270"/>
                      <wp:effectExtent l="635" t="37465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8.35pt;margin-top:32.95pt;width:22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35255</wp:posOffset>
                      </wp:positionH>
                      <wp:positionV relativeFrom="margin">
                        <wp:posOffset>229235</wp:posOffset>
                      </wp:positionV>
                      <wp:extent cx="612775" cy="329565"/>
                      <wp:effectExtent l="5715" t="5715" r="4445" b="4445"/>
                      <wp:wrapNone/>
                      <wp:docPr id="35" name="Rectangle 1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64" fillcolor="white" stroked="t" o:allowincell="t" style="position:absolute;margin-left:10.65pt;margin-top:18.05pt;width:48.2pt;height:25.9pt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741680</wp:posOffset>
                      </wp:positionH>
                      <wp:positionV relativeFrom="margin">
                        <wp:posOffset>233680</wp:posOffset>
                      </wp:positionV>
                      <wp:extent cx="588645" cy="329565"/>
                      <wp:effectExtent l="5080" t="5715" r="5080" b="4445"/>
                      <wp:wrapNone/>
                      <wp:docPr id="36" name="Rectangle 1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860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93" fillcolor="white" stroked="t" o:allowincell="t" style="position:absolute;margin-left:-58.4pt;margin-top:18.4pt;width:46.3pt;height:25.9pt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46685</wp:posOffset>
                      </wp:positionH>
                      <wp:positionV relativeFrom="margin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37" name="Rectangle 1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64" fillcolor="white" stroked="t" o:allowincell="t" style="position:absolute;margin-left:11.55pt;margin-top:18.7pt;width:48.2pt;height:25.9pt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-139700</wp:posOffset>
                      </wp:positionH>
                      <wp:positionV relativeFrom="paragraph">
                        <wp:posOffset>426720</wp:posOffset>
                      </wp:positionV>
                      <wp:extent cx="286385" cy="1270"/>
                      <wp:effectExtent l="635" t="37465" r="0" b="3810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1pt;margin-top:33.6pt;width:22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06375</wp:posOffset>
                      </wp:positionH>
                      <wp:positionV relativeFrom="margin">
                        <wp:posOffset>229870</wp:posOffset>
                      </wp:positionV>
                      <wp:extent cx="393065" cy="329565"/>
                      <wp:effectExtent l="5715" t="5715" r="4445" b="4445"/>
                      <wp:wrapNone/>
                      <wp:docPr id="39" name="Rectangle 1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64" fillcolor="white" stroked="t" o:allowincell="t" style="position:absolute;margin-left:16.25pt;margin-top:18.1pt;width:30.9pt;height:25.9pt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81280</wp:posOffset>
                      </wp:positionH>
                      <wp:positionV relativeFrom="paragraph">
                        <wp:posOffset>426720</wp:posOffset>
                      </wp:positionV>
                      <wp:extent cx="286385" cy="1270"/>
                      <wp:effectExtent l="635" t="37465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6.4pt;margin-top:33.6pt;width:22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00075</wp:posOffset>
                      </wp:positionH>
                      <wp:positionV relativeFrom="paragraph">
                        <wp:posOffset>431165</wp:posOffset>
                      </wp:positionV>
                      <wp:extent cx="862330" cy="1270"/>
                      <wp:effectExtent l="635" t="37465" r="0" b="3810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862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7.25pt;margin-top:33.95pt;width:67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-22225</wp:posOffset>
                      </wp:positionH>
                      <wp:positionV relativeFrom="margin">
                        <wp:posOffset>230505</wp:posOffset>
                      </wp:positionV>
                      <wp:extent cx="393065" cy="329565"/>
                      <wp:effectExtent l="5715" t="5715" r="4445" b="4445"/>
                      <wp:wrapNone/>
                      <wp:docPr id="42" name="Rectangle 116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31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64" fillcolor="white" stroked="t" o:allowincell="t" style="position:absolute;margin-left:-1.75pt;margin-top:18.15pt;width:30.9pt;height:25.9pt;mso-wrap-style:none;v-text-anchor:middle;mso-position-vertic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194310</wp:posOffset>
                      </wp:positionH>
                      <wp:positionV relativeFrom="paragraph">
                        <wp:posOffset>552450</wp:posOffset>
                      </wp:positionV>
                      <wp:extent cx="1270" cy="614045"/>
                      <wp:effectExtent l="5080" t="635" r="5080" b="635"/>
                      <wp:wrapNone/>
                      <wp:docPr id="43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614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15.3pt;margin-top:43.5pt;width:0.05pt;height:48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ota Dinas untuk pembuatan SPPD ke Jakarta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aftar Usulan dan Nota Dinas </w:t>
            </w:r>
          </w:p>
        </w:tc>
      </w:tr>
      <w:tr>
        <w:trPr>
          <w:trHeight w:val="1763" w:hRule="atLeast"/>
        </w:trPr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mpersiapkan pengiriman usulan Satyalancana yang sudah ditandatangani Sekda (penomoran, mempersiapkan berkas,packing)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164465</wp:posOffset>
                      </wp:positionH>
                      <wp:positionV relativeFrom="paragraph">
                        <wp:posOffset>482600</wp:posOffset>
                      </wp:positionV>
                      <wp:extent cx="231775" cy="329565"/>
                      <wp:effectExtent l="5715" t="5715" r="4445" b="4445"/>
                      <wp:wrapNone/>
                      <wp:docPr id="44" name="Rectangle 1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38" fillcolor="white" stroked="t" o:allowincell="t" style="position:absolute;margin-left:12.95pt;margin-top:38pt;width:1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655955</wp:posOffset>
                      </wp:positionV>
                      <wp:extent cx="568960" cy="1270"/>
                      <wp:effectExtent l="0" t="37465" r="635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69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2pt;margin-top:51.65pt;width:44.7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55270</wp:posOffset>
                      </wp:positionH>
                      <wp:positionV relativeFrom="paragraph">
                        <wp:posOffset>883920</wp:posOffset>
                      </wp:positionV>
                      <wp:extent cx="1270" cy="566420"/>
                      <wp:effectExtent l="37465" t="635" r="38100" b="0"/>
                      <wp:wrapNone/>
                      <wp:docPr id="46" name="AutoShape 1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6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5" stroked="t" o:allowincell="t" style="position:absolute;margin-left:20.1pt;margin-top:69.6pt;width:0.1pt;height:44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99390</wp:posOffset>
                      </wp:positionH>
                      <wp:positionV relativeFrom="paragraph">
                        <wp:posOffset>495300</wp:posOffset>
                      </wp:positionV>
                      <wp:extent cx="231775" cy="329565"/>
                      <wp:effectExtent l="5715" t="5715" r="4445" b="4445"/>
                      <wp:wrapNone/>
                      <wp:docPr id="47" name="Rectangle 12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184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38" fillcolor="white" stroked="t" o:allowincell="t" style="position:absolute;margin-left:15.7pt;margin-top:39pt;width:1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45440</wp:posOffset>
                      </wp:positionH>
                      <wp:positionV relativeFrom="paragraph">
                        <wp:posOffset>236220</wp:posOffset>
                      </wp:positionV>
                      <wp:extent cx="3088005" cy="1270"/>
                      <wp:effectExtent l="635" t="5080" r="635" b="5080"/>
                      <wp:wrapNone/>
                      <wp:docPr id="48" name="AutoShape 1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88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4" stroked="t" o:allowincell="t" style="position:absolute;margin-left:27.2pt;margin-top:18.6pt;width:243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241300</wp:posOffset>
                      </wp:positionV>
                      <wp:extent cx="1270" cy="220345"/>
                      <wp:effectExtent l="37465" t="635" r="38100" b="0"/>
                      <wp:wrapNone/>
                      <wp:docPr id="49" name="AutoShape 1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5" stroked="t" o:allowincell="t" style="position:absolute;margin-left:26.05pt;margin-top:19pt;width:0.1pt;height:17.3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Nota Dinas, Pengantar dan daftar usu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ftar Usulan dan Nota Dinas serta SPPD</w:t>
            </w:r>
          </w:p>
        </w:tc>
      </w:tr>
      <w:tr>
        <w:trPr/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yampaikan usulan ke DDN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97485</wp:posOffset>
                      </wp:positionV>
                      <wp:extent cx="4274185" cy="1270"/>
                      <wp:effectExtent l="635" t="5080" r="635" b="5080"/>
                      <wp:wrapNone/>
                      <wp:docPr id="50" name="AutoShape 12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746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42" stroked="t" o:allowincell="t" style="position:absolute;margin-left:24.95pt;margin-top:15.55pt;width:336.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-9525</wp:posOffset>
                  </wp:positionH>
                  <wp:positionV relativeFrom="line">
                    <wp:posOffset>-9525</wp:posOffset>
                  </wp:positionV>
                  <wp:extent cx="348615" cy="345440"/>
                  <wp:effectExtent l="0" t="0" r="0" b="0"/>
                  <wp:wrapNone/>
                  <wp:docPr id="5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397" t="-9068" r="-8397" b="-90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" cy="34544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193675</wp:posOffset>
                      </wp:positionV>
                      <wp:extent cx="1270" cy="211455"/>
                      <wp:effectExtent l="38100" t="635" r="37465" b="0"/>
                      <wp:wrapNone/>
                      <wp:docPr id="52" name="AutoShape 12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11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43" stroked="t" o:allowincell="t" style="position:absolute;margin-left:6.85pt;margin-top:15.25pt;width:0pt;height:16.6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  <w:t>Pengantar dan daftar usul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-3 hari/ sesuai jadwal DDN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ftar Usulan</w:t>
            </w:r>
          </w:p>
        </w:tc>
      </w:tr>
    </w:tbl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  <w:sz w:val="18"/>
          <w:szCs w:val="18"/>
          <w:lang w:val="en-US" w:eastAsia="en-US"/>
        </w:rPr>
      </w:pPr>
      <w:r>
        <w:rPr>
          <w:rFonts w:cs="Tahoma" w:ascii="Tahoma" w:hAnsi="Tahoma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1395</wp:posOffset>
                </wp:positionH>
                <wp:positionV relativeFrom="paragraph">
                  <wp:posOffset>-206375</wp:posOffset>
                </wp:positionV>
                <wp:extent cx="144145" cy="221615"/>
                <wp:effectExtent l="5715" t="5080" r="5080" b="6350"/>
                <wp:wrapNone/>
                <wp:docPr id="53" name="AutoShape 118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21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7" coordsize="21600,21600" o:spt="177" path="m,l21600,l21600,17280l10800,21600l,17280xe">
                <v:stroke joinstyle="miter"/>
                <v:formulas>
                  <v:f eqn="prod height 4 5"/>
                </v:formulas>
                <v:path gradientshapeok="t" o:connecttype="rect" textboxrect="0,0,21600,@0"/>
              </v:shapetype>
              <v:shape id="shape_0" ID="AutoShape 1189" fillcolor="white" stroked="t" o:allowincell="f" style="position:absolute;margin-left:178.85pt;margin-top:-16.25pt;width:11.3pt;height:17.4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sectPr>
      <w:type w:val="nextPage"/>
      <w:pgSz w:orient="landscape" w:w="1872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62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8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0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2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4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6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38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02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ahoma" w:hAnsi="Tahoma" w:eastAsia="Calibri" w:cs="Tahom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2:53:00Z</dcterms:created>
  <dc:creator>user</dc:creator>
  <dc:description/>
  <cp:keywords/>
  <dc:language>en-US</dc:language>
  <cp:lastModifiedBy>KESPEG</cp:lastModifiedBy>
  <cp:lastPrinted>2017-02-04T12:30:00Z</cp:lastPrinted>
  <dcterms:modified xsi:type="dcterms:W3CDTF">2017-02-04T05:32:00Z</dcterms:modified>
  <cp:revision>31</cp:revision>
  <dc:subject/>
  <dc:title>PROVINSI SUMATERA BA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5</vt:lpwstr>
  </property>
</Properties>
</file>