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661"/>
        <w:gridCol w:w="316"/>
        <w:gridCol w:w="7087"/>
      </w:tblGrid>
      <w:tr>
        <w:trPr>
          <w:trHeight w:val="274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27940</wp:posOffset>
                  </wp:positionV>
                  <wp:extent cx="671830" cy="8750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>PROVINSI SUMATERA BARA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Verdana" w:cs="Verdana" w:ascii="Verdana" w:hAnsi="Verdana"/>
                <w:b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>BADAN KEPEGAWAIAN DAERAH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Verdana" w:cs="Verdana" w:ascii="Verdana" w:hAnsi="Verdana"/>
                <w:b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 xml:space="preserve">BIDANG PEMBINAAN DAN KESPEG      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</w:t>
            </w:r>
            <w:r>
              <w:rPr>
                <w:rFonts w:cs="Verdana" w:ascii="Verdana" w:hAnsi="Verdana"/>
                <w:b/>
              </w:rPr>
              <w:t>SUB BIDANG KESPEG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>Nomor</w:t>
            </w:r>
            <w:r>
              <w:rPr>
                <w:rFonts w:cs="Verdana" w:ascii="Verdana" w:hAnsi="Verdana"/>
                <w:lang w:val="id-ID"/>
              </w:rPr>
              <w:t xml:space="preserve"> SOP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id-ID"/>
              </w:rPr>
              <w:t xml:space="preserve">800/     </w:t>
            </w:r>
            <w:r>
              <w:rPr>
                <w:rFonts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lang w:val="id-ID"/>
              </w:rPr>
              <w:t xml:space="preserve">  </w:t>
            </w:r>
            <w:r>
              <w:rPr>
                <w:rFonts w:cs="Verdana" w:ascii="Verdana" w:hAnsi="Verdana"/>
              </w:rPr>
              <w:t>/V</w:t>
            </w:r>
            <w:r>
              <w:rPr>
                <w:rFonts w:cs="Verdana" w:ascii="Verdana" w:hAnsi="Verdana"/>
                <w:lang w:val="id-ID"/>
              </w:rPr>
              <w:t>/BKD-201</w:t>
            </w:r>
            <w:r>
              <w:rPr>
                <w:rFonts w:cs="Verdana" w:ascii="Verdana" w:hAnsi="Verdana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Tanggal Pembuata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 xml:space="preserve">Januari </w:t>
            </w:r>
            <w:r>
              <w:rPr>
                <w:rFonts w:cs="Verdana" w:ascii="Verdana" w:hAnsi="Verdana"/>
                <w:lang w:val="id-ID"/>
              </w:rPr>
              <w:t>201</w:t>
            </w:r>
            <w:r>
              <w:rPr>
                <w:rFonts w:cs="Verdana" w:ascii="Verdana" w:hAnsi="Verdana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Revisi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>Januari 2017</w:t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Pengesahan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Disahkan oleh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Kepala B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 xml:space="preserve">KD </w:t>
            </w:r>
            <w:r>
              <w:rPr>
                <w:rFonts w:cs="Tahoma" w:ascii="Tahoma" w:hAnsi="Tahoma"/>
                <w:sz w:val="24"/>
                <w:szCs w:val="24"/>
              </w:rPr>
              <w:t>Provinsi Sumatera Barat,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2"/>
                <w:szCs w:val="12"/>
                <w:lang w:val="id-ID"/>
              </w:rPr>
            </w:pPr>
            <w:r>
              <w:rPr>
                <w:rFonts w:cs="Tahoma" w:ascii="Tahoma" w:hAnsi="Tahoma"/>
                <w:sz w:val="12"/>
                <w:szCs w:val="12"/>
                <w:lang w:val="id-I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JAYADISMAN, SH, M.K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Pembina Utama Madya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NIP. 19571227 1983031006 </w:t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  <w:lang w:val="id-ID"/>
              </w:rPr>
            </w:pPr>
            <w:r>
              <w:rPr>
                <w:rFonts w:cs="Verdana" w:ascii="Verdana" w:hAnsi="Verdana"/>
                <w:sz w:val="24"/>
                <w:szCs w:val="24"/>
                <w:lang w:val="id-ID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Nama SOP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 xml:space="preserve">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Pembekalan Pegawai Negeri Sipil yang akan purna tugas</w:t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67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6"/>
        <w:gridCol w:w="8280"/>
      </w:tblGrid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id-ID"/>
              </w:rPr>
              <w:t>Dasar Hukum</w:t>
            </w:r>
          </w:p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ualifikasi Pelaksana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ind w:left="720" w:right="-97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ang-undang  Nomor 5 Tahun 2014 tentang Aparatur Sipil Negara.</w:t>
            </w:r>
          </w:p>
          <w:p>
            <w:pPr>
              <w:pStyle w:val="ListParagraph"/>
              <w:ind w:left="720" w:right="-97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-97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Pemerintah Nomor 38 Tahun 2007 tentang Pembagian Urusan Pemerintahan antara Pemerintah, Pemerintah Daerah Provinsi dan Pemerintah Daerah Kabupaten/Kota (Lembaran Negara Republik Indonesia Tahun 2007 Nomor 82.Tambahan Lembaran Negara Republik Indonesia Nomor 4737);</w:t>
            </w:r>
          </w:p>
          <w:p>
            <w:pPr>
              <w:pStyle w:val="ListParagraph"/>
              <w:numPr>
                <w:ilvl w:val="0"/>
                <w:numId w:val="1"/>
              </w:numPr>
              <w:ind w:left="720" w:right="-97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Pemerintah Nomor 18 Tahun 2016 tentang Perangkat Daerah (Lembaran Negara Republik Indonesia Tahun 2016 Nomor 114.Tambahan Lembaran Negara Republik Indonesia Nomor 5887);</w:t>
            </w:r>
          </w:p>
          <w:p>
            <w:pPr>
              <w:pStyle w:val="ListParagraph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Menteri Pendayagunaan Aparatur Negara Nomor 35 Tahun 2012 tentang Pedoman Penyusunan Standar Operasional Prosedur Administrasi Pemerintahan;</w:t>
            </w:r>
          </w:p>
          <w:p>
            <w:pPr>
              <w:pStyle w:val="ListParagrap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Daerah Provinsi Sumatera Barat Nomor 8 Tahun 2016 tentang Pembentukan  dan Susunan Perangkat Daerah Provinsi Sumatera Barat;</w:t>
            </w:r>
          </w:p>
          <w:p>
            <w:pPr>
              <w:pStyle w:val="ListParagrap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Gubernur Sumatera Barat Nomor 36 Tahun 2011 tentang Pedoman Penyusunan Standar Operasional Prosedur (SOP) di Lingkungan Pemerintah Provinsi Sumatera Barat;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Gubernur Sumatera Barat Nomor 79 Tahun 2016 tentang Kedudukan Susunan Organisasi, Tugas dan Fungsi serta Tata Kerja Badan Daerah;</w:t>
            </w:r>
          </w:p>
          <w:p>
            <w:pPr>
              <w:pStyle w:val="ListParagraph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ind w:left="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gawai Negeri Sipil yang memahami aturan tentang usulan PNS yang akan  Purna Tuga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gawai Negeri Sipil yang mampu mengoperasikan computer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gawai Negeri Sipil yang mempunyai SDM yang handal</w:t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eterkaita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id-ID"/>
              </w:rPr>
              <w:t>Peralatan/Perlengkapan</w:t>
            </w:r>
          </w:p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88" w:leader="none"/>
              </w:tabs>
              <w:snapToGrid w:val="false"/>
              <w:ind w:left="2880" w:hanging="0"/>
              <w:jc w:val="both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</w:r>
          </w:p>
          <w:p>
            <w:pPr>
              <w:pStyle w:val="Normal"/>
              <w:numPr>
                <w:ilvl w:val="3"/>
                <w:numId w:val="1"/>
              </w:numPr>
              <w:tabs>
                <w:tab w:val="clear" w:pos="720"/>
                <w:tab w:val="left" w:pos="588" w:leader="none"/>
              </w:tabs>
              <w:ind w:left="2880" w:hanging="283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P Surat masuk</w:t>
            </w:r>
          </w:p>
          <w:p>
            <w:pPr>
              <w:pStyle w:val="Normal"/>
              <w:numPr>
                <w:ilvl w:val="3"/>
                <w:numId w:val="6"/>
              </w:numPr>
              <w:tabs>
                <w:tab w:val="clear" w:pos="720"/>
                <w:tab w:val="left" w:pos="588" w:leader="none"/>
              </w:tabs>
              <w:ind w:left="2880" w:hanging="2832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P Pembekalan PNS yang akan Purna Tugas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2" w:leader="none"/>
              </w:tabs>
              <w:snapToGrid w:val="false"/>
              <w:spacing w:lineRule="auto" w:line="240"/>
              <w:ind w:left="25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T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omputer/ Lapto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id-ID"/>
              </w:rPr>
              <w:t>Infoc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rin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720" w:hanging="717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K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spacing w:lineRule="auto" w:line="240"/>
              <w:ind w:left="720" w:hanging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ringata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id-ID"/>
              </w:rPr>
              <w:t>Pencatatan dan Pendataan</w:t>
            </w:r>
          </w:p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</w:tr>
      <w:tr>
        <w:trPr/>
        <w:tc>
          <w:tcPr>
            <w:tcW w:w="8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usulan dilaksanakan setelah bahan yang dikirimkan dari SKPD sudah memenuhi syarat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ika SOP ini tidak dilaksanakan maka </w:t>
            </w:r>
            <w:r>
              <w:rPr>
                <w:rFonts w:cs="Tahoma" w:ascii="Tahoma" w:hAnsi="Tahoma"/>
                <w:lang w:val="id-ID"/>
              </w:rPr>
              <w:t>kegiatan PNS yang akan purna tugas</w:t>
            </w:r>
            <w:r>
              <w:rPr>
                <w:rFonts w:cs="Tahoma" w:ascii="Tahoma" w:hAnsi="Tahoma"/>
              </w:rPr>
              <w:t xml:space="preserve"> tidak terlaksana tepat sasaran dan tepat waktu  </w:t>
            </w:r>
          </w:p>
          <w:p>
            <w:pPr>
              <w:pStyle w:val="ListParagrap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/>
            </w:pPr>
            <w:r>
              <w:rPr>
                <w:rFonts w:cs="Tahoma" w:ascii="Tahoma" w:hAnsi="Tahoma"/>
              </w:rPr>
              <w:t xml:space="preserve">Pengusulan </w:t>
            </w:r>
            <w:r>
              <w:rPr>
                <w:rFonts w:cs="Tahoma" w:ascii="Tahoma" w:hAnsi="Tahoma"/>
                <w:lang w:val="id-ID"/>
              </w:rPr>
              <w:t>peserta PNS yg akan purna tugas</w:t>
            </w:r>
            <w:r>
              <w:rPr>
                <w:rFonts w:cs="Tahoma" w:ascii="Tahoma" w:hAnsi="Tahoma"/>
              </w:rPr>
              <w:t xml:space="preserve"> Bahan yang kurang lengkap tidak bisa diusulkan dianggap  batal  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8" w:hanging="270"/>
              <w:jc w:val="both"/>
              <w:rPr/>
            </w:pPr>
            <w:r>
              <w:rPr>
                <w:rFonts w:cs="Tahoma" w:ascii="Tahoma" w:hAnsi="Tahoma"/>
              </w:rPr>
              <w:t>Rekapitulasi / daftar nama-nama Pegawai Negeri Sipil yang</w:t>
            </w:r>
            <w:r>
              <w:rPr>
                <w:rFonts w:cs="Tahoma" w:ascii="Tahoma" w:hAnsi="Tahoma"/>
                <w:lang w:val="id-ID"/>
              </w:rPr>
              <w:t xml:space="preserve"> akan purna tugas</w:t>
            </w:r>
            <w:r>
              <w:rPr>
                <w:rFonts w:cs="Tahoma" w:ascii="Tahoma" w:hAnsi="Taho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8" w:hanging="27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ku Agenda</w:t>
            </w:r>
          </w:p>
        </w:tc>
      </w:tr>
    </w:tbl>
    <w:p>
      <w:pPr>
        <w:sectPr>
          <w:type w:val="nextPage"/>
          <w:pgSz w:orient="landscape" w:w="18720" w:h="12240"/>
          <w:pgMar w:left="1440" w:right="1440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69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48"/>
        <w:gridCol w:w="1197"/>
        <w:gridCol w:w="1460"/>
        <w:gridCol w:w="1333"/>
        <w:gridCol w:w="1215"/>
        <w:gridCol w:w="1275"/>
        <w:gridCol w:w="1282"/>
        <w:gridCol w:w="1133"/>
        <w:gridCol w:w="1558"/>
        <w:gridCol w:w="1134"/>
        <w:gridCol w:w="1559"/>
      </w:tblGrid>
      <w:tr>
        <w:trPr>
          <w:tblHeader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ind w:right="-1102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ind w:left="34" w:right="-1655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khgkjgNo.Uraian 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Prosed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aian Prosedur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laksan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2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utu Baku</w:t>
            </w:r>
          </w:p>
        </w:tc>
      </w:tr>
      <w:tr>
        <w:trPr>
          <w:tblHeader w:val="true"/>
          <w:trHeight w:val="105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af Subbid Kespeg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subid 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 xml:space="preserve">Kesejahteraan </w:t>
            </w:r>
            <w:r>
              <w:rPr>
                <w:rFonts w:cs="Arial" w:ascii="Arial" w:hAnsi="Arial"/>
                <w:b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egawa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epala Bidang Pembinaan  dan 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Kespeg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epala BK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OPD 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/TASPEN/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BPJS/ UNAND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kd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ubernu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yaratan/ Kelengkapa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k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tput</w:t>
            </w:r>
          </w:p>
        </w:tc>
      </w:tr>
      <w:tr>
        <w:trPr>
          <w:tblHeader w:val="true"/>
          <w:trHeight w:val="6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ind w:right="8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1423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Membuat Edaran  Permintaan Nama-nama PNS ke OPD di lingkungan Pemerintah Provinsi Sumatera Barat  yang  di tanda tangani oleh Bapak Sekd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254635</wp:posOffset>
                      </wp:positionV>
                      <wp:extent cx="658495" cy="295910"/>
                      <wp:effectExtent l="5715" t="5080" r="5080" b="5715"/>
                      <wp:wrapNone/>
                      <wp:docPr id="2" name="AutoShape 1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" cy="295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Mula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212" fillcolor="white" stroked="t" o:allowincell="t" style="position:absolute;margin-left:0.1pt;margin-top:20.05pt;width:51.8pt;height:23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ula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499110</wp:posOffset>
                      </wp:positionV>
                      <wp:extent cx="635" cy="879475"/>
                      <wp:effectExtent l="0" t="0" r="0" b="0"/>
                      <wp:wrapNone/>
                      <wp:docPr id="3" name="AutoShape 1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213" stroked="t" o:allowincell="t" style="position:absolute;margin-left:24.95pt;margin-top:39.3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38760</wp:posOffset>
                      </wp:positionH>
                      <wp:positionV relativeFrom="paragraph">
                        <wp:posOffset>4305935</wp:posOffset>
                      </wp:positionV>
                      <wp:extent cx="144145" cy="221615"/>
                      <wp:effectExtent l="5715" t="5715" r="5080" b="5715"/>
                      <wp:wrapNone/>
                      <wp:docPr id="4" name="AutoShape 1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221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ID="AutoShape 1224" fillcolor="white" stroked="t" o:allowincell="t" style="position:absolute;margin-left:18.8pt;margin-top:339.05pt;width:11.3pt;height:17.4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72465" cy="403225"/>
                      <wp:effectExtent l="0" t="0" r="0" b="0"/>
                      <wp:docPr id="5" name="Canvas 11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2480" cy="403200"/>
                                <a:chOff x="0" y="0"/>
                                <a:chExt cx="672480" cy="403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7248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1190" style="position:absolute;margin-left:0pt;margin-top:0pt;width:52.95pt;height:31.75pt" coordorigin="0,0" coordsize="1059,635">
                      <v:rect id="shape_0" stroked="f" o:allowincell="t" style="position:absolute;left:0;top:0;width:1058;height:6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PNS yang 3 tahun  akan memasuki Batas Usia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ensiun</w:t>
            </w:r>
            <w:r>
              <w:rPr>
                <w:rFonts w:cs="Arial" w:ascii="Arial" w:hAnsi="Arial"/>
                <w:sz w:val="18"/>
                <w:szCs w:val="18"/>
              </w:rPr>
              <w:t xml:space="preserve"> SK Pangkat   terakh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h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>
          <w:trHeight w:val="10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Menyerahkan Surat Edaran tersebut ke Kasubid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 xml:space="preserve">Kabid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dan Kepala BKD </w:t>
            </w:r>
            <w:r>
              <w:rPr>
                <w:rFonts w:cs="Arial" w:ascii="Arial" w:hAnsi="Arial"/>
                <w:sz w:val="18"/>
                <w:szCs w:val="18"/>
              </w:rPr>
              <w:t>untuk Para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431165</wp:posOffset>
                      </wp:positionV>
                      <wp:extent cx="464185" cy="1270"/>
                      <wp:effectExtent l="635" t="37465" r="0" b="38100"/>
                      <wp:wrapNone/>
                      <wp:docPr id="6" name="AutoShape 1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4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7" stroked="t" o:allowincell="t" style="position:absolute;margin-left:24.95pt;margin-top:33.95pt;width:36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37490</wp:posOffset>
                      </wp:positionV>
                      <wp:extent cx="612775" cy="329565"/>
                      <wp:effectExtent l="5715" t="5715" r="4445" b="4445"/>
                      <wp:wrapNone/>
                      <wp:docPr id="7" name="Rectangle 1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4" fillcolor="white" stroked="t" o:allowincell="t" style="position:absolute;margin-left:1.6pt;margin-top:18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431165</wp:posOffset>
                      </wp:positionV>
                      <wp:extent cx="361950" cy="1270"/>
                      <wp:effectExtent l="635" t="37465" r="0" b="38100"/>
                      <wp:wrapNone/>
                      <wp:docPr id="8" name="AutoShape 1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2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6" stroked="t" o:allowincell="t" style="position:absolute;margin-left:49.85pt;margin-top:33.95pt;width:28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37490</wp:posOffset>
                      </wp:positionV>
                      <wp:extent cx="612775" cy="329565"/>
                      <wp:effectExtent l="5715" t="5715" r="4445" b="4445"/>
                      <wp:wrapNone/>
                      <wp:docPr id="9" name="Rectangle 1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5" fillcolor="white" stroked="t" o:allowincell="t" style="position:absolute;margin-left:5.3pt;margin-top:18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74370</wp:posOffset>
                      </wp:positionH>
                      <wp:positionV relativeFrom="paragraph">
                        <wp:posOffset>431165</wp:posOffset>
                      </wp:positionV>
                      <wp:extent cx="158750" cy="1270"/>
                      <wp:effectExtent l="635" t="37465" r="0" b="38100"/>
                      <wp:wrapNone/>
                      <wp:docPr id="10" name="AutoShape 1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59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6" stroked="t" o:allowincell="t" style="position:absolute;margin-left:53.1pt;margin-top:33.95pt;width:12.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-13970</wp:posOffset>
                      </wp:positionH>
                      <wp:positionV relativeFrom="paragraph">
                        <wp:posOffset>237490</wp:posOffset>
                      </wp:positionV>
                      <wp:extent cx="612775" cy="329565"/>
                      <wp:effectExtent l="5715" t="5715" r="4445" b="4445"/>
                      <wp:wrapNone/>
                      <wp:docPr id="11" name="Rectangle 1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5" fillcolor="white" stroked="t" o:allowincell="t" style="position:absolute;margin-left:-1.1pt;margin-top:18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567055</wp:posOffset>
                      </wp:positionV>
                      <wp:extent cx="1270" cy="457835"/>
                      <wp:effectExtent l="5080" t="635" r="5080" b="635"/>
                      <wp:wrapNone/>
                      <wp:docPr id="12" name="AutoShape 1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5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8" stroked="t" o:allowincell="t" style="position:absolute;margin-left:27.95pt;margin-top:44.65pt;width:0.1pt;height:36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a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>
          <w:trHeight w:val="1198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nanda tangani Surat Edaran Permintaan Nama-nama PNS yang akan Purna Tugas oleh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Bapak Sekda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366395</wp:posOffset>
                      </wp:positionV>
                      <wp:extent cx="1169035" cy="1270"/>
                      <wp:effectExtent l="635" t="37465" r="0" b="38100"/>
                      <wp:wrapNone/>
                      <wp:docPr id="13" name="AutoShape 1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692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1" stroked="t" o:allowincell="t" style="position:absolute;margin-left:27.95pt;margin-top:28.85pt;width:92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61925</wp:posOffset>
                      </wp:positionV>
                      <wp:extent cx="658495" cy="402590"/>
                      <wp:effectExtent l="10160" t="5715" r="9525" b="6350"/>
                      <wp:wrapNone/>
                      <wp:docPr id="14" name="AutoShape 1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" cy="402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1219" fillcolor="white" stroked="t" o:allowincell="t" style="position:absolute;margin-left:-1.5pt;margin-top:12.75pt;width:51.8pt;height:31.6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03505</wp:posOffset>
                      </wp:positionV>
                      <wp:extent cx="1270" cy="583565"/>
                      <wp:effectExtent l="5080" t="635" r="5080" b="635"/>
                      <wp:wrapNone/>
                      <wp:docPr id="15" name="AutoShape 1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83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6" stroked="t" o:allowincell="t" style="position:absolute;margin-left:22.1pt;margin-top:-2.3pt;width:0.05pt;height:45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 h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>
          <w:trHeight w:val="12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Mendistribusikan Surat EdaranPermintaan Nama-nama PNS yg akan Purna Tugas ke seluruh OP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88290</wp:posOffset>
                      </wp:positionV>
                      <wp:extent cx="612775" cy="329565"/>
                      <wp:effectExtent l="5715" t="5715" r="4445" b="4445"/>
                      <wp:wrapNone/>
                      <wp:docPr id="16" name="Rectangle 1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5" fillcolor="white" stroked="t" o:allowincell="t" style="position:absolute;margin-left:1.15pt;margin-top:22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5095</wp:posOffset>
                      </wp:positionV>
                      <wp:extent cx="4077970" cy="1270"/>
                      <wp:effectExtent l="635" t="5080" r="635" b="5080"/>
                      <wp:wrapNone/>
                      <wp:docPr id="17" name="AutoShape 1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078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8" stroked="t" o:allowincell="t" style="position:absolute;margin-left:24.95pt;margin-top:9.85pt;width:321.0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4460</wp:posOffset>
                      </wp:positionV>
                      <wp:extent cx="1270" cy="164465"/>
                      <wp:effectExtent l="37465" t="635" r="38100" b="0"/>
                      <wp:wrapNone/>
                      <wp:docPr id="18" name="AutoShape 1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9" stroked="t" o:allowincell="t" style="position:absolute;margin-left:24.95pt;margin-top:9.8pt;width:0.1pt;height:12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488315</wp:posOffset>
                      </wp:positionV>
                      <wp:extent cx="2675255" cy="1270"/>
                      <wp:effectExtent l="635" t="37465" r="0" b="38100"/>
                      <wp:wrapNone/>
                      <wp:docPr id="19" name="AutoShape 1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5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0" stroked="t" o:allowincell="t" style="position:absolute;margin-left:49.4pt;margin-top:38.45pt;width:210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42315</wp:posOffset>
                      </wp:positionV>
                      <wp:extent cx="1270" cy="1270"/>
                      <wp:effectExtent l="3810" t="3810" r="3810" b="3810"/>
                      <wp:wrapNone/>
                      <wp:docPr id="20" name="AutoShape 1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2" stroked="t" o:allowincell="t" style="position:absolute;margin-left:21.6pt;margin-top:58.4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488315</wp:posOffset>
                      </wp:positionV>
                      <wp:extent cx="1270" cy="1270"/>
                      <wp:effectExtent l="3810" t="3810" r="3810" b="3810"/>
                      <wp:wrapNone/>
                      <wp:docPr id="21" name="AutoShape 1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3" stroked="t" o:allowincell="t" style="position:absolute;margin-left:2.9pt;margin-top:38.4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8290</wp:posOffset>
                      </wp:positionV>
                      <wp:extent cx="558800" cy="329565"/>
                      <wp:effectExtent l="5080" t="5715" r="5080" b="4445"/>
                      <wp:wrapNone/>
                      <wp:docPr id="22" name="Rectangle 1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6" fillcolor="white" stroked="t" o:allowincell="t" style="position:absolute;margin-left:-0.25pt;margin-top:22.7pt;width:43.95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17855</wp:posOffset>
                      </wp:positionV>
                      <wp:extent cx="1270" cy="304800"/>
                      <wp:effectExtent l="5080" t="635" r="5080" b="635"/>
                      <wp:wrapNone/>
                      <wp:docPr id="23" name="AutoShape 1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2" stroked="t" o:allowincell="t" style="position:absolute;margin-left:21.6pt;margin-top:48.65pt;width:0.1pt;height:2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Tanda terima Penyerahan Surat Edara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erima Usulan dari OPD Nama-nama PNS yang akan Purna Tugas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55600</wp:posOffset>
                      </wp:positionV>
                      <wp:extent cx="612775" cy="310515"/>
                      <wp:effectExtent l="5715" t="5715" r="4445" b="4445"/>
                      <wp:wrapNone/>
                      <wp:docPr id="24" name="Rectangle 1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1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31" fillcolor="white" stroked="t" o:allowincell="t" style="position:absolute;margin-left:0.1pt;margin-top:28pt;width:48.2pt;height:2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314960</wp:posOffset>
                      </wp:positionH>
                      <wp:positionV relativeFrom="paragraph">
                        <wp:posOffset>666115</wp:posOffset>
                      </wp:positionV>
                      <wp:extent cx="1270" cy="199390"/>
                      <wp:effectExtent l="37465" t="635" r="38100" b="0"/>
                      <wp:wrapNone/>
                      <wp:docPr id="25" name="AutoShape 12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99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3" stroked="t" o:allowincell="t" style="position:absolute;margin-left:24.8pt;margin-top:52.45pt;width:0.05pt;height:15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09855</wp:posOffset>
                      </wp:positionV>
                      <wp:extent cx="3263265" cy="1270"/>
                      <wp:effectExtent l="635" t="5080" r="635" b="5080"/>
                      <wp:wrapNone/>
                      <wp:docPr id="26" name="AutoShape 1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63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4" stroked="t" o:allowincell="t" style="position:absolute;margin-left:24.95pt;margin-top:8.65pt;width:256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09855</wp:posOffset>
                      </wp:positionV>
                      <wp:extent cx="1270" cy="246380"/>
                      <wp:effectExtent l="37465" t="635" r="38100" b="0"/>
                      <wp:wrapNone/>
                      <wp:docPr id="27" name="AutoShape 1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5" stroked="t" o:allowincell="t" style="position:absolute;margin-left:24.95pt;margin-top:8.65pt;width:0.1pt;height:1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771525</wp:posOffset>
                      </wp:positionV>
                      <wp:extent cx="1270" cy="1270"/>
                      <wp:effectExtent l="3810" t="3810" r="3810" b="3810"/>
                      <wp:wrapNone/>
                      <wp:docPr id="28" name="AutoShape 1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0" stroked="t" o:allowincell="t" style="position:absolute;margin-left:3.25pt;margin-top:60.75pt;width:0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20 h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Tanda terima Pengusulan </w:t>
            </w:r>
          </w:p>
        </w:tc>
      </w:tr>
      <w:tr>
        <w:trPr>
          <w:trHeight w:val="126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Menseleksi Usulan dari OPD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70840</wp:posOffset>
                      </wp:positionV>
                      <wp:extent cx="612775" cy="329565"/>
                      <wp:effectExtent l="5715" t="5715" r="4445" b="4445"/>
                      <wp:wrapNone/>
                      <wp:docPr id="29" name="Rectangle 1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59" fillcolor="white" stroked="t" o:allowincell="t" style="position:absolute;margin-left:0.95pt;margin-top:29.2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4010</wp:posOffset>
                      </wp:positionH>
                      <wp:positionV relativeFrom="paragraph">
                        <wp:posOffset>160020</wp:posOffset>
                      </wp:positionV>
                      <wp:extent cx="1270" cy="212725"/>
                      <wp:effectExtent l="37465" t="635" r="38100" b="0"/>
                      <wp:wrapNone/>
                      <wp:docPr id="30" name="AutoShape 1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12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61" stroked="t" o:allowincell="t" style="position:absolute;margin-left:26.3pt;margin-top:12.6pt;width:0.05pt;height:16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518160</wp:posOffset>
                      </wp:positionV>
                      <wp:extent cx="180340" cy="1270"/>
                      <wp:effectExtent l="635" t="37465" r="0" b="38100"/>
                      <wp:wrapNone/>
                      <wp:docPr id="31" name="AutoShape 1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95" stroked="t" o:allowincell="t" style="position:absolute;margin-left:49.2pt;margin-top:40.8pt;width:14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260985</wp:posOffset>
                      </wp:positionH>
                      <wp:positionV relativeFrom="paragraph">
                        <wp:posOffset>-71120</wp:posOffset>
                      </wp:positionV>
                      <wp:extent cx="144145" cy="221615"/>
                      <wp:effectExtent l="5715" t="5715" r="5080" b="5715"/>
                      <wp:wrapNone/>
                      <wp:docPr id="32" name="AutoShape 1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221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4" fillcolor="white" stroked="t" o:allowincell="t" style="position:absolute;margin-left:20.55pt;margin-top:-5.6pt;width:11.3pt;height:17.4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70840</wp:posOffset>
                      </wp:positionV>
                      <wp:extent cx="612775" cy="329565"/>
                      <wp:effectExtent l="5715" t="5715" r="4445" b="4445"/>
                      <wp:wrapNone/>
                      <wp:docPr id="33" name="Rectangle 1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93" fillcolor="white" stroked="t" o:allowincell="t" style="position:absolute;margin-left:1.9pt;margin-top:29.2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700405</wp:posOffset>
                      </wp:positionV>
                      <wp:extent cx="1270" cy="52514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2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55pt;margin-top:55.15pt;width:0.1pt;height:41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Daftar Usulan ke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BKD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mbuat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surat pemanggilan peserta dan permintaan narasumber </w:t>
            </w:r>
            <w:r>
              <w:rPr>
                <w:rFonts w:cs="Arial" w:ascii="Arial" w:hAnsi="Arial"/>
                <w:sz w:val="18"/>
                <w:szCs w:val="18"/>
              </w:rPr>
              <w:t xml:space="preserve"> yang  di tanda tangani oleh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Kepala BK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414655</wp:posOffset>
                      </wp:positionV>
                      <wp:extent cx="419100" cy="1270"/>
                      <wp:effectExtent l="0" t="37465" r="635" b="38100"/>
                      <wp:wrapNone/>
                      <wp:docPr id="35" name="AutoShape 1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9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92" stroked="t" o:allowincell="t" style="position:absolute;margin-left:51.45pt;margin-top:32.65pt;width:32.9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585470</wp:posOffset>
                      </wp:positionV>
                      <wp:extent cx="1270" cy="636270"/>
                      <wp:effectExtent l="5080" t="635" r="5080" b="635"/>
                      <wp:wrapNone/>
                      <wp:docPr id="36" name="AutoShape 1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636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3" stroked="t" o:allowincell="t" style="position:absolute;margin-left:24.95pt;margin-top:46.1pt;width:0.1pt;height:5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41935</wp:posOffset>
                      </wp:positionV>
                      <wp:extent cx="612775" cy="329565"/>
                      <wp:effectExtent l="5715" t="5715" r="4445" b="4445"/>
                      <wp:wrapNone/>
                      <wp:docPr id="37" name="Rectangle 1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59" fillcolor="white" stroked="t" o:allowincell="t" style="position:absolute;margin-left:0.2pt;margin-top:19.05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–data P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h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Menyerahkan Surat tersebut ke Kasubid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 xml:space="preserve">Kabid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uk di Para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431165</wp:posOffset>
                      </wp:positionV>
                      <wp:extent cx="464185" cy="1270"/>
                      <wp:effectExtent l="635" t="37465" r="0" b="38100"/>
                      <wp:wrapNone/>
                      <wp:docPr id="38" name="AutoShape 1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4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7" stroked="t" o:allowincell="t" style="position:absolute;margin-left:24.95pt;margin-top:33.95pt;width:36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37490</wp:posOffset>
                      </wp:positionV>
                      <wp:extent cx="612775" cy="329565"/>
                      <wp:effectExtent l="5715" t="5715" r="4445" b="4445"/>
                      <wp:wrapNone/>
                      <wp:docPr id="39" name="Rectangle 1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4" fillcolor="white" stroked="t" o:allowincell="t" style="position:absolute;margin-left:1.6pt;margin-top:18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431165</wp:posOffset>
                      </wp:positionV>
                      <wp:extent cx="194945" cy="1270"/>
                      <wp:effectExtent l="635" t="37465" r="0" b="38100"/>
                      <wp:wrapNone/>
                      <wp:docPr id="40" name="AutoShape 1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5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6" stroked="t" o:allowincell="t" style="position:absolute;margin-left:49.85pt;margin-top:33.95pt;width:15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37490</wp:posOffset>
                      </wp:positionV>
                      <wp:extent cx="612775" cy="329565"/>
                      <wp:effectExtent l="5715" t="5715" r="4445" b="4445"/>
                      <wp:wrapNone/>
                      <wp:docPr id="41" name="Rectangle 1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5" fillcolor="white" stroked="t" o:allowincell="t" style="position:absolute;margin-left:5.3pt;margin-top:18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nanda tangani Surat pemanggilan Peserta PNS yg akan Purna Tugas oleh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Bapak Kepala BK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92710</wp:posOffset>
                      </wp:positionV>
                      <wp:extent cx="1270" cy="296545"/>
                      <wp:effectExtent l="5080" t="635" r="5080" b="635"/>
                      <wp:wrapNone/>
                      <wp:docPr id="42" name="AutoShape 1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6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8" stroked="t" o:allowincell="t" style="position:absolute;margin-left:29.6pt;margin-top:7.3pt;width:0.1pt;height:23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367030</wp:posOffset>
                      </wp:positionV>
                      <wp:extent cx="501015" cy="22225"/>
                      <wp:effectExtent l="635" t="34925" r="0" b="19685"/>
                      <wp:wrapNone/>
                      <wp:docPr id="43" name="AutoShape 1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501480" cy="22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1" stroked="t" o:allowincell="t" style="position:absolute;margin-left:29.65pt;margin-top:28.9pt;width:39.45pt;height:1.6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61925</wp:posOffset>
                      </wp:positionV>
                      <wp:extent cx="658495" cy="402590"/>
                      <wp:effectExtent l="10160" t="5715" r="9525" b="6350"/>
                      <wp:wrapNone/>
                      <wp:docPr id="44" name="AutoShape 1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" cy="402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9" fillcolor="white" stroked="t" o:allowincell="t" style="position:absolute;margin-left:2.4pt;margin-top:12.75pt;width:51.8pt;height:31.6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564515</wp:posOffset>
                      </wp:positionV>
                      <wp:extent cx="1270" cy="350520"/>
                      <wp:effectExtent l="5080" t="635" r="5080" b="635"/>
                      <wp:wrapNone/>
                      <wp:docPr id="45" name="AutoShape 1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1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6" stroked="t" o:allowincell="t" style="position:absolute;margin-left:27.95pt;margin-top:44.45pt;width:0.1pt;height:27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Mendistribusikan Surat Pemanggilan peserta ke  OPD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/instansi terkai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88290</wp:posOffset>
                      </wp:positionV>
                      <wp:extent cx="612775" cy="329565"/>
                      <wp:effectExtent l="5715" t="5715" r="4445" b="4445"/>
                      <wp:wrapNone/>
                      <wp:docPr id="46" name="Rectangle 1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5" fillcolor="white" stroked="t" o:allowincell="t" style="position:absolute;margin-left:1.15pt;margin-top:22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5095</wp:posOffset>
                      </wp:positionV>
                      <wp:extent cx="2572385" cy="1270"/>
                      <wp:effectExtent l="635" t="5080" r="635" b="5080"/>
                      <wp:wrapNone/>
                      <wp:docPr id="47" name="AutoShape 1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72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8" stroked="t" o:allowincell="t" style="position:absolute;margin-left:24.95pt;margin-top:9.85pt;width:202.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4460</wp:posOffset>
                      </wp:positionV>
                      <wp:extent cx="1270" cy="164465"/>
                      <wp:effectExtent l="37465" t="635" r="38100" b="0"/>
                      <wp:wrapNone/>
                      <wp:docPr id="48" name="AutoShape 1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9" stroked="t" o:allowincell="t" style="position:absolute;margin-left:24.95pt;margin-top:9.8pt;width:0.1pt;height:12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488315</wp:posOffset>
                      </wp:positionV>
                      <wp:extent cx="2675255" cy="1270"/>
                      <wp:effectExtent l="635" t="37465" r="0" b="38100"/>
                      <wp:wrapNone/>
                      <wp:docPr id="49" name="AutoShape 1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5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0" stroked="t" o:allowincell="t" style="position:absolute;margin-left:49.4pt;margin-top:38.45pt;width:210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42315</wp:posOffset>
                      </wp:positionV>
                      <wp:extent cx="1270" cy="1270"/>
                      <wp:effectExtent l="3810" t="3810" r="3810" b="3810"/>
                      <wp:wrapNone/>
                      <wp:docPr id="50" name="AutoShape 1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2" stroked="t" o:allowincell="t" style="position:absolute;margin-left:21.6pt;margin-top:58.4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488315</wp:posOffset>
                      </wp:positionV>
                      <wp:extent cx="1270" cy="1270"/>
                      <wp:effectExtent l="3810" t="3810" r="3810" b="3810"/>
                      <wp:wrapNone/>
                      <wp:docPr id="51" name="AutoShape 1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3" stroked="t" o:allowincell="t" style="position:absolute;margin-left:2.9pt;margin-top:38.4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8290</wp:posOffset>
                      </wp:positionV>
                      <wp:extent cx="558800" cy="329565"/>
                      <wp:effectExtent l="5080" t="5715" r="5080" b="4445"/>
                      <wp:wrapNone/>
                      <wp:docPr id="52" name="Rectangle 1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6" fillcolor="white" stroked="t" o:allowincell="t" style="position:absolute;margin-left:-0.25pt;margin-top:22.7pt;width:43.95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17855</wp:posOffset>
                      </wp:positionV>
                      <wp:extent cx="1270" cy="124460"/>
                      <wp:effectExtent l="5080" t="635" r="5080" b="635"/>
                      <wp:wrapNone/>
                      <wp:docPr id="53" name="AutoShape 1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2" stroked="t" o:allowincell="t" style="position:absolute;margin-left:21.6pt;margin-top:48.65pt;width:0.1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Tanda terima Penyerahan Surat Edaran</w:t>
            </w:r>
          </w:p>
        </w:tc>
      </w:tr>
      <w:tr>
        <w:trPr>
          <w:trHeight w:val="116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erima Usulan Nama-nama PNS yg akn purna Tugas dari OPD/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instansi terkai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55600</wp:posOffset>
                      </wp:positionV>
                      <wp:extent cx="612775" cy="310515"/>
                      <wp:effectExtent l="5715" t="5715" r="4445" b="4445"/>
                      <wp:wrapNone/>
                      <wp:docPr id="54" name="Rectangle 1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1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31" fillcolor="white" stroked="t" o:allowincell="t" style="position:absolute;margin-left:0.1pt;margin-top:28pt;width:48.2pt;height:2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09855</wp:posOffset>
                      </wp:positionV>
                      <wp:extent cx="3263265" cy="1270"/>
                      <wp:effectExtent l="635" t="5080" r="635" b="5080"/>
                      <wp:wrapNone/>
                      <wp:docPr id="55" name="AutoShape 1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63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4" stroked="t" o:allowincell="t" style="position:absolute;margin-left:24.95pt;margin-top:8.65pt;width:256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09855</wp:posOffset>
                      </wp:positionV>
                      <wp:extent cx="1270" cy="246380"/>
                      <wp:effectExtent l="37465" t="635" r="38100" b="0"/>
                      <wp:wrapNone/>
                      <wp:docPr id="56" name="AutoShape 1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5" stroked="t" o:allowincell="t" style="position:absolute;margin-left:24.95pt;margin-top:8.65pt;width:0.1pt;height:1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666115</wp:posOffset>
                      </wp:positionV>
                      <wp:extent cx="1270" cy="311785"/>
                      <wp:effectExtent l="37465" t="635" r="38100" b="0"/>
                      <wp:wrapNone/>
                      <wp:docPr id="57" name="AutoShape 1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2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92" stroked="t" o:allowincell="t" style="position:absolute;margin-left:25.2pt;margin-top:52.45pt;width:0.1pt;height:24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771525</wp:posOffset>
                      </wp:positionV>
                      <wp:extent cx="1270" cy="1270"/>
                      <wp:effectExtent l="3810" t="3810" r="3810" b="3810"/>
                      <wp:wrapNone/>
                      <wp:docPr id="58" name="AutoShape 1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0" stroked="t" o:allowincell="t" style="position:absolute;margin-left:3.25pt;margin-top:60.75pt;width:0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20 h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Tanda terima Pengusulan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mbuat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SK </w:t>
            </w:r>
            <w:r>
              <w:rPr>
                <w:rFonts w:cs="Arial" w:ascii="Arial" w:hAnsi="Arial"/>
                <w:sz w:val="18"/>
                <w:szCs w:val="18"/>
              </w:rPr>
              <w:t xml:space="preserve">Tim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narasumber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/instruktur pembekalan PNS yang akan purna tugas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571500</wp:posOffset>
                      </wp:positionV>
                      <wp:extent cx="1270" cy="353695"/>
                      <wp:effectExtent l="5080" t="635" r="5080" b="635"/>
                      <wp:wrapNone/>
                      <wp:docPr id="59" name="AutoShape 1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53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3" stroked="t" o:allowincell="t" style="position:absolute;margin-left:24.95pt;margin-top:45pt;width:0.1pt;height:27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41935</wp:posOffset>
                      </wp:positionV>
                      <wp:extent cx="612775" cy="329565"/>
                      <wp:effectExtent l="5715" t="5715" r="4445" b="4445"/>
                      <wp:wrapNone/>
                      <wp:docPr id="60" name="Rectangle 1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59" fillcolor="white" stroked="t" o:allowincell="t" style="position:absolute;margin-left:0.2pt;margin-top:19.05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72465" cy="403225"/>
                      <wp:effectExtent l="0" t="0" r="0" b="0"/>
                      <wp:docPr id="61" name="Canvas 11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2480" cy="403200"/>
                                <a:chOff x="0" y="0"/>
                                <a:chExt cx="672480" cy="403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7248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1190" style="position:absolute;margin-left:0pt;margin-top:0pt;width:52.95pt;height:31.75pt" coordorigin="0,0" coordsize="1059,635">
                      <v:rect id="shape_0" stroked="f" o:allowincell="t" style="position:absolute;left:0;top:0;width:1058;height:6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yerahkan Surat tersebut ke Kasubid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dan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abid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uk di Paraf dan Kepala BKD untuk ditandatangan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340995</wp:posOffset>
                      </wp:positionH>
                      <wp:positionV relativeFrom="paragraph">
                        <wp:posOffset>292735</wp:posOffset>
                      </wp:positionV>
                      <wp:extent cx="464185" cy="1270"/>
                      <wp:effectExtent l="635" t="37465" r="0" b="38100"/>
                      <wp:wrapNone/>
                      <wp:docPr id="62" name="AutoShape 1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4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7" stroked="t" o:allowincell="t" style="position:absolute;margin-left:26.85pt;margin-top:23.05pt;width:36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101600</wp:posOffset>
                      </wp:positionV>
                      <wp:extent cx="612775" cy="329565"/>
                      <wp:effectExtent l="5715" t="5715" r="4445" b="4445"/>
                      <wp:wrapNone/>
                      <wp:docPr id="63" name="Rectangle 1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4" fillcolor="white" stroked="t" o:allowincell="t" style="position:absolute;margin-left:3.5pt;margin-top:8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657225</wp:posOffset>
                      </wp:positionH>
                      <wp:positionV relativeFrom="paragraph">
                        <wp:posOffset>292735</wp:posOffset>
                      </wp:positionV>
                      <wp:extent cx="286385" cy="1270"/>
                      <wp:effectExtent l="635" t="37465" r="0" b="38100"/>
                      <wp:wrapNone/>
                      <wp:docPr id="64" name="AutoShape 1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6" stroked="t" o:allowincell="t" style="position:absolute;margin-left:51.75pt;margin-top:23.05pt;width:22.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101600</wp:posOffset>
                      </wp:positionV>
                      <wp:extent cx="612775" cy="329565"/>
                      <wp:effectExtent l="5715" t="5715" r="4445" b="4445"/>
                      <wp:wrapNone/>
                      <wp:docPr id="65" name="Rectangle 1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5" fillcolor="white" stroked="t" o:allowincell="t" style="position:absolute;margin-left:1.3pt;margin-top:8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292735</wp:posOffset>
                      </wp:positionV>
                      <wp:extent cx="197485" cy="1270"/>
                      <wp:effectExtent l="635" t="37465" r="0" b="38100"/>
                      <wp:wrapNone/>
                      <wp:docPr id="66" name="AutoShape 1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8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6" stroked="t" o:allowincell="t" style="position:absolute;margin-left:53.55pt;margin-top:23.05pt;width:15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95250</wp:posOffset>
                      </wp:positionV>
                      <wp:extent cx="658495" cy="402590"/>
                      <wp:effectExtent l="10160" t="5715" r="9525" b="6350"/>
                      <wp:wrapNone/>
                      <wp:docPr id="67" name="AutoShape 1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" cy="402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9" fillcolor="white" stroked="t" o:allowincell="t" style="position:absolute;margin-left:2.4pt;margin-top:7.5pt;width:51.8pt;height:31.6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55600</wp:posOffset>
                      </wp:positionH>
                      <wp:positionV relativeFrom="paragraph">
                        <wp:posOffset>36195</wp:posOffset>
                      </wp:positionV>
                      <wp:extent cx="1270" cy="276225"/>
                      <wp:effectExtent l="5080" t="635" r="5080" b="635"/>
                      <wp:wrapNone/>
                      <wp:docPr id="68" name="AutoShape 1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7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8" stroked="t" o:allowincell="t" style="position:absolute;margin-left:28pt;margin-top:2.85pt;width:0.05pt;height:21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299720</wp:posOffset>
                      </wp:positionH>
                      <wp:positionV relativeFrom="paragraph">
                        <wp:posOffset>161925</wp:posOffset>
                      </wp:positionV>
                      <wp:extent cx="144145" cy="221615"/>
                      <wp:effectExtent l="5715" t="5715" r="5080" b="5715"/>
                      <wp:wrapNone/>
                      <wp:docPr id="69" name="AutoShape 1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221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4" fillcolor="white" stroked="t" o:allowincell="t" style="position:absolute;margin-left:23.6pt;margin-top:12.75pt;width:11.3pt;height:17.4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>
          <w:trHeight w:val="70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ind w:left="36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Mendistribusikan S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K </w:t>
            </w:r>
            <w:r>
              <w:rPr>
                <w:rFonts w:cs="Arial" w:ascii="Arial" w:hAnsi="Arial"/>
                <w:sz w:val="18"/>
                <w:szCs w:val="18"/>
              </w:rPr>
              <w:t>ke  OPD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/instansi terkai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88290</wp:posOffset>
                      </wp:positionV>
                      <wp:extent cx="612775" cy="329565"/>
                      <wp:effectExtent l="5715" t="5715" r="4445" b="4445"/>
                      <wp:wrapNone/>
                      <wp:docPr id="70" name="Rectangle 1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5" fillcolor="white" stroked="t" o:allowincell="t" style="position:absolute;margin-left:1.15pt;margin-top:22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7500</wp:posOffset>
                      </wp:positionH>
                      <wp:positionV relativeFrom="paragraph">
                        <wp:posOffset>123825</wp:posOffset>
                      </wp:positionV>
                      <wp:extent cx="2640965" cy="1270"/>
                      <wp:effectExtent l="635" t="5080" r="635" b="5080"/>
                      <wp:wrapNone/>
                      <wp:docPr id="71" name="AutoShape 1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6413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8" stroked="t" o:allowincell="t" style="position:absolute;margin-left:25pt;margin-top:9.75pt;width:207.8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4460</wp:posOffset>
                      </wp:positionV>
                      <wp:extent cx="1270" cy="164465"/>
                      <wp:effectExtent l="37465" t="635" r="38100" b="0"/>
                      <wp:wrapNone/>
                      <wp:docPr id="72" name="AutoShape 1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9" stroked="t" o:allowincell="t" style="position:absolute;margin-left:24.95pt;margin-top:9.8pt;width:0.1pt;height:12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455930</wp:posOffset>
                      </wp:positionV>
                      <wp:extent cx="2675255" cy="1270"/>
                      <wp:effectExtent l="635" t="37465" r="0" b="38100"/>
                      <wp:wrapNone/>
                      <wp:docPr id="73" name="AutoShape 1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5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0" stroked="t" o:allowincell="t" style="position:absolute;margin-left:49.4pt;margin-top:35.9pt;width:210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42315</wp:posOffset>
                      </wp:positionV>
                      <wp:extent cx="1270" cy="1270"/>
                      <wp:effectExtent l="3810" t="3810" r="3810" b="3810"/>
                      <wp:wrapNone/>
                      <wp:docPr id="74" name="AutoShape 1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2" stroked="t" o:allowincell="t" style="position:absolute;margin-left:21.6pt;margin-top:58.4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488315</wp:posOffset>
                      </wp:positionV>
                      <wp:extent cx="1270" cy="1270"/>
                      <wp:effectExtent l="3810" t="3810" r="3810" b="3810"/>
                      <wp:wrapNone/>
                      <wp:docPr id="75" name="AutoShape 1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3" stroked="t" o:allowincell="t" style="position:absolute;margin-left:2.9pt;margin-top:38.4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8290</wp:posOffset>
                      </wp:positionV>
                      <wp:extent cx="558800" cy="329565"/>
                      <wp:effectExtent l="5080" t="5715" r="5080" b="4445"/>
                      <wp:wrapNone/>
                      <wp:docPr id="76" name="Rectangle 1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6" fillcolor="white" stroked="t" o:allowincell="t" style="position:absolute;margin-left:-0.25pt;margin-top:22.7pt;width:43.95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17855</wp:posOffset>
                      </wp:positionV>
                      <wp:extent cx="1270" cy="294005"/>
                      <wp:effectExtent l="5080" t="635" r="5080" b="635"/>
                      <wp:wrapNone/>
                      <wp:docPr id="77" name="AutoShape 1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2" stroked="t" o:allowincell="t" style="position:absolute;margin-left:21.6pt;margin-top:48.65pt;width:0.1pt;height:23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Tanda terima Penyerahan Surat Edara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Pelaksanaan Kegiatan Pembekalan PNS yang akan purna tugas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11125</wp:posOffset>
                      </wp:positionV>
                      <wp:extent cx="2838450" cy="329565"/>
                      <wp:effectExtent l="5080" t="5715" r="5080" b="4445"/>
                      <wp:wrapNone/>
                      <wp:docPr id="78" name="Rectangle 1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860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6" fillcolor="white" stroked="t" o:allowincell="t" style="position:absolute;margin-left:9.35pt;margin-top:8.75pt;width:223.45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449580</wp:posOffset>
                      </wp:positionH>
                      <wp:positionV relativeFrom="paragraph">
                        <wp:posOffset>527685</wp:posOffset>
                      </wp:positionV>
                      <wp:extent cx="1270" cy="242570"/>
                      <wp:effectExtent l="5080" t="635" r="5080" b="635"/>
                      <wp:wrapNone/>
                      <wp:docPr id="79" name="AutoShape 1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43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8" stroked="t" o:allowincell="t" style="position:absolute;margin-left:35.4pt;margin-top:41.55pt;width:0.05pt;height:19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279400</wp:posOffset>
                      </wp:positionV>
                      <wp:extent cx="537845" cy="1270"/>
                      <wp:effectExtent l="0" t="37465" r="635" b="38100"/>
                      <wp:wrapNone/>
                      <wp:docPr id="8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38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pt;margin-top:22pt;width:42.2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ha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Kegiatan purna tugas</w:t>
            </w:r>
          </w:p>
        </w:tc>
      </w:tr>
      <w:tr>
        <w:trPr>
          <w:trHeight w:val="105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mbutan sertivikat bagi peserta PNS yang akan purna tugas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414020</wp:posOffset>
                      </wp:positionV>
                      <wp:extent cx="612775" cy="329565"/>
                      <wp:effectExtent l="5715" t="5715" r="4445" b="4445"/>
                      <wp:wrapNone/>
                      <wp:docPr id="81" name="Rectangle 1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5" fillcolor="white" stroked="t" o:allowincell="t" style="position:absolute;margin-left:1.15pt;margin-top:32.6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38430</wp:posOffset>
                      </wp:positionV>
                      <wp:extent cx="837565" cy="1270"/>
                      <wp:effectExtent l="635" t="5080" r="635" b="5080"/>
                      <wp:wrapNone/>
                      <wp:docPr id="82" name="AutoShape 1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38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8" stroked="t" o:allowincell="t" style="position:absolute;margin-left:29.4pt;margin-top:10.9pt;width:65.9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38430</wp:posOffset>
                      </wp:positionV>
                      <wp:extent cx="1270" cy="155575"/>
                      <wp:effectExtent l="37465" t="635" r="38100" b="0"/>
                      <wp:wrapNone/>
                      <wp:docPr id="8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pt;margin-top:10.9pt;width:0.1pt;height:12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743585</wp:posOffset>
                      </wp:positionV>
                      <wp:extent cx="1270" cy="299085"/>
                      <wp:effectExtent l="5080" t="635" r="5080" b="635"/>
                      <wp:wrapNone/>
                      <wp:docPr id="84" name="AutoShape 1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440" cy="299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2" stroked="t" o:allowincell="t" style="position:absolute;margin-left:24.85pt;margin-top:58.55pt;width:0pt;height:23.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Sertivikat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yerahkan Surat tersebut ke Kasubid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,</w:t>
            </w:r>
            <w:r>
              <w:rPr>
                <w:rFonts w:cs="Arial" w:ascii="Arial" w:hAnsi="Arial"/>
                <w:sz w:val="18"/>
                <w:szCs w:val="18"/>
              </w:rPr>
              <w:t xml:space="preserve"> dan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Kabid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untuk di Paraf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316230</wp:posOffset>
                      </wp:positionH>
                      <wp:positionV relativeFrom="paragraph">
                        <wp:posOffset>99060</wp:posOffset>
                      </wp:positionV>
                      <wp:extent cx="894715" cy="1270"/>
                      <wp:effectExtent l="635" t="5080" r="635" b="5080"/>
                      <wp:wrapNone/>
                      <wp:docPr id="85" name="AutoShape 1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95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8" stroked="t" o:allowincell="t" style="position:absolute;margin-left:24.9pt;margin-top:7.8pt;width:70.4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97790</wp:posOffset>
                      </wp:positionH>
                      <wp:positionV relativeFrom="paragraph">
                        <wp:posOffset>328930</wp:posOffset>
                      </wp:positionV>
                      <wp:extent cx="612775" cy="329565"/>
                      <wp:effectExtent l="5715" t="5715" r="4445" b="4445"/>
                      <wp:wrapNone/>
                      <wp:docPr id="86" name="Rectangle 1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5" fillcolor="white" stroked="t" o:allowincell="t" style="position:absolute;margin-left:7.7pt;margin-top:25.9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707390</wp:posOffset>
                      </wp:positionH>
                      <wp:positionV relativeFrom="paragraph">
                        <wp:posOffset>473710</wp:posOffset>
                      </wp:positionV>
                      <wp:extent cx="230505" cy="1270"/>
                      <wp:effectExtent l="635" t="37465" r="0" b="38100"/>
                      <wp:wrapNone/>
                      <wp:docPr id="87" name="AutoShape 1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30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6" stroked="t" o:allowincell="t" style="position:absolute;margin-left:55.7pt;margin-top:37.3pt;width:18.1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50215</wp:posOffset>
                      </wp:positionH>
                      <wp:positionV relativeFrom="paragraph">
                        <wp:posOffset>99695</wp:posOffset>
                      </wp:positionV>
                      <wp:extent cx="1270" cy="205105"/>
                      <wp:effectExtent l="37465" t="635" r="38100" b="0"/>
                      <wp:wrapNone/>
                      <wp:docPr id="8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05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5.45pt;margin-top:7.85pt;width:0.05pt;height:16.1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328930</wp:posOffset>
                      </wp:positionV>
                      <wp:extent cx="612775" cy="329565"/>
                      <wp:effectExtent l="5715" t="5715" r="4445" b="4445"/>
                      <wp:wrapNone/>
                      <wp:docPr id="89" name="Rectangle 1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5" fillcolor="white" stroked="t" o:allowincell="t" style="position:absolute;margin-left:0.85pt;margin-top:25.9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658495</wp:posOffset>
                      </wp:positionV>
                      <wp:extent cx="1270" cy="248285"/>
                      <wp:effectExtent l="5080" t="635" r="5080" b="635"/>
                      <wp:wrapNone/>
                      <wp:docPr id="90" name="AutoShape 1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87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2" stroked="t" o:allowincell="t" style="position:absolute;margin-left:26.6pt;margin-top:51.85pt;width:0.1pt;height:19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Sertivikat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  <w:p>
            <w:pPr>
              <w:pStyle w:val="Normal"/>
              <w:tabs>
                <w:tab w:val="clear" w:pos="720"/>
                <w:tab w:val="left" w:pos="166" w:leader="none"/>
              </w:tabs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yerahkan Surat tersebut ke  Kepala BKD untuk ditandatangan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198120</wp:posOffset>
                      </wp:positionV>
                      <wp:extent cx="874395" cy="1270"/>
                      <wp:effectExtent l="635" t="5080" r="635" b="5080"/>
                      <wp:wrapNone/>
                      <wp:docPr id="91" name="AutoShape 1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74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8" stroked="t" o:allowincell="t" style="position:absolute;margin-left:26.6pt;margin-top:15.6pt;width:68.8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36195</wp:posOffset>
                      </wp:positionH>
                      <wp:positionV relativeFrom="paragraph">
                        <wp:posOffset>353060</wp:posOffset>
                      </wp:positionV>
                      <wp:extent cx="658495" cy="402590"/>
                      <wp:effectExtent l="10160" t="5715" r="9525" b="6350"/>
                      <wp:wrapNone/>
                      <wp:docPr id="92" name="AutoShape 1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" cy="402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9" fillcolor="white" stroked="t" o:allowincell="t" style="position:absolute;margin-left:2.85pt;margin-top:27.8pt;width:51.8pt;height:31.6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365125</wp:posOffset>
                      </wp:positionH>
                      <wp:positionV relativeFrom="paragraph">
                        <wp:posOffset>198120</wp:posOffset>
                      </wp:positionV>
                      <wp:extent cx="1270" cy="155575"/>
                      <wp:effectExtent l="37465" t="635" r="38100" b="0"/>
                      <wp:wrapNone/>
                      <wp:docPr id="9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75pt;margin-top:15.6pt;width:0.1pt;height:12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147955</wp:posOffset>
                      </wp:positionV>
                      <wp:extent cx="672465" cy="1270"/>
                      <wp:effectExtent l="635" t="5080" r="635" b="5080"/>
                      <wp:wrapNone/>
                      <wp:docPr id="94" name="AutoShape 1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28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8" stroked="t" o:allowincell="t" style="position:absolute;margin-left:29.4pt;margin-top:11.65pt;width:52.8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373380</wp:posOffset>
                      </wp:positionH>
                      <wp:positionV relativeFrom="paragraph">
                        <wp:posOffset>-7620</wp:posOffset>
                      </wp:positionV>
                      <wp:extent cx="1270" cy="155575"/>
                      <wp:effectExtent l="37465" t="635" r="38100" b="0"/>
                      <wp:wrapNone/>
                      <wp:docPr id="9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55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9.4pt;margin-top:-0.6pt;width:0.1pt;height:12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3350</wp:posOffset>
                      </wp:positionV>
                      <wp:extent cx="1270" cy="283210"/>
                      <wp:effectExtent l="38100" t="635" r="37465" b="0"/>
                      <wp:wrapNone/>
                      <wp:docPr id="9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800" cy="283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.55pt;margin-top:-3.95pt;width:0.05pt;height:22.2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Sertivikat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9.   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nyerahan Sertivikat kepada peserta PNS yang akan Purna Tugas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694690</wp:posOffset>
                      </wp:positionH>
                      <wp:positionV relativeFrom="paragraph">
                        <wp:posOffset>175895</wp:posOffset>
                      </wp:positionV>
                      <wp:extent cx="658495" cy="295910"/>
                      <wp:effectExtent l="5715" t="5080" r="5080" b="5715"/>
                      <wp:wrapNone/>
                      <wp:docPr id="97" name="AutoShape 1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" cy="295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id-ID" w:bidi="ar-SA"/>
                                    </w:rPr>
                                    <w:t>Selesa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212" fillcolor="white" stroked="t" o:allowincell="t" style="position:absolute;margin-left:54.7pt;margin-top:13.85pt;width:51.8pt;height:23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d-ID" w:bidi="ar-SA"/>
                              </w:rPr>
                              <w:t>Selesa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Sertivikat</w:t>
            </w:r>
          </w:p>
        </w:tc>
      </w:tr>
    </w:tbl>
    <w:p>
      <w:pPr>
        <w:pStyle w:val="Normal"/>
        <w:tabs>
          <w:tab w:val="clear" w:pos="720"/>
          <w:tab w:val="left" w:pos="8350" w:leader="none"/>
        </w:tabs>
        <w:rPr>
          <w:rFonts w:ascii="Tahoma" w:hAnsi="Tahoma" w:cs="Tahoma"/>
          <w:sz w:val="18"/>
          <w:szCs w:val="18"/>
          <w:lang w:val="id-ID" w:eastAsia="en-US"/>
        </w:rPr>
      </w:pPr>
      <w:r>
        <w:rPr>
          <w:rFonts w:cs="Tahoma" w:ascii="Tahoma" w:hAnsi="Tahoma"/>
          <w:sz w:val="18"/>
          <w:szCs w:val="1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34255</wp:posOffset>
                </wp:positionH>
                <wp:positionV relativeFrom="paragraph">
                  <wp:posOffset>-40005</wp:posOffset>
                </wp:positionV>
                <wp:extent cx="1270" cy="627380"/>
                <wp:effectExtent l="5080" t="635" r="5080" b="635"/>
                <wp:wrapNone/>
                <wp:docPr id="98" name="AutoShape 12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27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18" stroked="t" o:allowincell="f" style="position:absolute;margin-left:380.65pt;margin-top:-3.15pt;width:0.1pt;height:49.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775835</wp:posOffset>
                </wp:positionH>
                <wp:positionV relativeFrom="paragraph">
                  <wp:posOffset>-234950</wp:posOffset>
                </wp:positionV>
                <wp:extent cx="144145" cy="221615"/>
                <wp:effectExtent l="5715" t="5080" r="5080" b="6350"/>
                <wp:wrapNone/>
                <wp:docPr id="99" name="AutoShape 1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21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24" fillcolor="white" stroked="t" o:allowincell="f" style="position:absolute;margin-left:376.05pt;margin-top:-18.5pt;width:11.3pt;height:17.4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8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350" w:leader="none"/>
        </w:tabs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20"/>
          <w:tab w:val="left" w:pos="8350" w:leader="none"/>
        </w:tabs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r>
        <w:rPr>
          <w:rFonts w:cs="Tahoma" w:ascii="Tahoma" w:hAnsi="Tahoma"/>
        </w:rPr>
        <w:tab/>
      </w:r>
    </w:p>
    <w:sectPr>
      <w:type w:val="nextPage"/>
      <w:pgSz w:orient="landscape" w:w="1872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eastAsia="Calibri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3:25:00Z</dcterms:created>
  <dc:creator>user</dc:creator>
  <dc:description/>
  <cp:keywords/>
  <dc:language>en-US</dc:language>
  <cp:lastModifiedBy>KESPEG</cp:lastModifiedBy>
  <cp:lastPrinted>2017-02-04T13:33:00Z</cp:lastPrinted>
  <dcterms:modified xsi:type="dcterms:W3CDTF">2017-02-04T06:36:00Z</dcterms:modified>
  <cp:revision>25</cp:revision>
  <dc:subject/>
  <dc:title>PROVINSI SUMATERA BAR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5</vt:lpwstr>
  </property>
</Properties>
</file>