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4"/>
        <w:gridCol w:w="316"/>
        <w:gridCol w:w="6997"/>
      </w:tblGrid>
      <w:tr>
        <w:trPr>
          <w:trHeight w:val="39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IDANG KEPANGKATAN, PEMINDAHAN DAN PENSIUN - SUB</w:t>
            </w:r>
            <w:r>
              <w:rPr>
                <w:rFonts w:cs="Verdana" w:ascii="Verdana" w:hAnsi="Verdana"/>
                <w:b/>
                <w:lang w:val="id-ID"/>
              </w:rPr>
              <w:t xml:space="preserve"> </w:t>
            </w:r>
            <w:r>
              <w:rPr>
                <w:rFonts w:cs="Verdana" w:ascii="Verdana" w:hAnsi="Verdana"/>
                <w:b/>
              </w:rPr>
              <w:t>BIDANG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</w:rPr>
              <w:t>KEPANGKATAN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800/         /I/BKD-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lang w:val="id-ID"/>
              </w:rPr>
              <w:t xml:space="preserve">      </w:t>
            </w:r>
            <w:r>
              <w:rPr>
                <w:rFonts w:cs="Verdana" w:ascii="Verdana" w:hAnsi="Verdana"/>
                <w:lang w:val="id-ID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 M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</w:t>
            </w:r>
            <w:r>
              <w:rPr>
                <w:rFonts w:cs="Tahoma" w:ascii="Tahoma" w:hAnsi="Tahoma"/>
                <w:sz w:val="24"/>
                <w:szCs w:val="24"/>
              </w:rPr>
              <w:t>d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y</w:t>
            </w:r>
            <w:r>
              <w:rPr>
                <w:rFonts w:cs="Tahoma" w:ascii="Tahoma" w:hAnsi="Tahoma"/>
                <w:sz w:val="24"/>
                <w:szCs w:val="24"/>
              </w:rPr>
              <w:t>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Kenaikan Pangkat PNS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92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37"/>
        <w:gridCol w:w="8283"/>
      </w:tblGrid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Undang-undang Nomor 5 Tahun 2014; tentang Aparatur Sipil Negara</w: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Pemerintah Nomor 38 Tahun 2007 tentang Pembagian Urusan Pemerintahan antara Pemerintah, Pemerintah Daerah Provinsi dan Pemerintah Daerah Kabupaten/Kota (lembaran Negara tahun 2007 nomor 82, Tambahan Lembaran Negara Nomor 4737)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Menteri Pendayagunaan Aparatur Negara Nomor 35 Tahun 2012 tentang Pedoman Penyusunan Standar Operasional Prosesdur Administrasi Pemerintahan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Pemerintah Nomor 18 Tahun 2016 tentang Perangkat Daerah (Lembaran Negara Republik Indonesia Tahun 2016 Nomor 114, Tambahan Lembaran Negara Republik Indonesia Nomor 5887)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Daerah Provinsi Sumatera Barat Nomor 8 Tahun 2016 tentang Pembentukan dan Susunan Perangkat Daerah Provinsi Sumatera Barat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id-ID" w:eastAsia="en-US"/>
              </w:rPr>
              <w:t>Peraturan Gubernur Sumatera Barat Nomor 79 Tahun 2016 tentang Kedudukan Susunan Organisasi, Tugas dan Fungsi serta Tata kerja Badan Daerah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>Peraturan Pemerintah Nomor 99 Tahun 2000 Sebagaimana telah diubah dengan  PP Nomor  12 Tahun   2002</w:t>
            </w:r>
            <w:r>
              <w:rPr/>
              <w:t>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>Peraturan Pemerintah Nomor  100  Tahun 2000 Sebagaimana telah diubah  dengan PP Nomor 13 Tahun  2002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>Peraturan  Pemerintah Nomor  9  Tahun  2003;</w:t>
            </w:r>
            <w:r>
              <w:rPr>
                <w:rFonts w:cs="Calibri" w:ascii="Calibri" w:hAnsi="Calibri"/>
                <w:lang w:val="id-ID"/>
              </w:rPr>
              <w:t xml:space="preserve"> tentang Wewenang Pengangkatan, Pemindahan dan Pemberhentian PNS;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Keputusan Kepala Badan  Kepegawaian Negara Nomor  12  Tahun  2002 ; </w:t>
            </w:r>
            <w:r>
              <w:rPr>
                <w:rFonts w:cs="Calibri" w:ascii="Calibri" w:hAnsi="Calibri"/>
                <w:lang w:val="id-ID"/>
              </w:rPr>
              <w:t>tentang Kenaikan Pangkat PNS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Keputusan Kepala Badan  Kepegawaian Negara Nomor  13  Tahun  2002 ; </w:t>
            </w:r>
            <w:r>
              <w:rPr>
                <w:rFonts w:cs="Calibri" w:ascii="Calibri" w:hAnsi="Calibri"/>
                <w:lang w:val="id-ID"/>
              </w:rPr>
              <w:t>tentang Pengangkatan PNS dalam Jabatan Struktural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 xml:space="preserve">Keputusan Kepala Badan  Kepegawaian Negara Nomor  13  Tahun  2003 ; </w:t>
            </w:r>
            <w:r>
              <w:rPr>
                <w:rFonts w:cs="Calibri" w:ascii="Calibri" w:hAnsi="Calibri"/>
                <w:lang w:val="id-ID"/>
              </w:rPr>
              <w:t>tentang Petunjuk Teknis Pengangkatan, Pemindahan dan Pemberhentian PNS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lang w:val="id-ID"/>
              </w:rPr>
              <w:t>.</w:t>
            </w:r>
            <w:r>
              <w:rPr>
                <w:rFonts w:cs="Calibri" w:ascii="Calibri" w:hAnsi="Calibri"/>
              </w:rPr>
              <w:t xml:space="preserve">Peraturan Daerah Propinsi  Sumatera Barat Nomor  2 Tahun  2008 </w:t>
            </w:r>
            <w:r>
              <w:rPr>
                <w:rFonts w:cs="Calibri" w:ascii="Calibri" w:hAnsi="Calibri"/>
                <w:lang w:val="id-ID"/>
              </w:rPr>
              <w:t>; tentang Pembentukan Organisasi dan Tata Kerja Sekretariat Daerah dan Sekretariat Dewan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>Peraturan Daerah Propinsi  Sumatera Barat Nomor   3 Tahun  2008</w:t>
            </w:r>
            <w:r>
              <w:rPr>
                <w:rFonts w:cs="Calibri" w:ascii="Calibri" w:hAnsi="Calibri"/>
                <w:lang w:val="id-ID"/>
              </w:rPr>
              <w:t xml:space="preserve"> ; tentang Pembentukan Inspektorat dan Badan Perencanaan Pembangunan Daerah.</w:t>
            </w:r>
          </w:p>
          <w:p>
            <w:pPr>
              <w:pStyle w:val="TextBodyIndent"/>
              <w:numPr>
                <w:ilvl w:val="0"/>
                <w:numId w:val="5"/>
              </w:numPr>
              <w:tabs>
                <w:tab w:val="clear" w:pos="1701"/>
                <w:tab w:val="clear" w:pos="1985"/>
                <w:tab w:val="left" w:pos="702" w:leader="none"/>
                <w:tab w:val="left" w:pos="1560" w:leader="none"/>
                <w:tab w:val="left" w:pos="1843" w:leader="none"/>
                <w:tab w:val="left" w:pos="1890" w:leader="none"/>
                <w:tab w:val="left" w:pos="2410" w:leader="none"/>
                <w:tab w:val="left" w:pos="3261" w:leader="none"/>
              </w:tabs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</w:rPr>
              <w:t>Peraturan Daerah Propinsi   Sumatera Barat  Nomor  4 Tahun  2008</w:t>
            </w:r>
            <w:r>
              <w:rPr>
                <w:rFonts w:cs="Calibri" w:ascii="Calibri" w:hAnsi="Calibri"/>
                <w:lang w:val="id-ID"/>
              </w:rPr>
              <w:t>, sebagaimana telah diubah dengan Peraturan daerah Provinsi Sumatera Barat Nomor 12 Tahun 2011 tentang Pembentuk Organisasi dan Tata Kerja Dinas Daerah Provinsi Sumatera Barat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560" w:leader="none"/>
                <w:tab w:val="left" w:pos="1843" w:leader="none"/>
                <w:tab w:val="left" w:pos="2127" w:leader="none"/>
                <w:tab w:val="left" w:pos="2410" w:leader="none"/>
                <w:tab w:val="left" w:pos="3261" w:leader="none"/>
              </w:tabs>
              <w:spacing w:lineRule="auto" w:line="240"/>
              <w:ind w:left="702" w:hanging="0"/>
              <w:jc w:val="both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/>
                <w:sz w:val="22"/>
                <w:szCs w:val="22"/>
                <w:lang w:val="en-US" w:eastAsia="en-US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LTA atau sederajat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penggunaan komputer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 xml:space="preserve">Memahami administrasi </w:t>
            </w:r>
          </w:p>
          <w:p>
            <w:pPr>
              <w:pStyle w:val="Normal"/>
              <w:numPr>
                <w:ilvl w:val="0"/>
                <w:numId w:val="1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1 atau sederajat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membuat konsep surat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penggunaan komputer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aturan tentang Kenaikan Pangkat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Penyesuaian Ijazah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Ujian Dina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SOP Surat Masuk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ind w:left="720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8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kas Kenaikan Pangkat harus diterima Subbid Kepangkatan paling lambat 3 bulan sebelum Terhitung Mulai Tanggal Kenaikan Pangkat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erkas diterima dalam 2 Rangkap untuk Golongan IV/b kebawah, 3 rangkap untuk IV/b Keatas bagi jabatan struktural dan 4 rangkap bagi jabatan fungsional tertentu</w:t>
            </w:r>
            <w:r>
              <w:rPr>
                <w:rFonts w:cs="Tahoma" w:ascii="Tahoma" w:hAnsi="Tahoma"/>
                <w:lang w:val="id-ID"/>
              </w:rPr>
              <w:t xml:space="preserve"> jenjang utama</w:t>
            </w:r>
            <w:r>
              <w:rPr>
                <w:rFonts w:cs="Tahoma" w:ascii="Tahoma" w:hAnsi="Tahoma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ind w:left="314" w:hanging="284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</w:rPr>
              <w:t>Pemberian SK kenaikan Pangkat harus tepat waktu</w:t>
            </w:r>
            <w:r>
              <w:rPr>
                <w:rFonts w:cs="Tahoma" w:ascii="Tahoma" w:hAnsi="Tahoma"/>
                <w:lang w:val="id-ID"/>
              </w:rPr>
              <w:t xml:space="preserve"> sebelum periode kenaikan pangkat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14" w:leader="none"/>
              </w:tabs>
              <w:ind w:left="314" w:hanging="284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Kenaikan Pangkat dilaksanakan 2 (dua) Periode yaitu:</w:t>
            </w:r>
          </w:p>
          <w:p>
            <w:pPr>
              <w:pStyle w:val="Normal"/>
              <w:ind w:left="314" w:hanging="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 april  dengan jumlah rata-rata 3000 s/d 4000 orang dan;</w:t>
            </w:r>
          </w:p>
          <w:p>
            <w:pPr>
              <w:pStyle w:val="Normal"/>
              <w:ind w:left="314" w:hanging="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  <w:t>1 Oktober dengan jumlah rata-rata 3000 orang</w:t>
            </w:r>
          </w:p>
          <w:p>
            <w:pPr>
              <w:pStyle w:val="Normal"/>
              <w:ind w:left="252" w:hanging="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sectPr>
          <w:type w:val="nextPage"/>
          <w:pgSz w:orient="landscape" w:w="18720" w:h="12200"/>
          <w:pgMar w:left="720" w:right="822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30"/>
        <w:gridCol w:w="1080"/>
        <w:gridCol w:w="1080"/>
        <w:gridCol w:w="1080"/>
        <w:gridCol w:w="1080"/>
        <w:gridCol w:w="1080"/>
        <w:gridCol w:w="1080"/>
        <w:gridCol w:w="1170"/>
        <w:gridCol w:w="1173"/>
        <w:gridCol w:w="1171"/>
        <w:gridCol w:w="1701"/>
        <w:gridCol w:w="851"/>
        <w:gridCol w:w="122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3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</w:tc>
        <w:tc>
          <w:tcPr>
            <w:tcW w:w="99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3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retaria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u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i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 BK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d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bernur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KN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bid Data Pengemba-nga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6"/>
                <w:szCs w:val="16"/>
                <w:lang w:val="id-ID"/>
              </w:rPr>
              <w:t>Membuat</w:t>
            </w:r>
            <w:r>
              <w:rPr>
                <w:rFonts w:cs="Arial" w:ascii="Arial" w:hAnsi="Arial"/>
                <w:sz w:val="16"/>
                <w:szCs w:val="16"/>
              </w:rPr>
              <w:t xml:space="preserve"> Edaran dan Persyaratan </w:t>
            </w:r>
            <w:r>
              <w:rPr>
                <w:rFonts w:cs="Arial" w:ascii="Arial" w:hAnsi="Arial"/>
                <w:sz w:val="16"/>
                <w:szCs w:val="16"/>
                <w:lang w:val="id-ID"/>
              </w:rPr>
              <w:t>Kenaikan Pangkat untuk OPD Provinsi dan Pemerintah Kab/Kot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194945</wp:posOffset>
                      </wp:positionV>
                      <wp:extent cx="522605" cy="23749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0.75pt;margin-top:15.35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6">
                      <wp:simplePos x="0" y="0"/>
                      <wp:positionH relativeFrom="column">
                        <wp:posOffset>283845</wp:posOffset>
                      </wp:positionH>
                      <wp:positionV relativeFrom="paragraph">
                        <wp:posOffset>432435</wp:posOffset>
                      </wp:positionV>
                      <wp:extent cx="35877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6200000">
                                <a:off x="0" y="0"/>
                                <a:ext cx="360" cy="360"/>
                              </a:xfrm>
                              <a:prstGeom prst="bentConnector2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3" coordsize="21600,21600" o:spt="33" path="m,l21600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2.35pt;margin-top:34.05pt;width:0pt;height:0pt;rotation:90" type="_x0000_t33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tur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Edar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engantar usul melalui satu pintu untuk selanjutnya di Disposisi dari Kabid kepada Kasubid Kepangkat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212090</wp:posOffset>
                      </wp:positionV>
                      <wp:extent cx="522605" cy="237490"/>
                      <wp:effectExtent l="5715" t="5080" r="508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8pt;margin-top:16.7pt;width:41.1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342265</wp:posOffset>
                      </wp:positionV>
                      <wp:extent cx="1397635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978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75pt;margin-top:26.95pt;width:110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12090</wp:posOffset>
                      </wp:positionV>
                      <wp:extent cx="392430" cy="23749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6.7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544195</wp:posOffset>
                      </wp:positionV>
                      <wp:extent cx="294005" cy="419100"/>
                      <wp:effectExtent l="0" t="0" r="5080" b="387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411840" cy="294120"/>
                              </a:xfrm>
                              <a:prstGeom prst="bentConnector3">
                                <a:avLst>
                                  <a:gd name="adj1" fmla="val 10183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4" coordsize="21600,21600" o:spt="34" adj="10800" path="m,l@0,l@0,21600l21600,21600nfe">
                      <v:stroke joinstyle="miter"/>
                      <v:formulas>
                        <v:f eqn="val #0"/>
                      </v:formulas>
                      <v:path gradientshapeok="t" o:connecttype="rect" textboxrect="0,0,21600,21600"/>
                      <v:handles>
                        <v:h position="@0,10800"/>
                      </v:handles>
                    </v:shapetype>
                    <v:shape id="shape_0" stroked="t" o:allowincell="t" style="position:absolute;margin-left:-0.65pt;margin-top:42.85pt;width:23.05pt;height:32.4pt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Pengantar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Lembar disposi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Bahan K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sposis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asubid  memberikan disposisi kepada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taf </w:t>
            </w:r>
            <w:r>
              <w:rPr>
                <w:rFonts w:cs="Arial" w:ascii="Arial" w:hAnsi="Arial"/>
                <w:sz w:val="18"/>
                <w:szCs w:val="18"/>
              </w:rPr>
              <w:t xml:space="preserve">untuk selanjutnya diolah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180975</wp:posOffset>
                      </wp:positionV>
                      <wp:extent cx="396240" cy="23749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36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14.25pt;width:31.1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23215</wp:posOffset>
                      </wp:positionV>
                      <wp:extent cx="296545" cy="1270"/>
                      <wp:effectExtent l="0" t="37465" r="635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6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25.45pt;width:23.2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430530</wp:posOffset>
                      </wp:positionV>
                      <wp:extent cx="415925" cy="453390"/>
                      <wp:effectExtent l="508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453600" cy="416160"/>
                              </a:xfrm>
                              <a:prstGeom prst="bentConnector3">
                                <a:avLst>
                                  <a:gd name="adj1" fmla="val 8880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33.9pt;width:32.7pt;height:35.65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180975</wp:posOffset>
                      </wp:positionV>
                      <wp:extent cx="392430" cy="23749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95pt;margin-top:14.2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napToGrid w:val="false"/>
              <w:spacing w:lineRule="auto" w:line="240"/>
              <w:ind w:left="210" w:hanging="21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T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Lembar disposis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spacing w:lineRule="auto" w:line="240"/>
              <w:ind w:left="176" w:hanging="284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</w:rPr>
              <w:t>Bahan K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0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Disposisi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l KP diteruskan kepada Kasubid dan kabid untuk diperiksa dan dipara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2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71170</wp:posOffset>
                      </wp:positionH>
                      <wp:positionV relativeFrom="paragraph">
                        <wp:posOffset>262890</wp:posOffset>
                      </wp:positionV>
                      <wp:extent cx="281940" cy="1270"/>
                      <wp:effectExtent l="635" t="37465" r="0" b="381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2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1pt;margin-top:20.7pt;width:22.1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187960</wp:posOffset>
                      </wp:positionV>
                      <wp:extent cx="392430" cy="23749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14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332740</wp:posOffset>
                      </wp:positionV>
                      <wp:extent cx="501015" cy="394970"/>
                      <wp:effectExtent l="0" t="5080" r="3683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1480" cy="395280"/>
                              </a:xfrm>
                              <a:prstGeom prst="bentConnector3">
                                <a:avLst>
                                  <a:gd name="adj1" fmla="val 99712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26.2pt;width:39.45pt;height:31.0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59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  <w:p>
            <w:pPr>
              <w:pStyle w:val="Normal"/>
              <w:spacing w:lineRule="auto" w:line="24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elengkapan Bahan K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Nota Dinas dan Usul K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ul KP diteruskan kepada Ka BKD untuk ditandatangani dan dikembalikan atau diteruskan ke sekda jika kewenangan pada gubern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54355</wp:posOffset>
                      </wp:positionV>
                      <wp:extent cx="4133215" cy="358140"/>
                      <wp:effectExtent l="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5400000">
                                <a:off x="0" y="0"/>
                                <a:ext cx="358560" cy="4133520"/>
                              </a:xfrm>
                              <a:prstGeom prst="bentConnector3">
                                <a:avLst>
                                  <a:gd name="adj1" fmla="val 0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43.65pt;width:325.35pt;height:28.2pt;rotation:90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2725</wp:posOffset>
                      </wp:positionH>
                      <wp:positionV relativeFrom="paragraph">
                        <wp:posOffset>36195</wp:posOffset>
                      </wp:positionV>
                      <wp:extent cx="524510" cy="425450"/>
                      <wp:effectExtent l="35560" t="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rot="10800000">
                                <a:off x="0" y="0"/>
                                <a:ext cx="524880" cy="425520"/>
                              </a:xfrm>
                              <a:prstGeom prst="bentConnector3">
                                <a:avLst>
                                  <a:gd name="adj1" fmla="val 9951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.85pt;margin-top:2.95pt;width:41.2pt;height:33.4pt;rotation:18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40995</wp:posOffset>
                      </wp:positionV>
                      <wp:extent cx="439420" cy="213360"/>
                      <wp:effectExtent l="11430" t="5715" r="12065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4pt;margin-top:26.8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461010</wp:posOffset>
                      </wp:positionV>
                      <wp:extent cx="269875" cy="1270"/>
                      <wp:effectExtent l="635" t="37465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0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36.3pt;width:21.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316865</wp:posOffset>
                      </wp:positionV>
                      <wp:extent cx="392430" cy="23749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24.9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461010</wp:posOffset>
                      </wp:positionV>
                      <wp:extent cx="240030" cy="1270"/>
                      <wp:effectExtent l="635" t="37465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36.3pt;width:18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340995</wp:posOffset>
                      </wp:positionV>
                      <wp:extent cx="439420" cy="213360"/>
                      <wp:effectExtent l="11430" t="5715" r="12065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26.8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elengkapan Bahan K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8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Nota Dinas dan Usul KP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sul yang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telah </w:t>
            </w:r>
            <w:r>
              <w:rPr>
                <w:rFonts w:cs="Arial" w:ascii="Arial" w:hAnsi="Arial"/>
                <w:sz w:val="18"/>
                <w:szCs w:val="18"/>
              </w:rPr>
              <w:t>disahkan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, melalui</w:t>
            </w:r>
            <w:r>
              <w:rPr>
                <w:rFonts w:cs="Arial" w:ascii="Arial" w:hAnsi="Arial"/>
                <w:sz w:val="18"/>
                <w:szCs w:val="18"/>
              </w:rPr>
              <w:t xml:space="preserve"> sekretariat diteruskan ke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idang</w:t>
            </w:r>
            <w:r>
              <w:rPr>
                <w:rFonts w:cs="Arial" w:ascii="Arial" w:hAnsi="Arial"/>
                <w:sz w:val="18"/>
                <w:szCs w:val="18"/>
              </w:rPr>
              <w:t xml:space="preserve">. Selanjutnnya diproses ke BKN Kanreg XII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bagi IVb kebawah </w:t>
            </w:r>
            <w:r>
              <w:rPr>
                <w:rFonts w:cs="Arial" w:ascii="Arial" w:hAnsi="Arial"/>
                <w:sz w:val="18"/>
                <w:szCs w:val="18"/>
              </w:rPr>
              <w:t>atau BKN Pusat bagi IVc keata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330835</wp:posOffset>
                      </wp:positionV>
                      <wp:extent cx="392430" cy="23749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26.0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122555</wp:posOffset>
                      </wp:positionV>
                      <wp:extent cx="1270" cy="184785"/>
                      <wp:effectExtent l="37465" t="635" r="3810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54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pt;margin-top:9.65pt;width:0.1pt;height:1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431800</wp:posOffset>
                      </wp:positionV>
                      <wp:extent cx="1573530" cy="12065"/>
                      <wp:effectExtent l="635" t="38100" r="0" b="2667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573920" cy="1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34pt;width:123.9pt;height:0.9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568325</wp:posOffset>
                      </wp:positionV>
                      <wp:extent cx="4192270" cy="469265"/>
                      <wp:effectExtent l="0" t="5080" r="0" b="508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4192560" cy="469440"/>
                              </a:xfrm>
                              <a:prstGeom prst="bentConnector3">
                                <a:avLst>
                                  <a:gd name="adj1" fmla="val 37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pt;margin-top:44.75pt;width:330pt;height:36.9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306705</wp:posOffset>
                      </wp:positionV>
                      <wp:extent cx="392430" cy="237490"/>
                      <wp:effectExtent l="5080" t="508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3pt;margin-top:24.1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59740</wp:posOffset>
                      </wp:positionH>
                      <wp:positionV relativeFrom="paragraph">
                        <wp:posOffset>431800</wp:posOffset>
                      </wp:positionV>
                      <wp:extent cx="2353945" cy="12065"/>
                      <wp:effectExtent l="635" t="2667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54400" cy="12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2pt;margin-top:34pt;width:185.35pt;height:0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3820</wp:posOffset>
                      </wp:positionH>
                      <wp:positionV relativeFrom="paragraph">
                        <wp:posOffset>330835</wp:posOffset>
                      </wp:positionV>
                      <wp:extent cx="439420" cy="213360"/>
                      <wp:effectExtent l="11430" t="5715" r="12065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6.6pt;margin-top:26.0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Kelengkapan Bahan K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hari Kanreg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60 hari Pusa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Nota Persetujuan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K petik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a Persetujuan dari BKN dibuatkan konsep oleh pengolah untuk dinaikkan kepada Ka BKD atau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 xml:space="preserve">ubernur sesuai kewenangan melalui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kd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549275</wp:posOffset>
                      </wp:positionV>
                      <wp:extent cx="4145280" cy="325120"/>
                      <wp:effectExtent l="0" t="5080" r="508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33520" cy="325440"/>
                              </a:xfrm>
                              <a:prstGeom prst="bentConnector3">
                                <a:avLst>
                                  <a:gd name="adj1" fmla="val -296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7pt;margin-top:43.25pt;width:325.35pt;height:25.6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2390</wp:posOffset>
                      </wp:positionH>
                      <wp:positionV relativeFrom="paragraph">
                        <wp:posOffset>287655</wp:posOffset>
                      </wp:positionV>
                      <wp:extent cx="392430" cy="237490"/>
                      <wp:effectExtent l="5080" t="508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7pt;margin-top:22.6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78130</wp:posOffset>
                      </wp:positionH>
                      <wp:positionV relativeFrom="paragraph">
                        <wp:posOffset>89535</wp:posOffset>
                      </wp:positionV>
                      <wp:extent cx="1270" cy="198755"/>
                      <wp:effectExtent l="37465" t="635" r="3810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pt;margin-top:7.05pt;width:0.05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68630</wp:posOffset>
                      </wp:positionH>
                      <wp:positionV relativeFrom="paragraph">
                        <wp:posOffset>398780</wp:posOffset>
                      </wp:positionV>
                      <wp:extent cx="1640205" cy="1270"/>
                      <wp:effectExtent l="635" t="37465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40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9pt;margin-top:31.4pt;width:129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549275</wp:posOffset>
                      </wp:positionV>
                      <wp:extent cx="1769745" cy="610235"/>
                      <wp:effectExtent l="0" t="508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1770120" cy="610560"/>
                              </a:xfrm>
                              <a:prstGeom prst="bentConnector3">
                                <a:avLst>
                                  <a:gd name="adj1" fmla="val 3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4.45pt;margin-top:43.25pt;width:139.25pt;height:48.05pt;flip:x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0800</wp:posOffset>
                      </wp:positionH>
                      <wp:positionV relativeFrom="paragraph">
                        <wp:posOffset>335915</wp:posOffset>
                      </wp:positionV>
                      <wp:extent cx="439420" cy="213360"/>
                      <wp:effectExtent l="11430" t="5715" r="12065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pt;margin-top:26.4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90220</wp:posOffset>
                      </wp:positionH>
                      <wp:positionV relativeFrom="paragraph">
                        <wp:posOffset>398780</wp:posOffset>
                      </wp:positionV>
                      <wp:extent cx="201295" cy="1270"/>
                      <wp:effectExtent l="635" t="37465" r="0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016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8.6pt;margin-top:31.4pt;width:15.8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287655</wp:posOffset>
                      </wp:positionV>
                      <wp:extent cx="392430" cy="23749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8pt;margin-top:22.6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66090</wp:posOffset>
                      </wp:positionH>
                      <wp:positionV relativeFrom="paragraph">
                        <wp:posOffset>399415</wp:posOffset>
                      </wp:positionV>
                      <wp:extent cx="240030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40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7pt;margin-top:31.45pt;width:18.8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0170</wp:posOffset>
                      </wp:positionH>
                      <wp:positionV relativeFrom="paragraph">
                        <wp:posOffset>311785</wp:posOffset>
                      </wp:positionV>
                      <wp:extent cx="439420" cy="213360"/>
                      <wp:effectExtent l="11430" t="5715" r="12065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1pt;margin-top:24.5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Persetujuan dan Nota di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5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ep S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Konsep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K 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diteruskan kepada pengolah,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untuk selanjutnya dibuatkan SK Petikan</w:t>
            </w:r>
            <w:r>
              <w:rPr>
                <w:rFonts w:cs="Arial" w:ascii="Arial" w:hAnsi="Arial"/>
                <w:sz w:val="18"/>
                <w:szCs w:val="18"/>
                <w:lang w:val="it-IT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5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83820</wp:posOffset>
                      </wp:positionV>
                      <wp:extent cx="1270" cy="153035"/>
                      <wp:effectExtent l="37465" t="635" r="3810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3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6pt;margin-top:6.6pt;width:0.1pt;height:12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74980</wp:posOffset>
                      </wp:positionH>
                      <wp:positionV relativeFrom="paragraph">
                        <wp:posOffset>368300</wp:posOffset>
                      </wp:positionV>
                      <wp:extent cx="283845" cy="1270"/>
                      <wp:effectExtent l="635" t="37465" r="0" b="3810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4pt;margin-top:29pt;width:22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36220</wp:posOffset>
                      </wp:positionV>
                      <wp:extent cx="392430" cy="237490"/>
                      <wp:effectExtent l="5080" t="5080" r="508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pt;margin-top:18.6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278765</wp:posOffset>
                      </wp:positionH>
                      <wp:positionV relativeFrom="paragraph">
                        <wp:posOffset>473710</wp:posOffset>
                      </wp:positionV>
                      <wp:extent cx="1270" cy="198755"/>
                      <wp:effectExtent l="37465" t="635" r="38100" b="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95pt;margin-top:37.3pt;width:0.1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Nota Persetujuan dan Nota di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0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ep S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petikan, untuk ditandatangani oleh ke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182110</wp:posOffset>
                      </wp:positionH>
                      <wp:positionV relativeFrom="paragraph">
                        <wp:posOffset>192405</wp:posOffset>
                      </wp:positionV>
                      <wp:extent cx="439420" cy="213360"/>
                      <wp:effectExtent l="11430" t="5715" r="12065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329.3pt;margin-top:15.1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Kabid  Pangkat, Pemindahan dan Pensiun, Ka BKD atau Sekda  menurut kewenang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50190</wp:posOffset>
                      </wp:positionH>
                      <wp:positionV relativeFrom="paragraph">
                        <wp:posOffset>23495</wp:posOffset>
                      </wp:positionV>
                      <wp:extent cx="1270" cy="169545"/>
                      <wp:effectExtent l="5080" t="635" r="5080" b="63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7pt;margin-top:1.85pt;width:0.1pt;height:13.3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192405</wp:posOffset>
                      </wp:positionV>
                      <wp:extent cx="392430" cy="23749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pt;margin-top:15.1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516890</wp:posOffset>
                      </wp:positionH>
                      <wp:positionV relativeFrom="paragraph">
                        <wp:posOffset>297180</wp:posOffset>
                      </wp:positionV>
                      <wp:extent cx="283845" cy="1270"/>
                      <wp:effectExtent l="635" t="37465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40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7pt;margin-top:23.4pt;width:22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114300</wp:posOffset>
                      </wp:positionH>
                      <wp:positionV relativeFrom="paragraph">
                        <wp:posOffset>192405</wp:posOffset>
                      </wp:positionV>
                      <wp:extent cx="392430" cy="23749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pt;margin-top:15.1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96545</wp:posOffset>
                      </wp:positionV>
                      <wp:extent cx="168910" cy="2540"/>
                      <wp:effectExtent l="635" t="36830" r="0" b="3746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69200" cy="2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55pt;margin-top:23.35pt;width:13.25pt;height:0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23495</wp:posOffset>
                      </wp:positionV>
                      <wp:extent cx="1270" cy="169545"/>
                      <wp:effectExtent l="37465" t="635" r="38100" b="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69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.55pt;margin-top:1.85pt;width:0.05pt;height:13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296545</wp:posOffset>
                      </wp:positionV>
                      <wp:extent cx="191135" cy="1270"/>
                      <wp:effectExtent l="635" t="37465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15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pt;margin-top:23.35pt;width:15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48285</wp:posOffset>
                      </wp:positionH>
                      <wp:positionV relativeFrom="paragraph">
                        <wp:posOffset>405765</wp:posOffset>
                      </wp:positionV>
                      <wp:extent cx="1791335" cy="532765"/>
                      <wp:effectExtent l="5080" t="5080" r="0" b="3810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10800000">
                                <a:off x="0" y="0"/>
                                <a:ext cx="1778040" cy="533160"/>
                              </a:xfrm>
                              <a:prstGeom prst="bentConnector3">
                                <a:avLst>
                                  <a:gd name="adj1" fmla="val -769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0.65pt;margin-top:31.95pt;width:139.95pt;height:41.95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4925</wp:posOffset>
                      </wp:positionH>
                      <wp:positionV relativeFrom="paragraph">
                        <wp:posOffset>192405</wp:posOffset>
                      </wp:positionV>
                      <wp:extent cx="439420" cy="213360"/>
                      <wp:effectExtent l="11430" t="5715" r="12065" b="635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2.75pt;margin-top:15.1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74345</wp:posOffset>
                      </wp:positionH>
                      <wp:positionV relativeFrom="paragraph">
                        <wp:posOffset>297180</wp:posOffset>
                      </wp:positionV>
                      <wp:extent cx="217170" cy="1270"/>
                      <wp:effectExtent l="635" t="37465" r="0" b="3810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4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7.35pt;margin-top:23.4pt;width:17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62890</wp:posOffset>
                      </wp:positionH>
                      <wp:positionV relativeFrom="paragraph">
                        <wp:posOffset>405765</wp:posOffset>
                      </wp:positionV>
                      <wp:extent cx="1097280" cy="758190"/>
                      <wp:effectExtent l="5080" t="5080" r="0" b="3810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 rot="10800000">
                                <a:off x="0" y="0"/>
                                <a:ext cx="1077120" cy="758520"/>
                              </a:xfrm>
                              <a:prstGeom prst="bentConnector3">
                                <a:avLst>
                                  <a:gd name="adj1" fmla="val -1905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3pt;margin-top:31.95pt;width:84.75pt;height:59.7pt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fi-FI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3660</wp:posOffset>
                      </wp:positionH>
                      <wp:positionV relativeFrom="paragraph">
                        <wp:posOffset>192405</wp:posOffset>
                      </wp:positionV>
                      <wp:extent cx="439420" cy="213360"/>
                      <wp:effectExtent l="11430" t="5715" r="12065" b="635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9560" cy="213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8pt;margin-top:15.15pt;width:34.55pt;height:16.7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89560</wp:posOffset>
                      </wp:positionH>
                      <wp:positionV relativeFrom="paragraph">
                        <wp:posOffset>405765</wp:posOffset>
                      </wp:positionV>
                      <wp:extent cx="364490" cy="875665"/>
                      <wp:effectExtent l="5080" t="0" r="0" b="3873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rot="16200000">
                                <a:off x="0" y="0"/>
                                <a:ext cx="874080" cy="365040"/>
                              </a:xfrm>
                              <a:prstGeom prst="bentConnector3">
                                <a:avLst>
                                  <a:gd name="adj1" fmla="val 100247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2.8pt;margin-top:31.95pt;width:28.7pt;height:68.8pt;flip:x;rotation:90" type="_x0000_t34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  <w:t>Konsep SK dan Nota Dina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Petik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K yang telah ditandangani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diserahkan secara simbolis oleh gubernur di auditorium gubernura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488950</wp:posOffset>
                      </wp:positionV>
                      <wp:extent cx="3411220" cy="262255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 rot="10800000">
                                <a:off x="0" y="0"/>
                                <a:ext cx="3411360" cy="262800"/>
                              </a:xfrm>
                              <a:prstGeom prst="bentConnector3">
                                <a:avLst>
                                  <a:gd name="adj1" fmla="val 538"/>
                                </a:avLst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25pt;margin-top:38.5pt;width:268.5pt;height:20.65pt;flip:x" type="_x0000_t34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pt-BR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00965</wp:posOffset>
                      </wp:positionH>
                      <wp:positionV relativeFrom="paragraph">
                        <wp:posOffset>251460</wp:posOffset>
                      </wp:positionV>
                      <wp:extent cx="392430" cy="237490"/>
                      <wp:effectExtent l="5080" t="5080" r="5080" b="508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95pt;margin-top:19.8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sz w:val="18"/>
                <w:szCs w:val="18"/>
                <w:lang w:val="pt-BR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Petik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 Petik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90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rsip</w:t>
            </w:r>
            <w:r>
              <w:rPr>
                <w:rFonts w:cs="Arial" w:ascii="Arial" w:hAnsi="Arial"/>
                <w:sz w:val="18"/>
                <w:szCs w:val="18"/>
              </w:rPr>
              <w:t xml:space="preserve"> SK diberikan kepada Bid  Kepangkatan, Pemindahan dan Pensiun  dan di berikan 1 rangkap kepada 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Formasi dan Informa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46050</wp:posOffset>
                      </wp:positionH>
                      <wp:positionV relativeFrom="paragraph">
                        <wp:posOffset>327025</wp:posOffset>
                      </wp:positionV>
                      <wp:extent cx="392430" cy="237490"/>
                      <wp:effectExtent l="5080" t="5080" r="5080" b="5080"/>
                      <wp:wrapNone/>
                      <wp:docPr id="6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2400" cy="237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5pt;margin-top:25.75pt;width:30.8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538480</wp:posOffset>
                      </wp:positionH>
                      <wp:positionV relativeFrom="paragraph">
                        <wp:posOffset>403225</wp:posOffset>
                      </wp:positionV>
                      <wp:extent cx="4341495" cy="1270"/>
                      <wp:effectExtent l="635" t="37465" r="0" b="38100"/>
                      <wp:wrapNone/>
                      <wp:docPr id="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416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4pt;margin-top:31.75pt;width:341.8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344170</wp:posOffset>
                      </wp:positionH>
                      <wp:positionV relativeFrom="paragraph">
                        <wp:posOffset>118745</wp:posOffset>
                      </wp:positionV>
                      <wp:extent cx="1270" cy="198755"/>
                      <wp:effectExtent l="37465" t="635" r="38100" b="0"/>
                      <wp:wrapNone/>
                      <wp:docPr id="6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9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pt;margin-top:9.35pt;width:0.1pt;height:15.6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7630</wp:posOffset>
                      </wp:positionH>
                      <wp:positionV relativeFrom="paragraph">
                        <wp:posOffset>232410</wp:posOffset>
                      </wp:positionV>
                      <wp:extent cx="448310" cy="237490"/>
                      <wp:effectExtent l="5080" t="5080" r="5715" b="5715"/>
                      <wp:wrapNone/>
                      <wp:docPr id="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2376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6.9pt;margin-top:18.3pt;width:35.25pt;height:18.6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rkas SK Petik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Kepegawaian/ Simpeg</w:t>
            </w:r>
          </w:p>
        </w:tc>
      </w:tr>
    </w:tbl>
    <w:p>
      <w:pPr>
        <w:pStyle w:val="Normal"/>
        <w:spacing w:before="0" w:after="200"/>
        <w:rPr>
          <w:rFonts w:ascii="Arial" w:hAnsi="Arial" w:cs="Arial"/>
          <w:b/>
          <w:b/>
          <w:sz w:val="20"/>
          <w:szCs w:val="20"/>
          <w:lang w:val="id-ID" w:eastAsia="en-US"/>
        </w:rPr>
      </w:pPr>
      <w:r>
        <w:rPr>
          <w:rFonts w:cs="Arial" w:ascii="Arial" w:hAnsi="Arial"/>
          <w:b/>
          <w:sz w:val="20"/>
          <w:szCs w:val="20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177.85pt;width:1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  <w:lang w:val="id-ID"/>
        </w:rPr>
      </w:pPr>
      <w:r>
        <w:rPr>
          <w:rFonts w:cs="Verdana" w:ascii="Verdana" w:hAnsi="Verdana"/>
          <w:b/>
          <w:sz w:val="20"/>
          <w:szCs w:val="20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sectPr>
      <w:type w:val="nextPage"/>
      <w:pgSz w:orient="landscape" w:w="18720" w:h="12240"/>
      <w:pgMar w:left="288" w:right="82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tabs>
        <w:tab w:val="clear" w:pos="720"/>
        <w:tab w:val="left" w:pos="1560" w:leader="none"/>
        <w:tab w:val="left" w:pos="1701" w:leader="none"/>
        <w:tab w:val="left" w:pos="1985" w:leader="none"/>
        <w:tab w:val="left" w:pos="3261" w:leader="none"/>
      </w:tabs>
      <w:spacing w:lineRule="auto" w:line="240"/>
      <w:ind w:left="1985" w:hanging="198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04:11:00Z</dcterms:created>
  <dc:creator>user</dc:creator>
  <dc:description/>
  <cp:keywords/>
  <dc:language>en-US</dc:language>
  <cp:lastModifiedBy>KP PC</cp:lastModifiedBy>
  <cp:lastPrinted>2017-02-04T15:46:00Z</cp:lastPrinted>
  <dcterms:modified xsi:type="dcterms:W3CDTF">2017-02-04T08:54:00Z</dcterms:modified>
  <cp:revision>43</cp:revision>
  <dc:subject/>
  <dc:title/>
</cp:coreProperties>
</file>