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44"/>
        <w:gridCol w:w="316"/>
        <w:gridCol w:w="6662"/>
      </w:tblGrid>
      <w:tr>
        <w:trPr>
          <w:trHeight w:val="399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27940</wp:posOffset>
                  </wp:positionV>
                  <wp:extent cx="671830" cy="73850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PROVINSI SUMATERA BARA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BADAN KEPEGAWAIAN DAERAH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id-ID"/>
              </w:rPr>
            </w:pPr>
            <w:r>
              <w:rPr>
                <w:rFonts w:eastAsia="Verdana" w:cs="Verdana" w:ascii="Verdana" w:hAnsi="Verdana"/>
                <w:b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  <w:lang w:val="id-ID"/>
              </w:rPr>
              <w:t>BIDANG JABATAN DAN KINERJA ASN                S           SUB BIDANG JABATAN FUNGSIONAL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>Nomor</w:t>
            </w:r>
            <w:r>
              <w:rPr>
                <w:rFonts w:cs="Verdana" w:ascii="Verdana" w:hAnsi="Verdana"/>
                <w:lang w:val="id-ID"/>
              </w:rPr>
              <w:t xml:space="preserve"> SOP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824/         /BKD/IV-2017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Tanggal Pembuata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eastAsia="Verdana" w:cs="Verdana" w:ascii="Verdana" w:hAnsi="Verdana"/>
                <w:lang w:val="id-ID"/>
              </w:rPr>
              <w:t xml:space="preserve">        </w:t>
            </w:r>
            <w:r>
              <w:rPr>
                <w:rFonts w:cs="Verdana" w:ascii="Verdana" w:hAnsi="Verdana"/>
              </w:rPr>
              <w:t xml:space="preserve">Januari </w:t>
            </w:r>
            <w:r>
              <w:rPr>
                <w:rFonts w:cs="Verdana" w:ascii="Verdana" w:hAnsi="Verdana"/>
                <w:lang w:val="id-ID"/>
              </w:rPr>
              <w:t>2017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Revisi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Pengesahan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Disahkan oleh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epala B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 xml:space="preserve">KD </w:t>
            </w:r>
            <w:r>
              <w:rPr>
                <w:rFonts w:cs="Tahoma" w:ascii="Tahoma" w:hAnsi="Tahoma"/>
                <w:sz w:val="24"/>
                <w:szCs w:val="24"/>
              </w:rPr>
              <w:t>Provinsi Sumatera Barat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JAYADISMAN, S</w:t>
            </w:r>
            <w:r>
              <w:rPr>
                <w:rFonts w:cs="Tahoma" w:ascii="Tahoma" w:hAnsi="Tahoma"/>
                <w:b/>
                <w:sz w:val="24"/>
                <w:szCs w:val="24"/>
                <w:u w:val="single"/>
                <w:lang w:val="id-ID"/>
              </w:rPr>
              <w:t>.</w:t>
            </w: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H</w:t>
            </w:r>
            <w:r>
              <w:rPr>
                <w:rFonts w:cs="Tahoma" w:ascii="Tahoma" w:hAnsi="Tahoma"/>
                <w:b/>
                <w:sz w:val="24"/>
                <w:szCs w:val="24"/>
                <w:u w:val="single"/>
                <w:lang w:val="id-ID"/>
              </w:rPr>
              <w:t>.</w:t>
            </w: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, M.K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</w:rPr>
              <w:t>Pembina Utama M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>ady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IP. 19571227 1983031006 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id-ID"/>
              </w:rPr>
            </w:pPr>
            <w:r>
              <w:rPr>
                <w:rFonts w:cs="Verdana" w:ascii="Verdana" w:hAnsi="Verdana"/>
                <w:sz w:val="24"/>
                <w:szCs w:val="24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Nama SO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 xml:space="preserve">: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Usulan Kenaikan Jabatan Fungsional Jenjang Utama ke Presiden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6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7945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Dasar Hukum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ualifikasi Pelaksana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</w:rPr>
              <w:t xml:space="preserve">Undang-Undang Nomor 61 Tahun 1958, tentang Pembentukan Daerah-Daerah Swatantra Tingkat I Sumatera Barat, Jambi dan Riau jo. </w:t>
            </w:r>
            <w:r>
              <w:rPr>
                <w:rFonts w:cs="Tahoma" w:ascii="Tahoma" w:hAnsi="Tahoma"/>
                <w:lang w:val="es-ES_tradnl"/>
              </w:rPr>
              <w:t>Peraturan Pemerintah Nomor 29 Tahun 1979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color w:val="FF0000"/>
                <w:lang w:val="es-ES_tradnl"/>
              </w:rPr>
            </w:pPr>
            <w:r>
              <w:rPr>
                <w:rFonts w:cs="Tahoma" w:ascii="Tahoma" w:hAnsi="Tahoma"/>
              </w:rPr>
              <w:t xml:space="preserve">Undang-Undang Nomor </w:t>
            </w:r>
            <w:r>
              <w:rPr>
                <w:rFonts w:cs="Tahoma" w:ascii="Tahoma" w:hAnsi="Tahoma"/>
                <w:lang w:val="id-ID"/>
              </w:rPr>
              <w:t>5</w:t>
            </w:r>
            <w:r>
              <w:rPr>
                <w:rFonts w:cs="Tahoma" w:ascii="Tahoma" w:hAnsi="Tahoma"/>
              </w:rPr>
              <w:t xml:space="preserve"> Tahun </w:t>
            </w:r>
            <w:r>
              <w:rPr>
                <w:rFonts w:cs="Tahoma" w:ascii="Tahoma" w:hAnsi="Tahoma"/>
                <w:lang w:val="id-ID"/>
              </w:rPr>
              <w:t>2014</w:t>
            </w:r>
            <w:r>
              <w:rPr>
                <w:rFonts w:cs="Tahoma" w:ascii="Tahoma" w:hAnsi="Tahoma"/>
              </w:rPr>
              <w:t xml:space="preserve"> tentang </w:t>
            </w:r>
            <w:r>
              <w:rPr>
                <w:rFonts w:cs="Tahoma" w:ascii="Tahoma" w:hAnsi="Tahoma"/>
                <w:lang w:val="id-ID"/>
              </w:rPr>
              <w:t>Aparatur Sipil Negara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color w:val="FF0000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Undang-Undang Nomor 30 Tahun 2014 tentang Administrasi Pemerintahan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</w:rPr>
              <w:t xml:space="preserve">Peraturan Pemerintah Nomor 7 Tahun 1977 tentang Peraturan Gaji Pegawai Negeri Sipil  sebagaimana telah diubah beberapa kali terakhir dengan Peraturan Pemerintah Nomor </w:t>
            </w:r>
            <w:r>
              <w:rPr>
                <w:rFonts w:cs="Tahoma" w:ascii="Tahoma" w:hAnsi="Tahoma"/>
                <w:lang w:val="id-ID"/>
              </w:rPr>
              <w:t>30</w:t>
            </w:r>
            <w:r>
              <w:rPr>
                <w:rFonts w:cs="Tahoma" w:ascii="Tahoma" w:hAnsi="Tahoma"/>
              </w:rPr>
              <w:t xml:space="preserve"> Tahun 20</w:t>
            </w:r>
            <w:r>
              <w:rPr>
                <w:rFonts w:cs="Tahoma" w:ascii="Tahoma" w:hAnsi="Tahoma"/>
                <w:lang w:val="id-ID"/>
              </w:rPr>
              <w:t>15</w:t>
            </w:r>
            <w:r>
              <w:rPr>
                <w:rFonts w:cs="Tahoma" w:ascii="Tahoma" w:hAnsi="Tahoma"/>
              </w:rPr>
              <w:t>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Pemerintah Nomor 99 Tahun 2000 tentang Kepangkatan Pegawai Negeri Sipil sebagaimana telah diubah dengan Peraturan Pemerintah Nomor 12 Tahun 2002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Pemerintah Nomor 16 Tahun 1994 tentang Jabatan Fungsional Pegawai Negeri Sipil sebagaimana telah diubah dengan Peraturan Pemerintah Nomor 40 Tahun 2010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Pemerintah Nomor 9 Tahun 2003 tentang wewenang Pengangkatan, Pemindahan dan Pemberhentian Pegawai Negeri Sipil sebagaimana telah diubah dengan Peraturan Pemerintah Nomor 63 Tahun 2009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Pemerintah Nomor 38 Tahun 2007 tentang Pembagian Urusan Pemerintahan antara Pemerintah, Pemerintah Daerah Provinsi dan Pemerintah Daerah Kabupaten/Kota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Pemerintah Nomor 18 Tahun 2016 tentang Perangkat Daerah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Menteri Pendayagunaan Aparatur Negara Nomor 35 Tahun 2012 tentang Pedoman Penyusunan Standar Operasional Prosedur Administrasi Pemerintahan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Peraturan Daerah Pro</w:t>
            </w:r>
            <w:r>
              <w:rPr>
                <w:rFonts w:cs="Tahoma" w:ascii="Tahoma" w:hAnsi="Tahoma"/>
                <w:lang w:val="id-ID"/>
              </w:rPr>
              <w:t>v</w:t>
            </w:r>
            <w:r>
              <w:rPr>
                <w:rFonts w:cs="Tahoma" w:ascii="Tahoma" w:hAnsi="Tahoma"/>
                <w:lang w:val="es-ES_tradnl"/>
              </w:rPr>
              <w:t xml:space="preserve">insi Sumatera Barat Nomor </w:t>
            </w:r>
            <w:r>
              <w:rPr>
                <w:rFonts w:cs="Tahoma" w:ascii="Tahoma" w:hAnsi="Tahoma"/>
                <w:lang w:val="id-ID"/>
              </w:rPr>
              <w:t>8</w:t>
            </w:r>
            <w:r>
              <w:rPr>
                <w:rFonts w:cs="Tahoma" w:ascii="Tahoma" w:hAnsi="Tahoma"/>
                <w:lang w:val="es-ES_tradnl"/>
              </w:rPr>
              <w:t xml:space="preserve"> Tahun 20</w:t>
            </w:r>
            <w:r>
              <w:rPr>
                <w:rFonts w:cs="Tahoma" w:ascii="Tahoma" w:hAnsi="Tahoma"/>
                <w:lang w:val="id-ID"/>
              </w:rPr>
              <w:t>16 tentang Pembentukan dan Susunan Perangkat Daerah Provinsi Sumatera Barat</w:t>
            </w:r>
            <w:r>
              <w:rPr>
                <w:rFonts w:cs="Tahoma" w:ascii="Tahoma" w:hAnsi="Tahoma"/>
                <w:lang w:val="es-ES_tradnl"/>
              </w:rPr>
              <w:t>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Gubernur Nomor 36 Tahun 2011 tentang Pedoman Penyusunan Standar Operasional Prosedur (SOP) di Lingkungan Pemerintah Provinsi Sumatera Barat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Gubernur Sumatera Barat Nomor 79 Tahun 2016 tentang Kedudukan, Susunan Organisasi, Tugas dan Fungsi serta Tata Kerja Badan Daerah Provinsi Sumatera Barat;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Surat Menteri Sekretaris Negara Republik Indonesia Nomor B-937/M.Sesneg/D-3/AP.01.00/10/2016 tanggal 19 Oktober 2016.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lang w:val="id-ID"/>
              </w:rPr>
            </w:pPr>
            <w:r>
              <w:rPr>
                <w:rFonts w:cs="Tahoma" w:ascii="Tahoma" w:hAnsi="Tahoma"/>
                <w:lang w:val="id-ID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mahami aturan tentang jabatan fungsional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eterkaitan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alatan/Perlengkapan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OP Surat masuk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T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id-ID"/>
              </w:rPr>
              <w:t>Komputer P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rinter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ingatan</w:t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ncatatan dan Pendataan</w:t>
            </w:r>
          </w:p>
        </w:tc>
      </w:tr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urat usul kenaikan jabatan fungsional jenjang utama bisa direalisasikan jika syarat administratif sudah lengkap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Usul Kenaikan Jabatan Fungsional Jenjang Utama Ke Presiden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7692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743"/>
        <w:gridCol w:w="851"/>
        <w:gridCol w:w="1559"/>
        <w:gridCol w:w="1488"/>
        <w:gridCol w:w="1275"/>
        <w:gridCol w:w="1135"/>
        <w:gridCol w:w="1205"/>
        <w:gridCol w:w="1134"/>
        <w:gridCol w:w="1559"/>
        <w:gridCol w:w="992"/>
        <w:gridCol w:w="1276"/>
        <w:gridCol w:w="7"/>
      </w:tblGrid>
      <w:tr>
        <w:trPr>
          <w:tblHeader w:val="true"/>
          <w:trHeight w:val="7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4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raian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Prosedur</w:t>
            </w:r>
          </w:p>
        </w:tc>
        <w:tc>
          <w:tcPr>
            <w:tcW w:w="86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d-ID"/>
              </w:rPr>
              <w:t>Pelaksana</w:t>
            </w:r>
          </w:p>
        </w:tc>
        <w:tc>
          <w:tcPr>
            <w:tcW w:w="38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d-ID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utu baku</w:t>
            </w:r>
          </w:p>
        </w:tc>
      </w:tr>
      <w:tr>
        <w:trPr>
          <w:tblHeader w:val="true"/>
          <w:trHeight w:val="667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pala BKD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Kabid Jabatan  dan Kinerja ASN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su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bid Jabatan Fungsion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Staf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Sekda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Gubernu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Loket Satu Pint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yaratan/ Kelengkapa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kt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put</w:t>
            </w:r>
          </w:p>
        </w:tc>
      </w:tr>
      <w:tr>
        <w:trPr>
          <w:tblHeader w:val="true"/>
          <w:trHeight w:val="143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Mendisposisi surat usulan jabatan fungsional jenjang utama kepada Kepala Bidang Jabatan dan Kinerja AS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87325</wp:posOffset>
                      </wp:positionV>
                      <wp:extent cx="370840" cy="2476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24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.05pt;margin-top:14.75pt;width:29.1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570865</wp:posOffset>
                      </wp:positionV>
                      <wp:extent cx="8007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.95pt;margin-top:4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34975</wp:posOffset>
                      </wp:positionV>
                      <wp:extent cx="635" cy="135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5pt;margin-top:3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570865</wp:posOffset>
                      </wp:positionV>
                      <wp:extent cx="1270" cy="480695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809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pt;margin-top:44.95pt;width:0.05pt;height:37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napToGrid w:val="false"/>
              <w:spacing w:lineRule="auto" w:line="240"/>
              <w:ind w:left="176" w:hanging="17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pacing w:lineRule="auto" w:line="240"/>
              <w:ind w:left="176" w:hanging="17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elengkapan administratif yang diperluk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pacing w:lineRule="auto" w:line="240"/>
              <w:ind w:left="176" w:hanging="17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AT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pacing w:lineRule="auto" w:line="240"/>
              <w:ind w:left="176" w:hanging="17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Lembar Disposi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30 me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Usulan yang telah didisposis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Menyerahkan dan mendisposisi  kepada Kasubid untuk membuat usulan kenaikan Jabatan fungsional jenjang uta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24460</wp:posOffset>
                      </wp:positionV>
                      <wp:extent cx="438150" cy="2476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5pt;margin-top:9.8pt;width:34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238125</wp:posOffset>
                      </wp:positionV>
                      <wp:extent cx="802005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2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5pt;margin-top:18.75pt;width:63.1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238125</wp:posOffset>
                      </wp:positionV>
                      <wp:extent cx="1270" cy="50546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061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8pt;margin-top:18.75pt;width:0.1pt;height:39.8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30 me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Usulan yang telah didisposisi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asubid memverifikasi dan menugaskan staf untuk memproses usulan kenaikan jabatan fungsional jenjang uta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111125</wp:posOffset>
                      </wp:positionV>
                      <wp:extent cx="438150" cy="2476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pt;margin-top:8.75pt;width:34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220980</wp:posOffset>
                      </wp:positionV>
                      <wp:extent cx="586740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871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pt;margin-top:17.4pt;width:46.15pt;height:0.05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220980</wp:posOffset>
                      </wp:positionV>
                      <wp:extent cx="1270" cy="56578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659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65pt;margin-top:17.4pt;width:0.05pt;height:44.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30 me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Usulan yang telah didisposisi</w:t>
            </w:r>
          </w:p>
        </w:tc>
      </w:tr>
      <w:tr>
        <w:trPr>
          <w:trHeight w:val="11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Mengagenda usul kenaikan jabatan fungsional jenjang utama dan mengetik surat usulan kenaikan  Jabatan Fungsional jenjang utama dan menyerahkan kepada Kasubbid untuk dikoreks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70510</wp:posOffset>
                      </wp:positionV>
                      <wp:extent cx="673100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732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21.3pt;width:52.9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70510</wp:posOffset>
                      </wp:positionV>
                      <wp:extent cx="1270" cy="723900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7243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21.3pt;width:0.05pt;height:57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4305</wp:posOffset>
                      </wp:positionV>
                      <wp:extent cx="438150" cy="2476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12.15pt;width:34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30 me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Konsep surat </w:t>
            </w:r>
          </w:p>
        </w:tc>
      </w:tr>
      <w:tr>
        <w:trPr>
          <w:trHeight w:val="100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Mengoreksi konsep surat usulan  kenaikan  Jabatan Fungsional jenjang utama, memberi paraf dan menyerahkannya ke Kab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311785</wp:posOffset>
                      </wp:positionV>
                      <wp:extent cx="74676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47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pt;margin-top:24.55pt;width: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311785</wp:posOffset>
                      </wp:positionV>
                      <wp:extent cx="1270" cy="558165"/>
                      <wp:effectExtent l="3746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558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5pt;margin-top:24.55pt;width:0.1pt;height:43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03835</wp:posOffset>
                      </wp:positionV>
                      <wp:extent cx="438150" cy="2476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65pt;margin-top:16.05pt;width:34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 j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onsep sura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Meneliti konsep surat  usulan   kenaikan  Jabatan Fungsional  jenjang utama , memberi paraf dan menyerahkannya ke Kepala Bad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329565</wp:posOffset>
                      </wp:positionV>
                      <wp:extent cx="695960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5pt;margin-top:25.95pt;width:54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330200</wp:posOffset>
                      </wp:positionV>
                      <wp:extent cx="1270" cy="485140"/>
                      <wp:effectExtent l="37465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485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5pt;margin-top:26pt;width:0.1pt;height:38.2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24155</wp:posOffset>
                      </wp:positionV>
                      <wp:extent cx="438150" cy="2476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5pt;margin-top:17.65pt;width:34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 j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onsep sura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Menelaah konsep  surat usulan  kenaikan  Jabatan Fungsional jenjang utama  dan memberi paraf  untuk  selanjutnya diteruskan kepada  Sekda dan meminta persetujuan Gubernur untuk ditandatangan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left="-1276" w:hanging="1276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82880</wp:posOffset>
                      </wp:positionV>
                      <wp:extent cx="438150" cy="24765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14.4pt;width:34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340995</wp:posOffset>
                      </wp:positionV>
                      <wp:extent cx="2953385" cy="1270"/>
                      <wp:effectExtent l="635" t="37465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3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3.45pt;margin-top:26.85pt;width:232.5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82880</wp:posOffset>
                      </wp:positionV>
                      <wp:extent cx="438150" cy="24765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.3pt;margin-top:14.4pt;width:34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0860</wp:posOffset>
                      </wp:positionH>
                      <wp:positionV relativeFrom="paragraph">
                        <wp:posOffset>340995</wp:posOffset>
                      </wp:positionV>
                      <wp:extent cx="391160" cy="1270"/>
                      <wp:effectExtent l="635" t="37465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13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1.8pt;margin-top:26.85pt;width:30.7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130175</wp:posOffset>
                      </wp:positionV>
                      <wp:extent cx="400685" cy="354330"/>
                      <wp:effectExtent l="8255" t="6985" r="7620" b="76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3542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15.8pt;margin-top:10.25pt;width:31.5pt;height:27.8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484505</wp:posOffset>
                      </wp:positionV>
                      <wp:extent cx="1270" cy="414020"/>
                      <wp:effectExtent l="5080" t="635" r="5080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14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.15pt;margin-top:38.15pt;width:0.05pt;height:32.6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4 h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onsep surat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Surat  usulan  kenaikan  Jabatan Fungsional  jenjang utama yang telah ditandatangani oleh Gubernur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left="-1276" w:hanging="1276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107315</wp:posOffset>
                      </wp:positionV>
                      <wp:extent cx="4031615" cy="1270"/>
                      <wp:effectExtent l="0" t="38100" r="635" b="3746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4032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5pt;margin-top:8.45pt;width:317.35pt;height:0.05pt;flip:x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47625</wp:posOffset>
                      </wp:positionV>
                      <wp:extent cx="370840" cy="19367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1.05pt;margin-top:3.75pt;width:29.1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436880</wp:posOffset>
                      </wp:positionV>
                      <wp:extent cx="219710" cy="233680"/>
                      <wp:effectExtent l="19685" t="19050" r="31750" b="444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219600" cy="233640"/>
                              </a:xfrm>
                              <a:custGeom>
                                <a:avLst/>
                                <a:gdLst>
                                  <a:gd name="textAreaLeft" fmla="*/ 0 w 124560"/>
                                  <a:gd name="textAreaRight" fmla="*/ 124920 w 124560"/>
                                  <a:gd name="textAreaTop" fmla="*/ 0 h 132480"/>
                                  <a:gd name="textAreaBottom" fmla="*/ 132840 h 1324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38160">
                                <a:solidFill>
                                  <a:srgbClr val="f2f2f2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5" coordsize="21600,21600" o:spt="15" adj="10800" path="m,l@2,l21600,10800l@2,21600l,21600xe">
                      <v:stroke joinstyle="miter"/>
                      <v:formulas>
                        <v:f eqn="val 21600"/>
                        <v:f eqn="val #0"/>
                        <v:f eqn="sum width 0 @1"/>
                        <v:f eqn="sum @2 width 0"/>
                        <v:f eqn="prod 1 @3 2"/>
                        <v:f eqn="prod @2 1 2"/>
                      </v:formulas>
                      <v:path gradientshapeok="t" o:connecttype="rect" textboxrect="0,0,@4,21600"/>
                      <v:handles>
                        <v:h position="@2,0"/>
                      </v:handles>
                    </v:shapetype>
                    <v:shape id="shape_0" fillcolor="black" stroked="t" o:allowincell="t" style="position:absolute;margin-left:5.35pt;margin-top:34.4pt;width:17.25pt;height:18.35pt;mso-wrap-style:none;v-text-anchor:middle;rotation:90" type="_x0000_t15">
                      <v:fill o:detectmouseclick="t" type="solid" color2="white"/>
                      <v:stroke color="#f2f2f2" weight="38160" joinstyle="miter" endcap="flat"/>
                      <v:shadow on="t" obscured="f" color="#7f7f7f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47015</wp:posOffset>
                      </wp:positionV>
                      <wp:extent cx="1270" cy="234950"/>
                      <wp:effectExtent l="5080" t="635" r="5080" b="63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35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5pt;margin-top:19.45pt;width:0.1pt;height:18.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 har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Surat Usul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Pemberian Nomor surat  usulan  kenaikan Jabatan Fungsional Jenjang Utam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left="-1276" w:hanging="1276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765</wp:posOffset>
                      </wp:positionH>
                      <wp:positionV relativeFrom="paragraph">
                        <wp:posOffset>24765</wp:posOffset>
                      </wp:positionV>
                      <wp:extent cx="370840" cy="193675"/>
                      <wp:effectExtent l="5080" t="5715" r="5080" b="444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.95pt;margin-top:1.95pt;width:29.1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95605</wp:posOffset>
                      </wp:positionH>
                      <wp:positionV relativeFrom="paragraph">
                        <wp:posOffset>142240</wp:posOffset>
                      </wp:positionV>
                      <wp:extent cx="4500245" cy="1270"/>
                      <wp:effectExtent l="635" t="37465" r="0" b="3810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007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1.15pt;margin-top:11.2pt;width:354.35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24460</wp:posOffset>
                      </wp:positionH>
                      <wp:positionV relativeFrom="paragraph">
                        <wp:posOffset>24765</wp:posOffset>
                      </wp:positionV>
                      <wp:extent cx="370840" cy="19367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193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.8pt;margin-top:1.95pt;width:29.15pt;height:15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95910</wp:posOffset>
                      </wp:positionH>
                      <wp:positionV relativeFrom="paragraph">
                        <wp:posOffset>218440</wp:posOffset>
                      </wp:positionV>
                      <wp:extent cx="1270" cy="386715"/>
                      <wp:effectExtent l="5080" t="635" r="5080" b="63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870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3pt;margin-top:17.2pt;width:0.1pt;height:30.4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30 men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Surat Usulan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Mengirim surat  usulan  kenaikan Jabatan Fungsional Jenjang Utama ke Presiden dan BK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left="-1276" w:hanging="1276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53035</wp:posOffset>
                      </wp:positionH>
                      <wp:positionV relativeFrom="paragraph">
                        <wp:posOffset>71120</wp:posOffset>
                      </wp:positionV>
                      <wp:extent cx="495300" cy="247650"/>
                      <wp:effectExtent l="5080" t="5080" r="5715" b="5715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24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2.05pt;margin-top:5.6pt;width:38.9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648335</wp:posOffset>
                      </wp:positionH>
                      <wp:positionV relativeFrom="paragraph">
                        <wp:posOffset>130175</wp:posOffset>
                      </wp:positionV>
                      <wp:extent cx="1943735" cy="1270"/>
                      <wp:effectExtent l="0" t="37465" r="635" b="3810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19440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05pt;margin-top:10.25pt;width:152.9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US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Verdana" w:hAnsi="Verdana" w:cs="Verdana"/>
                <w:sz w:val="18"/>
                <w:szCs w:val="18"/>
                <w:lang w:val="id-ID" w:eastAsia="en-US"/>
              </w:rPr>
            </w:pPr>
            <w:r>
              <w:rPr>
                <w:rFonts w:cs="Verdana" w:ascii="Verdana" w:hAnsi="Verdana"/>
                <w:sz w:val="18"/>
                <w:szCs w:val="18"/>
                <w:lang w:val="id-ID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2 j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Surat Usulan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lang w:val="id-ID" w:eastAsia="en-US"/>
        </w:rPr>
      </w:pPr>
      <w:r>
        <w:rPr>
          <w:rFonts w:cs="Verdana" w:ascii="Verdana" w:hAnsi="Verdana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579495</wp:posOffset>
                </wp:positionH>
                <wp:positionV relativeFrom="paragraph">
                  <wp:posOffset>-347345</wp:posOffset>
                </wp:positionV>
                <wp:extent cx="219710" cy="233680"/>
                <wp:effectExtent l="19685" t="19050" r="32385" b="4445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219600" cy="233640"/>
                        </a:xfrm>
                        <a:custGeom>
                          <a:avLst/>
                          <a:gdLst>
                            <a:gd name="textAreaLeft" fmla="*/ 0 w 124560"/>
                            <a:gd name="textAreaRight" fmla="*/ 124920 w 124560"/>
                            <a:gd name="textAreaTop" fmla="*/ 0 h 132480"/>
                            <a:gd name="textAreaBottom" fmla="*/ 132840 h 1324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81.85pt;margin-top:-27.4pt;width:17.25pt;height:18.35pt;mso-wrap-style:none;v-text-anchor:middle;rotation:90" type="_x0000_t15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83000</wp:posOffset>
                </wp:positionH>
                <wp:positionV relativeFrom="paragraph">
                  <wp:posOffset>-121285</wp:posOffset>
                </wp:positionV>
                <wp:extent cx="1270" cy="153035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pt;margin-top:-9.55pt;width:0.05pt;height:12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id-ID" w:eastAsia="en-US"/>
        </w:rPr>
      </w:pPr>
      <w:r>
        <w:rPr>
          <w:rFonts w:cs="Verdana" w:ascii="Verdana" w:hAnsi="Verdana"/>
          <w:sz w:val="18"/>
          <w:szCs w:val="1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3565</wp:posOffset>
                </wp:positionH>
                <wp:positionV relativeFrom="paragraph">
                  <wp:posOffset>6228715</wp:posOffset>
                </wp:positionV>
                <wp:extent cx="21590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95pt;margin-top:118.45pt;width: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8720" w:h="12240"/>
      <w:pgMar w:left="432" w:right="1152" w:gutter="0" w:header="0" w:top="1296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1:21:00Z</dcterms:created>
  <dc:creator>user</dc:creator>
  <dc:description/>
  <cp:keywords/>
  <dc:language>en-US</dc:language>
  <cp:lastModifiedBy>LENOVO</cp:lastModifiedBy>
  <cp:lastPrinted>2017-02-03T17:53:00Z</cp:lastPrinted>
  <dcterms:modified xsi:type="dcterms:W3CDTF">2017-02-04T07:03:00Z</dcterms:modified>
  <cp:revision>34</cp:revision>
  <dc:subject/>
  <dc:title/>
</cp:coreProperties>
</file>