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2693"/>
        <w:gridCol w:w="316"/>
        <w:gridCol w:w="6346"/>
      </w:tblGrid>
      <w:tr>
        <w:trPr>
          <w:trHeight w:val="399" w:hRule="atLeast"/>
        </w:trPr>
        <w:tc>
          <w:tcPr>
            <w:tcW w:w="7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3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27940</wp:posOffset>
                  </wp:positionV>
                  <wp:extent cx="671830" cy="73850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PROVINSI SUMATERA BARAT</w:t>
            </w:r>
          </w:p>
          <w:p>
            <w:pPr>
              <w:pStyle w:val="Normal"/>
              <w:ind w:left="1335" w:hanging="0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ADAN KEPEGAWAIAN DAERAH</w:t>
            </w:r>
          </w:p>
          <w:p>
            <w:pPr>
              <w:pStyle w:val="Normal"/>
              <w:ind w:left="1335" w:hanging="0"/>
              <w:jc w:val="center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 xml:space="preserve">BIDANG </w:t>
            </w:r>
            <w:r>
              <w:rPr>
                <w:rFonts w:cs="Verdana" w:ascii="Verdana" w:hAnsi="Verdana"/>
                <w:b/>
              </w:rPr>
              <w:t xml:space="preserve">KEPANGKATAN, PEMINDAHAN DAN PENSIUN – </w:t>
            </w:r>
            <w:r>
              <w:rPr>
                <w:rFonts w:cs="Verdana" w:ascii="Verdana" w:hAnsi="Verdana"/>
                <w:b/>
                <w:lang w:val="id-ID"/>
              </w:rPr>
              <w:t>SUBID</w:t>
            </w:r>
            <w:r>
              <w:rPr>
                <w:rFonts w:cs="Verdana" w:ascii="Verdana" w:hAnsi="Verdana"/>
                <w:b/>
              </w:rPr>
              <w:t>.</w:t>
            </w:r>
            <w:r>
              <w:rPr>
                <w:rFonts w:cs="Verdana" w:ascii="Verdana" w:hAnsi="Verdana"/>
                <w:b/>
                <w:lang w:val="id-ID"/>
              </w:rPr>
              <w:t xml:space="preserve">  </w:t>
            </w:r>
            <w:r>
              <w:rPr>
                <w:rFonts w:cs="Verdana" w:ascii="Verdana" w:hAnsi="Verdana"/>
                <w:b/>
              </w:rPr>
              <w:t>PEMINDAHA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>Nomor</w:t>
            </w:r>
            <w:r>
              <w:rPr>
                <w:rFonts w:cs="Verdana" w:ascii="Verdana" w:hAnsi="Verdana"/>
                <w:lang w:val="id-ID"/>
              </w:rPr>
              <w:t xml:space="preserve"> SOP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id-ID"/>
              </w:rPr>
              <w:t>8</w:t>
            </w:r>
            <w:r>
              <w:rPr>
                <w:rFonts w:cs="Verdana" w:ascii="Verdana" w:hAnsi="Verdana"/>
              </w:rPr>
              <w:t>0</w:t>
            </w:r>
            <w:r>
              <w:rPr>
                <w:rFonts w:cs="Verdana" w:ascii="Verdana" w:hAnsi="Verdana"/>
                <w:lang w:val="id-ID"/>
              </w:rPr>
              <w:t>0/</w:t>
            </w:r>
            <w:r>
              <w:rPr>
                <w:rFonts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  <w:lang w:val="id-ID"/>
              </w:rPr>
              <w:t>/</w:t>
            </w:r>
            <w:r>
              <w:rPr>
                <w:rFonts w:cs="Verdana" w:ascii="Verdana" w:hAnsi="Verdana"/>
              </w:rPr>
              <w:t>I/</w:t>
            </w:r>
            <w:r>
              <w:rPr>
                <w:rFonts w:cs="Verdana" w:ascii="Verdana" w:hAnsi="Verdana"/>
                <w:lang w:val="id-ID"/>
              </w:rPr>
              <w:t>BKD</w:t>
            </w:r>
            <w:r>
              <w:rPr>
                <w:rFonts w:cs="Verdana" w:ascii="Verdana" w:hAnsi="Verdana"/>
              </w:rPr>
              <w:t>-</w:t>
            </w:r>
            <w:r>
              <w:rPr>
                <w:rFonts w:cs="Verdana" w:ascii="Verdana" w:hAnsi="Verdana"/>
                <w:lang w:val="id-ID"/>
              </w:rPr>
              <w:t>201</w:t>
            </w:r>
            <w:r>
              <w:rPr>
                <w:rFonts w:cs="Verdana" w:ascii="Verdana" w:hAnsi="Verdana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  <w:lang w:val="id-ID" w:eastAsia="id-ID"/>
              </w:rPr>
            </w:pPr>
            <w:r>
              <w:rPr>
                <w:rFonts w:cs="Verdana" w:ascii="Verdana" w:hAnsi="Verdana"/>
                <w:sz w:val="20"/>
                <w:szCs w:val="20"/>
                <w:lang w:val="id-ID" w:eastAsia="id-I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Tanggal Pembuata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  <w:lang w:val="id-ID" w:eastAsia="id-ID"/>
              </w:rPr>
            </w:pPr>
            <w:r>
              <w:rPr>
                <w:rFonts w:cs="Verdana" w:ascii="Verdana" w:hAnsi="Verdana"/>
                <w:sz w:val="20"/>
                <w:szCs w:val="20"/>
                <w:lang w:val="id-ID" w:eastAsia="id-I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Revisi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</w:t>
            </w:r>
            <w:r>
              <w:rPr>
                <w:rFonts w:cs="Verdana" w:ascii="Verdana" w:hAnsi="Verdana"/>
              </w:rPr>
              <w:t>Januari 2017</w:t>
            </w:r>
          </w:p>
        </w:tc>
      </w:tr>
      <w:tr>
        <w:trPr>
          <w:trHeight w:val="146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  <w:lang w:val="id-ID" w:eastAsia="id-ID"/>
              </w:rPr>
            </w:pPr>
            <w:r>
              <w:rPr>
                <w:rFonts w:cs="Verdana" w:ascii="Verdana" w:hAnsi="Verdana"/>
                <w:sz w:val="20"/>
                <w:szCs w:val="20"/>
                <w:lang w:val="id-ID" w:eastAsia="id-I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Pengesahan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  <w:lang w:val="id-ID" w:eastAsia="id-ID"/>
              </w:rPr>
            </w:pPr>
            <w:r>
              <w:rPr>
                <w:rFonts w:cs="Verdana" w:ascii="Verdana" w:hAnsi="Verdana"/>
                <w:sz w:val="20"/>
                <w:szCs w:val="20"/>
                <w:lang w:val="id-ID" w:eastAsia="id-I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Disahkan oleh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Kepala B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 xml:space="preserve">KD </w:t>
            </w:r>
            <w:r>
              <w:rPr>
                <w:rFonts w:cs="Tahoma" w:ascii="Tahoma" w:hAnsi="Tahoma"/>
                <w:sz w:val="24"/>
                <w:szCs w:val="24"/>
              </w:rPr>
              <w:t>Provinsi Sumatera Barat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JAYADISMAN, SH, M.K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embina Utama Mady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NIP. 19571227 1983031006 </w:t>
            </w:r>
          </w:p>
        </w:tc>
      </w:tr>
      <w:tr>
        <w:trPr>
          <w:trHeight w:val="146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Verdana" w:hAnsi="Verdana" w:cs="Verdana"/>
                <w:sz w:val="20"/>
                <w:szCs w:val="20"/>
                <w:lang w:val="id-ID" w:eastAsia="id-ID"/>
              </w:rPr>
            </w:pPr>
            <w:r>
              <w:rPr>
                <w:rFonts w:cs="Verdana" w:ascii="Verdana" w:hAnsi="Verdana"/>
                <w:sz w:val="20"/>
                <w:szCs w:val="20"/>
                <w:lang w:val="id-ID" w:eastAsia="id-ID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Nama SOP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 xml:space="preserve">: </w:t>
            </w:r>
          </w:p>
        </w:tc>
        <w:tc>
          <w:tcPr>
            <w:tcW w:w="6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Penetapan Cuti Alasan Penting, Cuti Besar dan Cuti Diluar Tanggungan Negara (Cuti)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sz w:val="6"/>
          <w:lang w:val="id-ID"/>
        </w:rPr>
      </w:pPr>
      <w:r>
        <w:rPr>
          <w:rFonts w:cs="Verdana" w:ascii="Verdana" w:hAnsi="Verdana"/>
          <w:sz w:val="6"/>
          <w:lang w:val="id-ID"/>
        </w:rPr>
      </w:r>
    </w:p>
    <w:tbl>
      <w:tblPr>
        <w:tblW w:w="1701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1"/>
        <w:gridCol w:w="6379"/>
      </w:tblGrid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Dasar Hukum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ualifikasi Pelaksana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ind w:left="459" w:hanging="42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ang-undang Nomor 5 Tahun 2014 tentang Aparatur Sipil Negara;</w:t>
            </w:r>
          </w:p>
          <w:p>
            <w:pPr>
              <w:pStyle w:val="ListParagraph"/>
              <w:numPr>
                <w:ilvl w:val="0"/>
                <w:numId w:val="4"/>
              </w:numPr>
              <w:ind w:left="459" w:hanging="42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ang-undang Nomor 23 Tahun 2014 tentang Pemerintahan Daerah;</w:t>
            </w:r>
          </w:p>
          <w:p>
            <w:pPr>
              <w:pStyle w:val="ListParagraph"/>
              <w:numPr>
                <w:ilvl w:val="0"/>
                <w:numId w:val="4"/>
              </w:numPr>
              <w:ind w:left="459" w:hanging="42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Pemerintah Nomor 9 Tahun 2003 tentang Wewenang Pengangkatan, Pemindahan dan Pemberhentian PNS;</w:t>
            </w:r>
          </w:p>
          <w:p>
            <w:pPr>
              <w:pStyle w:val="ListParagraph"/>
              <w:numPr>
                <w:ilvl w:val="0"/>
                <w:numId w:val="4"/>
              </w:numPr>
              <w:ind w:left="459" w:hanging="42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eputusan Kepala Badan Kepegawaian Negara Nomor 13 Tahun 2003 Tanggal 21 April 2003, Tentang Petunjuk Teknis Pelaksanaan Peraturan Pemerintah Nomor 9 Tahun 2003, Tentang Wewenang Pengangkatan, Pemindahan, dan Pemberhentian Pegawai Negeri Sipil;</w:t>
            </w:r>
          </w:p>
          <w:p>
            <w:pPr>
              <w:pStyle w:val="ListParagraph"/>
              <w:numPr>
                <w:ilvl w:val="0"/>
                <w:numId w:val="4"/>
              </w:numPr>
              <w:ind w:left="459" w:hanging="42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sv-SE"/>
              </w:rPr>
              <w:t>Peraturan Pemerintah Nomor 30 Tahun 2015 tentang Perubahan Ketujuh belas atas Peraturan Pemerintah Nomor 7 Tahun 1977 tentang Peraturan Gaji PNS;</w:t>
            </w:r>
          </w:p>
          <w:p>
            <w:pPr>
              <w:pStyle w:val="ListParagraph"/>
              <w:numPr>
                <w:ilvl w:val="0"/>
                <w:numId w:val="4"/>
              </w:numPr>
              <w:ind w:left="459" w:hanging="42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Peraturan Pemerintah Nomor 18 Tahun 2016 tentang Perangkat Daerah;</w:t>
            </w:r>
          </w:p>
          <w:p>
            <w:pPr>
              <w:pStyle w:val="ListParagraph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rFonts w:cs="Tahoma" w:ascii="Tahoma" w:hAnsi="Tahoma"/>
                <w:lang w:val="es-ES_tradnl"/>
              </w:rPr>
              <w:t>Peraturan Daerah Propinsi Sumatera Barat Nomor 8 Tahun 2016</w:t>
            </w:r>
            <w:r>
              <w:rPr>
                <w:rFonts w:cs="Tahoma" w:ascii="Tahoma" w:hAnsi="Tahoma"/>
              </w:rPr>
              <w:t xml:space="preserve"> tentang Pembentukan dan Susunan Perangkat Daerah Provinsi Sumatera Barat;</w:t>
            </w:r>
          </w:p>
          <w:p>
            <w:pPr>
              <w:pStyle w:val="ListParagraph"/>
              <w:numPr>
                <w:ilvl w:val="0"/>
                <w:numId w:val="4"/>
              </w:numPr>
              <w:ind w:left="459" w:hanging="425"/>
              <w:jc w:val="both"/>
              <w:rPr>
                <w:rStyle w:val="Appleconvertedspace"/>
              </w:rPr>
            </w:pPr>
            <w:r>
              <w:rPr>
                <w:rFonts w:cs="Tahoma" w:ascii="Tahoma" w:hAnsi="Tahoma"/>
                <w:shd w:fill="FFFFFF" w:val="clear"/>
              </w:rPr>
              <w:t>Peraturan Gubernur Sumatera Barat Nomor</w:t>
            </w:r>
            <w:r>
              <w:rPr>
                <w:rFonts w:cs="Tahoma" w:ascii="Tahoma" w:hAnsi="Tahoma"/>
                <w:shd w:fill="FFFFFF" w:val="clear"/>
                <w:lang w:val="id-ID"/>
              </w:rPr>
              <w:t xml:space="preserve"> 24 Tahun 2015 tentang Perubahan Atas Peraturan Gubernur Nomor </w:t>
            </w:r>
            <w:r>
              <w:rPr>
                <w:rFonts w:cs="Tahoma" w:ascii="Tahoma" w:hAnsi="Tahoma"/>
                <w:shd w:fill="FFFFFF" w:val="clear"/>
              </w:rPr>
              <w:t xml:space="preserve"> 103 Tahun 2012 Tentang Pendelegasian</w:t>
            </w:r>
            <w:r>
              <w:rPr>
                <w:rStyle w:val="Appleconvertedspace"/>
                <w:rFonts w:cs="Tahoma" w:ascii="Tahoma" w:hAnsi="Tahoma"/>
                <w:shd w:fill="FFFFFF" w:val="clear"/>
              </w:rPr>
              <w:t> </w:t>
            </w:r>
            <w:r>
              <w:rPr>
                <w:rFonts w:cs="Tahoma" w:ascii="Tahoma" w:hAnsi="Tahoma"/>
                <w:shd w:fill="FFFFFF" w:val="clear"/>
              </w:rPr>
              <w:t>Wewenang Bidang Kepegawaian;</w:t>
            </w:r>
            <w:r>
              <w:rPr>
                <w:rStyle w:val="Appleconvertedspace"/>
                <w:rFonts w:cs="Segoe UI" w:ascii="Segoe UI" w:hAnsi="Segoe UI"/>
                <w:shd w:fill="FFFFFF" w:val="clear"/>
              </w:rPr>
              <w:t> </w:t>
            </w:r>
          </w:p>
          <w:p>
            <w:pPr>
              <w:pStyle w:val="ListParagraph"/>
              <w:numPr>
                <w:ilvl w:val="0"/>
                <w:numId w:val="4"/>
              </w:numPr>
              <w:ind w:left="459" w:hanging="425"/>
              <w:jc w:val="both"/>
              <w:rPr>
                <w:rStyle w:val="Appleconvertedspace"/>
                <w:rFonts w:ascii="Tahoma" w:hAnsi="Tahoma" w:cs="Tahoma"/>
              </w:rPr>
            </w:pPr>
            <w:r>
              <w:rPr>
                <w:rStyle w:val="Appleconvertedspace"/>
                <w:rFonts w:cs="Tahoma" w:ascii="Tahoma" w:hAnsi="Tahoma"/>
                <w:shd w:fill="FFFFFF" w:val="clear"/>
                <w:lang w:val="id-ID"/>
              </w:rPr>
              <w:t>Peraturan Gubernur Sumatera Barat Nomor 79 Tahun 2016 tentang Kedudukan, Susunan Organisasi, Tugas dan Fungsi serta Tata Kerja Badan Daerah.</w:t>
            </w:r>
          </w:p>
          <w:p>
            <w:pPr>
              <w:pStyle w:val="ListParagraph"/>
              <w:numPr>
                <w:ilvl w:val="0"/>
                <w:numId w:val="4"/>
              </w:numPr>
              <w:ind w:left="459" w:hanging="425"/>
              <w:jc w:val="both"/>
              <w:rPr/>
            </w:pPr>
            <w:r>
              <w:rPr>
                <w:rFonts w:cs="Tahoma" w:ascii="Tahoma" w:hAnsi="Tahoma"/>
                <w:lang w:val="id-ID"/>
              </w:rPr>
              <w:t>Peraturan Pemerintah Nomor 24 Tahun 1976, tentang Cuti Pegawai Negeri Sipil;</w:t>
            </w:r>
          </w:p>
          <w:p>
            <w:pPr>
              <w:pStyle w:val="ListParagraph"/>
              <w:numPr>
                <w:ilvl w:val="0"/>
                <w:numId w:val="4"/>
              </w:numPr>
              <w:ind w:left="459" w:hanging="425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urat Edaran Kepala BKN Nomor 01/SE/1977, tentang Permintaan dan Pemberian Cuti Pegawai Negeri Sipil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Bisa Mengoperasikan Komputer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</w:t>
            </w:r>
            <w:r>
              <w:rPr>
                <w:rFonts w:cs="Tahoma" w:ascii="Tahoma" w:hAnsi="Tahoma"/>
              </w:rPr>
              <w:t>emahami</w:t>
            </w:r>
            <w:r>
              <w:rPr>
                <w:rFonts w:cs="Tahoma" w:ascii="Tahoma" w:hAnsi="Tahoma"/>
                <w:lang w:val="id-ID"/>
              </w:rPr>
              <w:t xml:space="preserve"> Prosedur cuti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mahami administrasi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eterkaita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ralatan/Perlengkapan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-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T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 xml:space="preserve">Komputer/ </w:t>
            </w:r>
            <w:r>
              <w:rPr>
                <w:rFonts w:cs="Tahoma" w:ascii="Tahoma" w:hAnsi="Tahoma"/>
                <w:lang w:val="id-ID"/>
              </w:rPr>
              <w:t>Notebook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rinte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ringata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ncatatan dan Pendataan</w:t>
            </w:r>
          </w:p>
        </w:tc>
      </w:tr>
      <w:tr>
        <w:trPr/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Permintaan Izin cuti harus melampirkan Persetujuan dari atasan langsung;</w:t>
            </w:r>
          </w:p>
          <w:p>
            <w:pPr>
              <w:pStyle w:val="Normal"/>
              <w:numPr>
                <w:ilvl w:val="0"/>
                <w:numId w:val="3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PNS yang diberikan izin Cuti Besar tidak berhak mendapatkan Tunjangan Jabatan dan Tunjangan Jabatan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Terlaksananya Permintaan dan Pemberian Izin Cuti PNS di Lingkungan Pemerintah Provinsi Sumatera Bara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Izin Cuti Tahunan ditetapkan oleh Kepala SKPD masing-masing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24" w:leader="none"/>
              </w:tabs>
              <w:ind w:left="324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PNS yang mengajukan Cuti dengan alasan untuk kepentingan agama seperti Naik Haji atau Umrah diberikan Izin Cuti Alasan Penting (Kebijakan)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ind w:left="284" w:hanging="284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spacing w:before="0" w:after="20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spacing w:before="0" w:after="20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93565</wp:posOffset>
                </wp:positionH>
                <wp:positionV relativeFrom="paragraph">
                  <wp:posOffset>6228715</wp:posOffset>
                </wp:positionV>
                <wp:extent cx="2159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5.95pt;margin-top:490.45pt;width:1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418465</wp:posOffset>
                </wp:positionV>
                <wp:extent cx="9765030" cy="77470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65030" cy="7747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3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835"/>
                              <w:gridCol w:w="709"/>
                              <w:gridCol w:w="992"/>
                              <w:gridCol w:w="1418"/>
                              <w:gridCol w:w="1417"/>
                              <w:gridCol w:w="993"/>
                              <w:gridCol w:w="1134"/>
                              <w:gridCol w:w="1125"/>
                              <w:gridCol w:w="1568"/>
                              <w:gridCol w:w="842"/>
                              <w:gridCol w:w="1670"/>
                            </w:tblGrid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67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120"/>
                                    <w:ind w:left="-426" w:hanging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 xml:space="preserve">Uraia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d-ID"/>
                                    </w:rPr>
                                    <w:t>Prosedur</w:t>
                                  </w:r>
                                </w:p>
                              </w:tc>
                              <w:tc>
                                <w:tcPr>
                                  <w:tcW w:w="6663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elaksana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88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8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d-ID"/>
                                    </w:rPr>
                                    <w:t>Mutu Bak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7" w:hRule="atLeast"/>
                              </w:trPr>
                              <w:tc>
                                <w:tcPr>
                                  <w:tcW w:w="67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d-ID"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d-ID" w:eastAsia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oket Satu Pintu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epala BKD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d-ID"/>
                                    </w:rPr>
                                    <w:t xml:space="preserve">Kabi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epangkatan, Pemindahan dan Pensiun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Ka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d-ID"/>
                                    </w:rPr>
                                    <w:t xml:space="preserve">bid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emindahan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d-ID"/>
                                    </w:rPr>
                                    <w:t>Staf Pelaksan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  <w:lang w:val="id-ID"/>
                                    </w:rPr>
                                    <w:t>Sekda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taf  Kepala BKD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Persyaratan/ Kelengkapan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Waktu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6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Outpu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88" w:before="12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Berkas cut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diterima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 xml:space="preserve"> oleh  staf Pelaksana subbid pindah, dicatat dan diserahkan ke kabid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1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6" w:leader="none"/>
                                    </w:tabs>
                                    <w:spacing w:lineRule="auto" w:line="240"/>
                                    <w:ind w:left="176" w:hanging="17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ATK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176" w:leader="none"/>
                                    </w:tabs>
                                    <w:spacing w:lineRule="auto" w:line="240"/>
                                    <w:ind w:left="176" w:hanging="176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Lembar Disposisi</w:t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30 Menit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right="17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Surat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 xml:space="preserve">cut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tercatat 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i subbid pinda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 xml:space="preserve">Berkas cut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di disposisi oleh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Kabid ke kasubid  pemindaha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1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6" w:leader="none"/>
                                    </w:tabs>
                                    <w:snapToGrid w:val="false"/>
                                    <w:spacing w:lineRule="auto" w:line="240"/>
                                    <w:ind w:left="17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am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isposisi k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abid ke kasub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kasubbid memproses dan membuat konsep nota dinas dan surat cut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 xml:space="preserve"> menyerahkan ke staf pelaksana untuk pengetika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1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left="210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 jam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Petunjuk subbid ke pengola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3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 xml:space="preserve">Staf pelaksana menyerahkan konsep nota dinas dan surat cuti ke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asubid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 xml:space="preserve"> pemindahan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 xml:space="preserve"> untuk di periksan dan diparaf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diteruskan ke Kabid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 xml:space="preserve"> ut diperiksa dan dipara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eastAsia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18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ind w:hanging="18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  jam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Draft Nota Dina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Draft surat cuti yang diparaf subbid dan Kab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Nota Dinas dan Surat cuti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  gol IV/a Kebawah ditandatangani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 xml:space="preserve">oleh Ka. BKD dan Gol IV/b keatas di paraf oleh Ka. BKD dan diberikan ke staf pelaksana utk  diteruskan ke setda untuk di tandatangani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sv-S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sv-S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 xml:space="preserve">1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am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4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 xml:space="preserve"> hari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Nota Dinas dan surat  cuti gol IV/a kebawah oleh Kepala BKD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 xml:space="preserve">Nota Dinas dan surat  cuti gol IV/b ke atas ditanda tangani oleh Setda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fi-FI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fi-FI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 w:eastAsia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 w:eastAsia="id-ID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both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enyerahan Surat Cuti ke Loket ke satu pintu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</w:tabs>
                                    <w:snapToGrid w:val="false"/>
                                    <w:spacing w:lineRule="auto" w:line="24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  <w:t>1 jam</w:t>
                                  </w:r>
                                </w:p>
                              </w:tc>
                              <w:tc>
                                <w:tcPr>
                                  <w:tcW w:w="16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ind w:left="17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Surat Cuti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/>
                                    <w:ind w:left="176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  <w:lang w:val="id-ID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lang w:val="id-I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8.9pt;height:610pt;mso-wrap-distance-left:9pt;mso-wrap-distance-right:9pt;mso-wrap-distance-top:0pt;mso-wrap-distance-bottom:0pt;margin-top:-32.95pt;mso-position-vertical-relative:text;margin-left:47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53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835"/>
                        <w:gridCol w:w="709"/>
                        <w:gridCol w:w="992"/>
                        <w:gridCol w:w="1418"/>
                        <w:gridCol w:w="1417"/>
                        <w:gridCol w:w="993"/>
                        <w:gridCol w:w="1134"/>
                        <w:gridCol w:w="1125"/>
                        <w:gridCol w:w="1568"/>
                        <w:gridCol w:w="842"/>
                        <w:gridCol w:w="1670"/>
                      </w:tblGrid>
                      <w:tr>
                        <w:trPr>
                          <w:tblHeader w:val="true"/>
                        </w:trPr>
                        <w:tc>
                          <w:tcPr>
                            <w:tcW w:w="67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120" w:after="120"/>
                              <w:ind w:left="-426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No</w:t>
                            </w:r>
                          </w:p>
                        </w:tc>
                        <w:tc>
                          <w:tcPr>
                            <w:tcW w:w="28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 xml:space="preserve">Uraia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d-ID"/>
                              </w:rPr>
                              <w:t>Prosedur</w:t>
                            </w:r>
                          </w:p>
                        </w:tc>
                        <w:tc>
                          <w:tcPr>
                            <w:tcW w:w="6663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elaksana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88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</w:tc>
                        <w:tc>
                          <w:tcPr>
                            <w:tcW w:w="408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d-ID"/>
                              </w:rPr>
                              <w:t>Mutu Baku</w:t>
                            </w:r>
                          </w:p>
                        </w:tc>
                      </w:tr>
                      <w:tr>
                        <w:trPr>
                          <w:trHeight w:val="907" w:hRule="atLeast"/>
                        </w:trPr>
                        <w:tc>
                          <w:tcPr>
                            <w:tcW w:w="67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d-ID"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d-ID" w:eastAsia="id-ID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oket Satu Pintu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epala BKD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d-ID"/>
                              </w:rPr>
                              <w:t xml:space="preserve">Kabi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epangkatan, Pemindahan dan Pensiun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Kas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d-ID"/>
                              </w:rPr>
                              <w:t xml:space="preserve">bid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emindahan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d-ID"/>
                              </w:rPr>
                              <w:t>Staf Pelaksan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  <w:lang w:val="id-ID"/>
                              </w:rPr>
                              <w:t>Sekda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taf  Kepala BKD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Persyaratan/ Kelengkapan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Waktu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6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Output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88" w:before="12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62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Berkas cut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diterim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 xml:space="preserve"> oleh  staf Pelaksana subbid pindah, dicatat dan diserahkan ke kabid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  <w:pict>
                                <v:group id="shape_0" style="position:absolute;margin-left:1.75pt;margin-top:9pt;width:321.9pt;height:304.8pt" coordorigin="35,180" coordsize="6438,6096">
                                  <v:shapetype id="_x0000_t176" coordsize="21600,21600" o:spt="176" path="m,3600qy@5@6l@0,qx@7@5l21600@1qy@8@9l3600,21600qx@6@8xe">
                                    <v:stroke joinstyle="miter"/>
                                    <v:formulas>
                                      <v:f eqn="sum width 0 3600"/>
                                      <v:f eqn="sum height 0 3600"/>
                                      <v:f eqn="prod 3600 2929 10000"/>
                                      <v:f eqn="sum width 0 @2"/>
                                      <v:f eqn="sum height 0 @2"/>
                                      <v:f eqn="sum 3600 0 0"/>
                                      <v:f eqn="sum 0 3600 3600"/>
                                      <v:f eqn="sum 3600 @0 0"/>
                                      <v:f eqn="sum 0 21600 3600"/>
                                      <v:f eqn="sum 3600 @1 0"/>
                                    </v:formulas>
                                    <v:path gradientshapeok="t" o:connecttype="rect" textboxrect="@2,@2,@3,@4"/>
                                  </v:shapetype>
                                  <v:shape id="shape_0" fillcolor="white" stroked="t" o:allowincell="t" style="position:absolute;left:4611;top:180;width:764;height:374;mso-wrap-style:none;v-text-anchor:middle" type="_x0000_t176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4998;top:1025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849;top:1027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402;top:1559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type id="_x0000_t109" coordsize="21600,21600" o:spt="109" path="m,l21600,l21600,21600l,21600xe">
                                    <v:stroke joinstyle="miter"/>
                                    <v:path gradientshapeok="t" o:connecttype="rect" textboxrect="0,0,21600,21600"/>
                                  </v:shapetype>
                                  <v:shape id="shape_0" fillcolor="white" stroked="t" o:allowincell="t" style="position:absolute;left:4671;top:4037;width:511;height:404;mso-wrap-style:none;v-text-anchor:middle" type="_x0000_t109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type id="_x0000_t110" coordsize="21600,21600" o:spt="110" path="m,10800l10800,l21600,10800l10800,21600xe">
                                    <v:stroke joinstyle="miter"/>
                                    <v:formulas>
                                      <v:f eqn="prod width 3 4"/>
                                      <v:f eqn="prod height 3 4"/>
                                    </v:formulas>
                                    <v:path gradientshapeok="t" o:connecttype="rect" textboxrect="5400,5400,@0,@1"/>
                                  </v:shapetype>
                                  <v:shape id="shape_0" fillcolor="white" stroked="t" o:allowincell="t" style="position:absolute;left:5768;top:4037;width:704;height:524;mso-wrap-style:square;v-text-anchor:top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0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id-ID" w:bidi="ar-SA"/>
                                            </w:rPr>
                                            <w:t>IV/b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35;top:5901;width:539;height:374;mso-wrap-style:none;v-text-anchor:middle" type="_x0000_t176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3362;top:1559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fillcolor="white" stroked="t" o:allowincell="t" style="position:absolute;left:3361;top:1312;width:704;height:479;mso-wrap-style:none;v-text-anchor:middle" type="_x0000_t109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4671;top:1312;width:511;height:397;mso-wrap-style:none;v-text-anchor:middle" type="_x0000_t109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695;top:4037;width:759;height:524;mso-wrap-style:square;v-text-anchor:top" type="_x0000_t110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spacing w:lineRule="auto" w:line="276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12"/>
                                              <w:szCs w:val="22"/>
                                              <w:rFonts w:ascii="Calibri" w:hAnsi="Calibri" w:eastAsia="Calibri" w:cs="Times New Roman"/>
                                              <w:color w:val="auto"/>
                                              <w:lang w:val="id-ID" w:bidi="ar-SA"/>
                                            </w:rPr>
                                            <w:t>IV/a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2144;top:756;width:704;height:389;mso-wrap-style:none;v-text-anchor:middle" type="_x0000_t109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1883;top:2204;width:704;height:479;mso-wrap-style:none;v-text-anchor:middle" type="_x0000_t109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1110;top:4036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1110;top:2450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611;top:4297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2666;top:2450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fillcolor="white" stroked="t" o:allowincell="t" style="position:absolute;left:3221;top:2204;width:704;height:479;mso-wrap-style:none;v-text-anchor:middle" type="_x0000_t109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3990;top:2447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671;top:1558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999;top:2447;width:0;height:0" type="_x0000_t32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796;top:4286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fillcolor="white" stroked="t" o:allowincell="t" style="position:absolute;left:4738;top:5878;width:511;height:397;mso-wrap-style:none;v-text-anchor:middle" type="_x0000_t109"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stroked="t" o:allowincell="t" style="position:absolute;left:6210;top:6181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376;top:6041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575;top:6037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  <v:shape id="shape_0" stroked="t" o:allowincell="t" style="position:absolute;left:4920;top:5772;width:0;height:0" type="_x0000_t32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21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6" w:leader="none"/>
                              </w:tabs>
                              <w:spacing w:lineRule="auto" w:line="240"/>
                              <w:ind w:left="176" w:hanging="176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AT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76" w:leader="none"/>
                              </w:tabs>
                              <w:spacing w:lineRule="auto" w:line="240"/>
                              <w:ind w:left="176" w:hanging="176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Lembar Disposisi</w:t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30 Menit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right="17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Surat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 xml:space="preserve">cuti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tercatat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i subbid pindah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 xml:space="preserve">Berkas cuti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i disposisi oleh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Kabid ke kasubid  pemindaha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21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6" w:leader="none"/>
                              </w:tabs>
                              <w:snapToGrid w:val="false"/>
                              <w:spacing w:lineRule="auto" w:line="240"/>
                              <w:ind w:left="17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am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isposisi k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abid ke kasubid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kasubbid memproses dan membuat konsep nota dinas dan surat cuti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 xml:space="preserve"> menyerahkan ke staf pelaksana untuk pengetika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21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left="210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 jam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Petunjuk subbid ke pengolah</w:t>
                            </w:r>
                          </w:p>
                        </w:tc>
                      </w:tr>
                      <w:tr>
                        <w:trPr>
                          <w:trHeight w:val="143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 xml:space="preserve">Staf pelaksana menyerahkan konsep nota dinas dan surat cuti ke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asubi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 xml:space="preserve"> pemindaha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 xml:space="preserve"> untuk di periksan dan diparaf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diteruskan ke Kabid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 xml:space="preserve"> ut diperiksa dan dipara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eastAsia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  <w:lang w:val="it-IT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18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ind w:hanging="18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  jam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Draft Nota Dinas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Draft surat cuti yang diparaf subbid dan Kabid</w:t>
                            </w:r>
                          </w:p>
                        </w:tc>
                      </w:tr>
                      <w:tr>
                        <w:trPr>
                          <w:trHeight w:val="164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Nota Dinas dan Surat cuti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 gol IV/a Kebawah ditandatangani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 xml:space="preserve">oleh Ka. BKD dan Gol IV/b keatas di paraf oleh Ka. BKD dan diberikan ke staf pelaksana utk  diteruskan ke setda untuk di tandatangani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sv-S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sv-SE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pict>
                                <v:shape id="shape_0" stroked="t" o:allowincell="t" style="position:absolute;margin-left:-3pt;margin-top:39.2pt;width:120.8pt;height:0.05pt" type="_x0000_t32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am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4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 xml:space="preserve"> hari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Nota Dinas dan surat  cuti gol IV/a kebawah oleh Kepala BKD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 xml:space="preserve">Nota Dinas dan surat  cuti gol IV/b ke atas ditanda tangani oleh Setda 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fi-FI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fi-FI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 w:eastAsia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 w:eastAsia="id-ID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enyerahan Surat Cuti ke Loket ke satu pintu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t-IT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1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5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</w:tabs>
                              <w:snapToGrid w:val="false"/>
                              <w:spacing w:lineRule="auto" w:line="24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</w:tc>
                        <w:tc>
                          <w:tcPr>
                            <w:tcW w:w="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  <w:t>1 jam</w:t>
                            </w:r>
                          </w:p>
                        </w:tc>
                        <w:tc>
                          <w:tcPr>
                            <w:tcW w:w="16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auto" w:line="240"/>
                              <w:ind w:left="17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Surat Cuti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ind w:left="176" w:hanging="0"/>
                              <w:rPr>
                                <w:rFonts w:ascii="Arial" w:hAnsi="Arial" w:cs="Arial"/>
                                <w:sz w:val="18"/>
                                <w:szCs w:val="18"/>
                                <w:lang w:val="id-ID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lang w:val="id-I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22225</wp:posOffset>
                </wp:positionH>
                <wp:positionV relativeFrom="paragraph">
                  <wp:posOffset>114300</wp:posOffset>
                </wp:positionV>
                <wp:extent cx="4088130" cy="3870960"/>
                <wp:effectExtent l="5080" t="5715" r="8255" b="571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88160" cy="3871080"/>
                          <a:chOff x="0" y="0"/>
                          <a:chExt cx="4088160" cy="3871080"/>
                        </a:xfrm>
                      </wpg:grpSpPr>
                      <wps:wsp>
                        <wps:cNvSpPr/>
                        <wps:spPr>
                          <a:xfrm>
                            <a:off x="2905920" y="0"/>
                            <a:ext cx="485640" cy="23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151440" y="53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86680" y="537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503000" y="87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43720" y="2448720"/>
                            <a:ext cx="325080" cy="2570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0320" y="2448720"/>
                            <a:ext cx="447840" cy="333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0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id-ID" w:bidi="ar-SA"/>
                                </w:rPr>
                                <w:t>IV/b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32760"/>
                            <a:ext cx="343080" cy="23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12480" y="8755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12120" y="718920"/>
                            <a:ext cx="447840" cy="30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3720" y="718920"/>
                            <a:ext cx="325080" cy="252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2448720"/>
                            <a:ext cx="482760" cy="33336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2"/>
                                  <w:rFonts w:ascii="Calibri" w:hAnsi="Calibri" w:eastAsia="Calibri" w:cs="Times New Roman"/>
                                  <w:color w:val="auto"/>
                                  <w:lang w:val="id-ID" w:bidi="ar-SA"/>
                                </w:rPr>
                                <w:t>IV/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9200" y="365760"/>
                            <a:ext cx="447840" cy="2476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3600" y="1285200"/>
                            <a:ext cx="447840" cy="30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682560" y="24483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82560" y="144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05560" y="26139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670760" y="1441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023200" y="1285200"/>
                            <a:ext cx="447840" cy="30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511360" y="143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3720" y="87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52160" y="1439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658320" y="2607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86560" y="3618360"/>
                            <a:ext cx="325080" cy="2527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921120" y="38106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391560" y="3721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42720" y="37191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101760" y="355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75pt;margin-top:9pt;width:321.9pt;height:304.8pt" coordorigin="35,180" coordsize="6438,6096">
                <v:shape id="shape_0" fillcolor="white" stroked="t" o:allowincell="t" style="position:absolute;left:4611;top:180;width:764;height:374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t" style="position:absolute;left:4998;top:1025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2849;top:102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402;top:1559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fillcolor="white" stroked="t" o:allowincell="t" style="position:absolute;left:4671;top:4037;width:511;height:404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5768;top:4037;width:704;height:52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0"/>
                            <w:szCs w:val="22"/>
                            <w:rFonts w:ascii="Calibri" w:hAnsi="Calibri" w:eastAsia="Calibri" w:cs="Times New Roman"/>
                            <w:color w:val="auto"/>
                            <w:lang w:val="id-ID" w:bidi="ar-SA"/>
                          </w:rPr>
                          <w:t>IV/b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35;top:5901;width:539;height:374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t" style="position:absolute;left:3362;top:155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t" style="position:absolute;left:3361;top:1312;width:704;height:47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4671;top:1312;width:511;height:397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695;top:4037;width:759;height:524;mso-wrap-style:square;v-text-anchor:top" type="_x0000_t110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22"/>
                            <w:rFonts w:ascii="Calibri" w:hAnsi="Calibri" w:eastAsia="Calibri" w:cs="Times New Roman"/>
                            <w:color w:val="auto"/>
                            <w:lang w:val="id-ID" w:bidi="ar-SA"/>
                          </w:rPr>
                          <w:t>IV/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2144;top:756;width:704;height:38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1883;top:2204;width:704;height:47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t" style="position:absolute;left:1110;top:403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1110;top:2450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4611;top:42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2666;top:24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t" style="position:absolute;left:3221;top:2204;width:704;height:479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t" style="position:absolute;left:3990;top:24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4671;top:1558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4999;top:2447;width:0;height:0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t" style="position:absolute;left:5796;top:42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t" style="position:absolute;left:4738;top:5878;width:511;height:397;mso-wrap-style:none;v-text-anchor:middle" type="_x0000_t10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t" style="position:absolute;left:6210;top:618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5376;top:60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575;top:60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t" style="position:absolute;left:4920;top:57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497840</wp:posOffset>
                </wp:positionV>
                <wp:extent cx="1534160" cy="127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-3pt;margin-top:39.2pt;width:120.8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sectPr>
      <w:headerReference w:type="default" r:id="rId3"/>
      <w:type w:val="nextPage"/>
      <w:pgSz w:orient="landscape" w:w="18720" w:h="1220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Verdana" w:hAnsi="Verdana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Verdana" w:hAnsi="Verdana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0:43:00Z</dcterms:created>
  <dc:creator>user</dc:creator>
  <dc:description/>
  <cp:keywords/>
  <dc:language>en-US</dc:language>
  <cp:lastModifiedBy>formasi</cp:lastModifiedBy>
  <cp:lastPrinted>2017-02-06T07:55:00Z</cp:lastPrinted>
  <dcterms:modified xsi:type="dcterms:W3CDTF">2017-02-06T00:55:00Z</dcterms:modified>
  <cp:revision>3</cp:revision>
  <dc:subject/>
  <dc:title/>
</cp:coreProperties>
</file>